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 FOR NON-PRIVILEGED RSX11M US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ility of install for  non-privileged  user  makes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 replace complicated, super-overlaied tasks by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ng group of simpler tasks, and benefit from the m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 directives.   The Pool load due to installed task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o large, if there is possibility to remove them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 (There  are  many  other  ways  to  exhaust  POO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ivileged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simple patch in INSBLD.CMD, which makes INS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non-privileged.   But  making REMove unprivilege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dangerous - I don't reccomend it.  After some experience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following solution (all for the non-privileged user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install under following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 non-privileged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 limit priority up to 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 force the taskname to xxxTnn (xxxVn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remove under following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 non-privileged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 not-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 priority 50. or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 taskname xxxTnn (xxxVn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ify the BYE to remove ALL the non-priv. installed ta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cognition based on the name xxxTn, priority, prv-ts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ify MCRMU to first search for xxxTnn (xxxVnn) and the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xxx. This will allow non-privileged user also to re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alled tasks (...PIP) to his ow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of the last item (not  yet  implemented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thing works O.K.  Example for TT4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INS OWNPRG/PRI=220</w:t>
        <w:tab/>
        <w:t>will install task OWNT4 at PRI=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-- non-privileged, taskname reduced to thre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AL OWN</w:t>
        <w:tab/>
        <w:tab/>
        <w:t>will display OWNT4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OWN command</w:t>
        <w:tab/>
        <w:tab/>
        <w:t>will schedule OWNT4 passing command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ABO OWN</w:t>
        <w:tab/>
        <w:tab/>
        <w:t>will abort OWNT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EM OWN</w:t>
        <w:tab/>
        <w:tab/>
        <w:t>will remove OWNT4 (the same will do BY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I try to merge the whole thing together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MS  Enhancement  Kit  and  latest Autopatch available, since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INS recognizes the /PRM switch, but not other  KMS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Ing.Martin Brunec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Drobneho 28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60000 </w:t>
        <w:tab/>
        <w:t>B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Czechoslovak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