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UTIL - Data 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TIL is a utility program intended to allow a privileg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ata from devices or files on a block-by-block basis and dis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in various formats.  It can be used to read logical blocks f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terminals or other devices or virtual blocks from files or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display options are octal word, octal byte, hexadecima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, ascii and ebcdic.  Logical or virtual blocks can be access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, DSUTIL prompts for a dataset specification. (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ataset specification can be passed as part of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specification must be at least a device name, e.g., sy: or m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may be for a ufd, in which case the device must als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, or a file in which case both device and ufd are requir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&gt;MM2:</w:t>
        <w:tab/>
        <w:t>- In response to the prompt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logical-block dump of the tape on uni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&gt;SY:[34,35]</w:t>
        <w:tab/>
        <w:t>- This specification will read virtual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irectory for UFD [34,35] (i.e., [0,0]034035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 SY:[34,35]DATAFILE.NEW</w:t>
        <w:tab/>
        <w:t>- Invoked as an installed t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filespec passed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SU will access the file DATAFI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virtual-block basis.  Note tha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uld also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SU has recieved it's dataset specification,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at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=      UFD:           FILE:               LOGICAL BLOCK: 000,000000  MOD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  02       04       06       10       12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vice, uic and filename filled in appropriate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specification.  Also, if the dataset spec is for a file or u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will display instead of LOGICAL BLOCK.  The curso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of the block number field.  DSU will now accept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valid.  Invalid input will cause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:</w:t>
        <w:tab/>
        <w:t>Moves the cursor on digit to the left.  The cursor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tically jump over the comma.  Cursor movemen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most dig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:</w:t>
        <w:tab/>
        <w:t>Moves the cursor right one digit if to the left of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 Again, the comma is skipped automatical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is in the last position it is skipped to th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 to the right of the mode fiel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0-7:</w:t>
        <w:tab/>
        <w:t>Valid only in the block number field and only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l context, i.e., only 0 or 1 is allowed in the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digit position to the right of the comma and only a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ighest-ord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e:</w:t>
        <w:tab/>
        <w:t>With the cursor in the MODE field one of the follo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r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SCI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Oct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BCD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Hexadecim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Oct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adix 50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first half of the logical or virtual bloc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lock number field to be display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ormat.  Two items of note here - 1)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de and not modifying the block numb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display the same block repeatedly.  Re-display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does NOT require a re-read of the block.  2) DSU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's header block to be VIRTUAL BLOCK 000,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:</w:t>
        <w:tab/>
        <w:t>Toggles between display of first-half and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or log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:</w:t>
        <w:tab/>
        <w:t>Displays the next logical or virtual block. 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:</w:t>
        <w:tab/>
        <w:t>Displays the previous logical or virtual blo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decremented.  Backing up beyond block 0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C:</w:t>
        <w:tab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word of caution:  DSU changes terminal character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CHO, READ-PASS-ALL upon entry and restores the orig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.  If it blows up somewhere in between you must use SET/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NORPA to reset the terminal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