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     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*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*      THIS SOFTWARE WAS DEVELOPED WITH SUPPORT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*      FROM THE NATIONAL INSTITUTES OF HEALTH: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*         NIH CA06927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*         NIH CA22780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*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*      DIRECT INQUIRIES TO: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*            COMPUTER CENTER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*            THE INSTITUTE FOR CANCER RESEARCH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*            7701 BURHOLME AVENUE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*            PHILADELPHIA, PENNSYLVANIA   19111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*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*      NO WARRANTY OR REPRESENTATION, EXPRESS OR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*      IMPLIED, IS MADE WITH RESPECT TO THE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*      CORRECTNESS, COMPLETENESS, OR USEFULNESS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*      OF THIS SOFTWARE, NOR THAT USE OF THIS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*      SOFTWARE MIGHT NOT INFRINGE PRIVATELY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*      OWNED RIGHTS.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*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*      NO LIABILITY IS ASSUMED WITH RESPECT TO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*      THE USE OF, OR FOR DAMAGES RESULTING FROM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*      THE USE OF THIS SOFTWARE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*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*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*      THIS SOFTWARE WAS DESIGNED FOR USE ON A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*      PDP-11/70 OPERATING UNDER IAS V2.0 USING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*      THE FORTRAN-IV PLUS COMPILER.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*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MAGNETIC TAPE DIRECT I/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ATTAPE -- ATTACH TAPE UNIT AND INITIALIZE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CALL ATTAPE(LUN,ISCHR,ICHAR,ISTAT,ISW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LUN</w:t>
        <w:tab/>
        <w:t>-- LOGICAL UNIT OF MAG-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ISCHR</w:t>
        <w:tab/>
        <w:t>-- DESIRED TAPE CHARACTERISTICS(SEE LIST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ICHAR</w:t>
        <w:tab/>
        <w:t>-- ACTUAL TAPE CHARACTERISTICS(SEE LIST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ISTAT -- TWO WORD I/O STATU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ISW</w:t>
        <w:tab/>
        <w:t>-- DIRECTIVE STAT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TAPE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BIT</w:t>
        <w:tab/>
        <w:t>OCTAL</w:t>
        <w:tab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---</w:t>
        <w:tab/>
        <w:t>-----</w:t>
        <w:tab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15</w:t>
        <w:tab/>
        <w:t>100000</w:t>
        <w:tab/>
        <w:t>TAPE IS PAST LEOV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14</w:t>
        <w:tab/>
        <w:t>40000</w:t>
        <w:tab/>
        <w:t>TAPE IS AT LEOV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13</w:t>
        <w:tab/>
        <w:t>20000</w:t>
        <w:tab/>
        <w:t>TAPE IS AT BOT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12</w:t>
        <w:tab/>
        <w:t>10000</w:t>
        <w:tab/>
        <w:t>TAPE IS SEVEN CHANNEL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11</w:t>
        <w:tab/>
        <w:t>4000</w:t>
        <w:tab/>
        <w:t>SPECIFY 1600 BPI PE (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10</w:t>
        <w:tab/>
        <w:t>2000</w:t>
        <w:tab/>
        <w:t>TAPE UNIT IS WRITE LOCKED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9</w:t>
        <w:tab/>
        <w:t>1000</w:t>
        <w:tab/>
        <w:t>UNIT IS REWINDING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8</w:t>
        <w:tab/>
        <w:t>400</w:t>
        <w:tab/>
        <w:t>SELECT ERROR ON UNIT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7</w:t>
        <w:tab/>
        <w:t>200</w:t>
        <w:tab/>
        <w:t>INHIBIT WRITE WITH EXTENDED INTERRECORD GAP (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6</w:t>
        <w:tab/>
        <w:t>100</w:t>
        <w:tab/>
        <w:t>INHIBIT WRITE(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5</w:t>
        <w:tab/>
        <w:t>40</w:t>
        <w:tab/>
        <w:t>EOF OCCURED DURING LAST COMMAND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4</w:t>
        <w:tab/>
        <w:t>20</w:t>
        <w:tab/>
        <w:t>TAPE IS PAST EOT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3</w:t>
        <w:tab/>
        <w:t>10</w:t>
        <w:tab/>
        <w:t>READ AND WRITE WITH EVEN PARITY (**,+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2</w:t>
        <w:tab/>
        <w:t>4</w:t>
        <w:tab/>
        <w:t>7 CHANNEL CORE DUMP MODE (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1</w:t>
        <w:tab/>
        <w:t>2</w:t>
        <w:tab/>
        <w:t>7 CHANNEL 200 BPI (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0</w:t>
        <w:tab/>
        <w:t>1</w:t>
        <w:tab/>
        <w:t>7 CHANNEL 556 BPI (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 xml:space="preserve">  * 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 xml:space="preserve">  **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 xml:space="preserve">  +  CANNOT READ OR WRITE BINARY ZERO WITH EVEN PARIT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 xml:space="preserve">     THIS CODE IS TRANSLATED TO OCTAL 0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TTAPE</w:t>
        <w:tab/>
        <w:t>-- DETACH TAP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CALL DTTAPE(L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LUN</w:t>
        <w:tab/>
        <w:t>-- LOGICAL UNIT OF TAP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RDTAPE -- READ A LOGICAL TAP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CALL RDTAPE(LUN,IBUF,NBYTES,ISTAT,ISW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LUN</w:t>
        <w:tab/>
        <w:t>-- LOGICAL UNIT OF TAP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IBUF</w:t>
        <w:tab/>
        <w:t>-- BUFFER TO RECEIV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NBYTES-- NUMBER OF BYTE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ISTAT</w:t>
        <w:tab/>
        <w:t>-- TAPE STATUS RETURNED.  IF SUCCESSFUL, ACT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 xml:space="preserve">   OF BYTES TRANSFERED IS IN ISTAT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ISW</w:t>
        <w:tab/>
        <w:t>-- DIRECTIVE STATU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WRTAPE -- WRITE A LOGICAL RECORD TO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CALL WRTAPE(LUN,IBUF,NBYTES,ISTAT,ISW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(SAME CALLING SEQUENCE AS FOR RDTA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WEOF</w:t>
        <w:tab/>
        <w:t>-- WRITE EOF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CALL WEOF(LUN,ISTAT,ISW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LUN</w:t>
        <w:tab/>
        <w:t>-- LOGICAL UNIT NUMBER OF TAP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ISTAT -- TWO WORD ARRAY FOR STATU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ISW</w:t>
        <w:tab/>
        <w:t>-- DIRECTIVE STATU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TREWND</w:t>
        <w:tab/>
        <w:t>-- REWIND MAG-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CALL TREWND(LUN,ISTAT,ISW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CALLING SEQUENCE SAME AS W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TOFLIN</w:t>
        <w:tab/>
        <w:t>-- REWIND AND TURN TAPE 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CALL TOFLIN(LUN,ISTAT,ISW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CALLING SEQUENCE SAME AS W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SPBTAP</w:t>
        <w:tab/>
        <w:t>-- SPACE OVER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CALL SPBTAP(LUN,NBLKS,ISTAT,ISW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LUN</w:t>
        <w:tab/>
        <w:t>-- LOGICAL UNIT OF TAP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NBLKS -- NUMBER OF BLOCKS TO SKIP(NEGATIVE FOR BACKW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ISTAT -- TWO WORD STATUS ARRAY RETURNED.  SECON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 xml:space="preserve">   CONTAINS ACTUAL NUMBER OF BLOCK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ISW</w:t>
        <w:tab/>
        <w:t>-- DIRECTIVE STATU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SPFTAP</w:t>
        <w:tab/>
        <w:t>-- SPACE OV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CALL SPFTAP(LUN,NFILS,ISTAT,ISW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CALLING SEQUENCE IS SAME AS SPBTAP EXCEPT NFILS 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OF FILES TO 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 NOTE:  IF NFILS OR NBLKS IS ZERO, NO MO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