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HESE UPDATE FILES ARE TO BOB TURKEL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ON OF SRD IN THE [352,1] UIC ON THE FALL 81 RSX T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 SLP PATCHES TO BE MADE IN THE ORDER ALL THE .UPD, THEN THE .UP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.UP3, THEN THE .UP4 FILES. THESE GIVE AN SRD ALLOW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NEOUS PRINT TO BE SELECTED OR SUPPRESSED AS THE OLD SRD VERSIONS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CAN SUPPRESS ALL SRD OUTPUT (EXCEPT ERROR MESSAGES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NOW. ALL OTHER FEATURES ARE LEFT I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LENN EVERH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