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Date: Nov 198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gram Version: M0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cument Revi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eb 19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ICE:  THis document describes a  program  which  the  Digit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pment  Corporation has no committment to offer or support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ime.   This  document  is,  however,  believed  to  be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rate description of RUN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version of RUNOFF is supported by a  working  group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Processing Special Interest Group. 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difficulties, send a description of  the  problem,  toge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he  .RNO  input  file and the .DOC output file, to: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 Special Interest Group,  c/o  DECUS,  One  Iron  Wa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R2-3/E55,  Marlboro,  MA 01752.  Present plans call for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RUNOFF in source form only.  It is recommended that you  kee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reference copy of the distributed sources so that corre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cations may be distributed with SLP command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(RNO) is a PDP-11 program to facilitate  the  prepa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yped  or  printed manuscripts, such as memos, manuals, et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prepares his material on any regular  PDP-11  termin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rites it onto a file using an appropriate editor. 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not only textual material, but also case and format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.   RUNOFF then takes the file and reproduces it o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printer, terminal or other file to produce a final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final  file  image.   It  performs  the  formatting and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ing as directed, and will also perform line  justific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numbering and titling, etc.,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cipal benefit of such a program is that  files  prepa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use  with  it may be easily edited and corrected.  Small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 amounts of material may be added or deleted, and un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erial  need  not  be  retyped.   After  a set of chang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may be operated to produce a new copy which is  proper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d  and  formatted.   Documentation  may  thus  be updated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without requiring extensive retyp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SX/IAS OPERAT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 Initiating Run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an be initiated in several ways.   The  general  form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RSX-11 us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CR&gt;RNO File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 Rno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programs usually require a command string to specify s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ngs  as  input files and various options.  A standard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ring has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-file=in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@command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output-file and input-file are strings  comprising  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econd form of command string  (@command-file)  is  us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y  an  indirect command file.  In this case each record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e is  used  as  a  command  string  before  any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indirect command ar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 string syntax is described more  completely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Guide for the relevant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   Page 2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 Fi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RSX-11 file specification h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v:[UIC]Filename.Typ;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is specification Dev must be  a  legal  device  cod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value is SY:, the system disk.  UIC must be a valid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dentification  Code.   Filename  is  any  1-   to   9-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numeric string which specifies a file name.  Typ is a 1-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-character alphanumeric file type.  System programs defaul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appropriate  standard type so the typical user will no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xplicitly specify it.  Finally, Ver is a number which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of  the  file.  This field also normall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mitted since it defaults  on  input  to  the  highest 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 number  for  the  file  and  on  output  to the high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ing version number plu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 file  specifications  (any  part  of   which   may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ridd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put:   SY:RUNOFF.R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utput:  SY:RUNOFF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File   means   RNO TI:=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NO =file  means   RNO File=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ing RUNOFF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OFF output files may not be  edited  normally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tandard  RSX/IAS  file  editors.  To edit RUN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output file must  first  be  process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CO with a command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ERFilespec$EWFilespec/-CR$EX$$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TEC Filespec  followed by EX$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 RNO 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le specification may have one or  more  switches  associ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it.  A switch is an indicator, consisting of a slash and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-character ASCII name, used to select program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SX/IAS OPERATING PROCEDURES                            Page 2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Several switches  control  the  RNO  program.   These  switch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bed  below, may be specified on either the input or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pecification.  the defaults  may  be  set  by 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ager at Task Buil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SP     -- Spool the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SP    -- Inhibit spooling of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C     -- Force ALL uppercas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UC     -- Allow normal cas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FF     -- Force Form-feeds (instead of multi-LF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FF:n  -- Simulate Form-feeds with Line-fee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n is paper length, default set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your syste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WA     -- Wait for CR input at beginning of each p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WA    -- Continue printing each page with no 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A:L:H -- Output only indicated page r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=low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=highest page number pri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efault setting is to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ll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PS:m:n - Set Page Size to m,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(See PAGE SIZ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HY     -- Hyphenate out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-HY    -- Do not hyphenat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   /RI:n   -- Right shift output. </w:t>
      </w:r>
    </w:p>
    <w:p>
      <w:pPr>
        <w:pStyle w:val="PreformattedText"/>
        <w:bidi w:val="0"/>
        <w:jc w:val="left"/>
        <w:rPr/>
      </w:pPr>
      <w:r>
        <w:rPr/>
        <w:t>|                                              n=amount of shift</w:t>
      </w:r>
    </w:p>
    <w:p>
      <w:pPr>
        <w:pStyle w:val="PreformattedText"/>
        <w:bidi w:val="0"/>
        <w:jc w:val="left"/>
        <w:rPr/>
      </w:pPr>
      <w:r>
        <w:rPr/>
        <w:t xml:space="preserve">|                   </w:t>
      </w:r>
    </w:p>
    <w:p>
      <w:pPr>
        <w:pStyle w:val="PreformattedText"/>
        <w:bidi w:val="0"/>
        <w:jc w:val="left"/>
        <w:rPr/>
      </w:pPr>
      <w:r>
        <w:rPr/>
        <w:t>|                  /LM:N   -- Set left margin</w:t>
      </w:r>
    </w:p>
    <w:p>
      <w:pPr>
        <w:pStyle w:val="PreformattedText"/>
        <w:bidi w:val="0"/>
        <w:jc w:val="left"/>
        <w:rPr/>
      </w:pPr>
      <w:r>
        <w:rPr/>
        <w:t xml:space="preserve">|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B   -- Underline with a spacing-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L   -- Underline via line overprint with under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S   -- Simulate underline with hyphen characte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UL:N   -- Underlining sup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--------------------------</w:t>
      </w:r>
    </w:p>
    <w:p>
      <w:pPr>
        <w:pStyle w:val="PreformattedText"/>
        <w:bidi w:val="0"/>
        <w:jc w:val="left"/>
        <w:rPr/>
      </w:pPr>
      <w:r>
        <w:rPr/>
        <w:t>|          Default values are set by the  system  manager  when  RUNOFF  is</w:t>
      </w:r>
    </w:p>
    <w:p>
      <w:pPr>
        <w:pStyle w:val="PreformattedText"/>
        <w:bidi w:val="0"/>
        <w:jc w:val="left"/>
        <w:rPr/>
      </w:pPr>
      <w:r>
        <w:rPr/>
        <w:t>|          Task-built as:</w:t>
      </w:r>
    </w:p>
    <w:p>
      <w:pPr>
        <w:pStyle w:val="PreformattedText"/>
        <w:bidi w:val="0"/>
        <w:jc w:val="left"/>
        <w:rPr/>
      </w:pPr>
      <w:r>
        <w:rPr/>
        <w:t>|               /-SP/-UC/FF:66/-WA/-HY/UL:L</w:t>
      </w:r>
    </w:p>
    <w:p>
      <w:pPr>
        <w:pStyle w:val="PreformattedText"/>
        <w:bidi w:val="0"/>
        <w:jc w:val="left"/>
        <w:rPr/>
      </w:pPr>
      <w:r>
        <w:rPr/>
        <w:t>|                 .PAGE SIZE 60,75</w:t>
      </w:r>
    </w:p>
    <w:p>
      <w:pPr>
        <w:pStyle w:val="PreformattedText"/>
        <w:bidi w:val="0"/>
        <w:jc w:val="left"/>
        <w:rPr/>
      </w:pPr>
      <w:r>
        <w:rPr/>
        <w:t>|                 .LEFT MARGIN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OURCE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ource file contains the textual material which will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final copy, plus information to specify formatting.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rtantly, upper  and  lower  case  information  also  may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lied  so  that copy can be prepared on the terminal 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ch device which  can  input  only  upper  case  letters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information   consists   of   regular  ASCII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so that a listing of the source file may be  exam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final copy is not exactly a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All material in the source file  is  taken  to  be  source  text</w:t>
      </w:r>
    </w:p>
    <w:p>
      <w:pPr>
        <w:pStyle w:val="PreformattedText"/>
        <w:bidi w:val="0"/>
        <w:jc w:val="left"/>
        <w:rPr/>
      </w:pPr>
      <w:r>
        <w:rPr/>
        <w:t>|          except  those  lines  beginning with a period.  A line beginning</w:t>
      </w:r>
    </w:p>
    <w:p>
      <w:pPr>
        <w:pStyle w:val="PreformattedText"/>
        <w:bidi w:val="0"/>
        <w:jc w:val="left"/>
        <w:rPr/>
      </w:pPr>
      <w:r>
        <w:rPr/>
        <w:t>|          with zero or more space/tabs followed by a period is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a  command, and must match one of those listed in Chapter 4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provide the  formatting  information,  and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optional modes of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ually the text is filled and justified  as  it  is  proces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,  the  program  FILLS a line by adding successive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the source text until one more word would cause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to be exceeded.  The line is then JUSTIFIED by mak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spacings larger until the last word  in  the  line 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ets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occasionally wish  to  reproduce 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ctly, which is done by disabling filling and justificat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use of the LITERAL command.  The program may be set  to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 not justify, in which case the output will be normal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s will not be  justified  to  the  right  margin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 may  also be set to justify but not fill, although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probably produce peculiar results and is not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ill mode is on, spaces, and carriage returns occur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source  text  are  treated  only  as  word  separato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eparator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of the commands cause a BREAK in the output.  A break mea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the  current line is output without justification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goes at the beginning of the next line.   This  occu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end of para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will advance to new pages as necessary, plac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   Page 3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 (if  given)  and the page number 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may call explicitly for a page advance  where  desir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may  inhibit  the  occurrence  of  a  page  advance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 Cas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of case for files prepared on the terminal is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two  characters, circumflex (^, 136 octal), and back-slas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\, 134 octal).  The  appearance  of  a  circumflex  caus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immediately  following  to be transmitted in upper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ppearance of a back-slash  causes  the  letter  immediate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o  be  converted  to  lower  case.   Any  letter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eded by one of  these  characters  is  transmit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mode.  The mode is initially upper case, and is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occurrance of two  successive  case  control 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 circumflexes  (^^)  cause the mode to be set to upper c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wo back-slashes (\\) cause the mode  to  be  set  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 of the above corresponds to the use  of  the  shift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lock  keys  on  a  typewriter.  Usually, typing appear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.  To type one letter in upper case, the shift key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.   The  shift-lock  is  set  to type a series of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, after which it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shows the uses of the case contro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E IS A SAMPLE SENTENCE IN ^^UPPER CASE\\ AND LOWER C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o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re is a Sample Sentence in UPPER CASE and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conversion takes place only on ASCII codes 101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2  octal,  that  is,  the  upper  case letters.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ual lower case letters (codes  141  to  172  octal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ing in the source will be transmitted unchang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e source is  prepared  on  a  device  such  as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writer  or  model 37 Teletype which produc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proper case, the mode should be  set  to  upp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 at  the beginning of the file and left un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e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additional character, less-than (&lt;, 074  octal),  capitaliz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case.  This character is not engaged unless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LAGS  CAPITALIZE  command.  Similarly, the FLAGS HYPHE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   Page 3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engages the special character  equals  (=,  075  octal)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uses  hyphenization  to  be  suspended  for the word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 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amp;  Ampersand     Under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haracter ampersand (&amp;, 046 octal) is used  to  specif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ing.   The  ampersand  will  cause  th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it to be underscored, e.g. &amp;f&amp;o&amp;o becomes fo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 of a string of characters can also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 a  manner  similar to that of the shift lock operatio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cribed above.  An appearance of  ampersand  preceded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rcumflex  (^&amp;)  will  cause  underlining of all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 except  space.   An  appearance  of   ampers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d by backslash (\&amp;) will disable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  Number Sign   Explicit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is occasionally necessary to include spaces in the 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 should  not be treated as word separators.  For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rpose, RUNOFF treats the number-sign  character  (#,  04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al)  as  a quoted space;  i.e.  it will print as exa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space in the output, will never be expanded nor chan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a carriag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  Underline     Quote nex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allow  the  appearance  of   the   special 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mpersand,  number-sign, circumflex, or back-slash)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, the underscore character (_, 137 octal) is us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quote character.  The character immediately following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score will  be  transmitted  to  the  output  with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matting  effect.   The underscore itself is thus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 requiring quoting.  The following  five  cases  occur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&amp;, _^, _\, __, and _#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Circumflex    Upper-case shift or mode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circumflex character (^) is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 the  letter  following  to upper-case.  It is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lock the case mode in upper case, and the under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 to  "underline  all text".  If it is to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 text, it must be preceded by  the  quote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_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   Backslash    Lower-case shift or mode un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described above, the backslash character (\) is used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the letter following in lower-case.  It is also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lock  the  case  mode  in  lower-case,  and  to  disa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FILE FORMAT                                      Page 3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erlining.   If  it  is to appear in the printed text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preceded by the quote character (_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Less-than     Capitalize next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LAGS  CAPITALIZE  has  been  engaged,  the   less-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(&lt;) is a special character used to capitaliz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word it precedes.  If it is to appear in the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, it must be preceded by the quote character (_&l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Equals-sign   Hypenation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FLAGS HYPHENATE has been engaged, the  equals 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=)  used  to disable hyphenation for the word it precee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it is to appear in the printed text, it must be preceded</w:t>
      </w:r>
    </w:p>
    <w:p>
      <w:pPr>
        <w:pStyle w:val="PreformattedText"/>
        <w:bidi w:val="0"/>
        <w:jc w:val="left"/>
        <w:rPr/>
      </w:pPr>
      <w:r>
        <w:rPr/>
        <w:t>|               by the quote character (_=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3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After the entire text file has been processed, a  Table  of</w:t>
      </w:r>
    </w:p>
    <w:p>
      <w:pPr>
        <w:pStyle w:val="PreformattedText"/>
        <w:bidi w:val="0"/>
        <w:jc w:val="left"/>
        <w:rPr/>
      </w:pPr>
      <w:r>
        <w:rPr/>
        <w:t>|               Contents  will  be  generated.  The text of all CHAPTER and</w:t>
      </w:r>
    </w:p>
    <w:p>
      <w:pPr>
        <w:pStyle w:val="PreformattedText"/>
        <w:bidi w:val="0"/>
        <w:jc w:val="left"/>
        <w:rPr/>
      </w:pPr>
      <w:r>
        <w:rPr/>
        <w:t>|               HEADER LEVEL commands will appear, along with  the  section</w:t>
      </w:r>
    </w:p>
    <w:p>
      <w:pPr>
        <w:pStyle w:val="PreformattedText"/>
        <w:bidi w:val="0"/>
        <w:jc w:val="left"/>
        <w:rPr/>
      </w:pPr>
      <w:r>
        <w:rPr/>
        <w:t xml:space="preserve">|               number and page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4  Word Empha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Words  may be  emphasized by either  underlining them or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>|               overprinting  the  characters.   It   is   an   unfortu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prin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printing</w:t>
      </w:r>
    </w:p>
    <w:p>
      <w:pPr>
        <w:pStyle w:val="PreformattedText"/>
        <w:bidi w:val="0"/>
        <w:jc w:val="left"/>
        <w:rPr/>
      </w:pPr>
      <w:r>
        <w:rPr/>
        <w:t>|               restriction  that  you cannot have both underlined and dark</w:t>
      </w:r>
    </w:p>
    <w:p>
      <w:pPr>
        <w:pStyle w:val="PreformattedText"/>
        <w:bidi w:val="0"/>
        <w:jc w:val="left"/>
        <w:rPr/>
      </w:pPr>
      <w:r>
        <w:rPr/>
        <w:t xml:space="preserve">|               words on the same line in the outpu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5  Margins and Pag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put some stuff he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UNOFF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The following commands will be recognized if  they  are  at  the</w:t>
      </w:r>
    </w:p>
    <w:p>
      <w:pPr>
        <w:pStyle w:val="PreformattedText"/>
        <w:bidi w:val="0"/>
        <w:jc w:val="left"/>
        <w:rPr/>
      </w:pPr>
      <w:r>
        <w:rPr/>
        <w:t>|          beginning  of a line started with a period (optionally preceeded</w:t>
      </w:r>
    </w:p>
    <w:p>
      <w:pPr>
        <w:pStyle w:val="PreformattedText"/>
        <w:bidi w:val="0"/>
        <w:jc w:val="left"/>
        <w:rPr/>
      </w:pPr>
      <w:r>
        <w:rPr/>
        <w:t>|          by any number of space/tabs).   Any  line  in  the 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ning  with a period is assumed to be one of thes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t is not, an error diagnostic will be  typed  and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ignored.  Some commands take one or more decimal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.  These are separated from the  command  by  a 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 one  command  may  be  entered  on  a single lin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ing the commands with a semicolon (;) or a period (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-word commands may appear in any form.  Thus,   .NO  HEA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NOHEADER are both 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commands may be abbreviated.   Standard  abbreviations  are</w:t>
      </w:r>
    </w:p>
    <w:p>
      <w:pPr>
        <w:pStyle w:val="PreformattedText"/>
        <w:bidi w:val="0"/>
        <w:jc w:val="left"/>
        <w:rPr/>
      </w:pPr>
      <w:r>
        <w:rPr/>
        <w:t>|          given below ea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Some of the commands have the format:</w:t>
      </w:r>
    </w:p>
    <w:p>
      <w:pPr>
        <w:pStyle w:val="PreformattedText"/>
        <w:bidi w:val="0"/>
        <w:jc w:val="left"/>
        <w:rPr/>
      </w:pPr>
      <w:r>
        <w:rPr/>
        <w:t>|                      .command ;  text</w:t>
      </w:r>
    </w:p>
    <w:p>
      <w:pPr>
        <w:pStyle w:val="PreformattedText"/>
        <w:bidi w:val="0"/>
        <w:jc w:val="left"/>
        <w:rPr/>
      </w:pPr>
      <w:r>
        <w:rPr/>
        <w:t>|          If the semicolon is omitted, the "text" for the  command  is  on</w:t>
      </w:r>
    </w:p>
    <w:p>
      <w:pPr>
        <w:pStyle w:val="PreformattedText"/>
        <w:bidi w:val="0"/>
        <w:jc w:val="left"/>
        <w:rPr/>
      </w:pPr>
      <w:r>
        <w:rPr/>
        <w:t xml:space="preserve">|          the next source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 Text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, i.e. the current line will be  output 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justification, and the next word of the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placed at the beginning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IP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fter which n is multiplied by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 between  lines.   The result is the number of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ped.  Output is advanced to the top of the next page if</w:t>
      </w:r>
    </w:p>
    <w:p>
      <w:pPr>
        <w:pStyle w:val="PreformattedText"/>
        <w:bidi w:val="0"/>
        <w:jc w:val="left"/>
        <w:rPr/>
      </w:pPr>
      <w:r>
        <w:rPr/>
        <w:t>|               there  is  no room on the current page.  If the nothing has</w:t>
      </w:r>
    </w:p>
    <w:p>
      <w:pPr>
        <w:pStyle w:val="PreformattedText"/>
        <w:bidi w:val="0"/>
        <w:jc w:val="left"/>
        <w:rPr/>
      </w:pPr>
      <w:r>
        <w:rPr/>
        <w:t>|               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>|               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>|               space (# character) on the page, or use .FIGURE.  The n can</w:t>
      </w:r>
    </w:p>
    <w:p>
      <w:pPr>
        <w:pStyle w:val="PreformattedText"/>
        <w:bidi w:val="0"/>
        <w:jc w:val="left"/>
        <w:rPr/>
      </w:pPr>
      <w:r>
        <w:rPr/>
        <w:t>|               also  have a negative value.  Thus, a final footnote can be</w:t>
      </w:r>
    </w:p>
    <w:p>
      <w:pPr>
        <w:pStyle w:val="PreformattedText"/>
        <w:bidi w:val="0"/>
        <w:jc w:val="left"/>
        <w:rPr/>
      </w:pPr>
      <w:r>
        <w:rPr/>
        <w:t>|               set by a command such as .SKIP 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LANK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B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current line to be output with no justificati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n line spaces, and then starts output of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text.  BLANK is like SKIP, except that the space  to</w:t>
      </w:r>
    </w:p>
    <w:p>
      <w:pPr>
        <w:pStyle w:val="PreformattedText"/>
        <w:bidi w:val="0"/>
        <w:jc w:val="left"/>
        <w:rPr/>
      </w:pPr>
      <w:r>
        <w:rPr/>
        <w:t>|               be left is independent of line spacing.  If the nothing has</w:t>
      </w:r>
    </w:p>
    <w:p>
      <w:pPr>
        <w:pStyle w:val="PreformattedText"/>
        <w:bidi w:val="0"/>
        <w:jc w:val="left"/>
        <w:rPr/>
      </w:pPr>
      <w:r>
        <w:rPr/>
        <w:t>|               been put on the current page, this  command  does  nothing.</w:t>
      </w:r>
    </w:p>
    <w:p>
      <w:pPr>
        <w:pStyle w:val="PreformattedText"/>
        <w:bidi w:val="0"/>
        <w:jc w:val="left"/>
        <w:rPr/>
      </w:pPr>
      <w:r>
        <w:rPr/>
        <w:t>|               To  leave  blank  lines at the top of a page, put a literal</w:t>
      </w:r>
    </w:p>
    <w:p>
      <w:pPr>
        <w:pStyle w:val="PreformattedText"/>
        <w:bidi w:val="0"/>
        <w:jc w:val="left"/>
        <w:rPr/>
      </w:pPr>
      <w:r>
        <w:rPr/>
        <w:t>|               space (# character) on the page, or use .FIGURE.  n can  be</w:t>
      </w:r>
    </w:p>
    <w:p>
      <w:pPr>
        <w:pStyle w:val="PreformattedText"/>
        <w:bidi w:val="0"/>
        <w:jc w:val="left"/>
        <w:rPr/>
      </w:pPr>
      <w:r>
        <w:rPr/>
        <w:t>|               negative to move the line n lines from the end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GUR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aves n lines blank to make room for a figure or  diagram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 fewer  than  n  lines  remain on the current page,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inues to fill this page, then the page is advance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blank lines are left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N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ets the next line to begin n spaces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ight  of  the  left margin.  The n can be negativ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ow beginning a line to the  left  of  the  left 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ever, a line cannot begin to the left of column 0.  If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t supplied, the current paragraph inden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RAGRAPH n, v, 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 n, v,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formats the output paragraphs.  The n is</w:t>
      </w:r>
    </w:p>
    <w:p>
      <w:pPr>
        <w:pStyle w:val="PreformattedText"/>
        <w:bidi w:val="0"/>
        <w:jc w:val="left"/>
        <w:rPr/>
      </w:pPr>
      <w:r>
        <w:rPr/>
        <w:t>|               optional  and,  if  present,  sets  the  number  of  spaces</w:t>
      </w:r>
    </w:p>
    <w:p>
      <w:pPr>
        <w:pStyle w:val="PreformattedText"/>
        <w:bidi w:val="0"/>
        <w:jc w:val="left"/>
        <w:rPr/>
      </w:pPr>
      <w:r>
        <w:rPr/>
        <w:t>|               paragraph indenting.  The default value for n is 5  (n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have  a  negative  value).  v is the vertical spac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paragraphs.  v can range from 0 to 5.  (1 is single</w:t>
      </w:r>
    </w:p>
    <w:p>
      <w:pPr>
        <w:pStyle w:val="PreformattedText"/>
        <w:bidi w:val="0"/>
        <w:jc w:val="left"/>
        <w:rPr/>
      </w:pPr>
      <w:r>
        <w:rPr/>
        <w:t>|               spacing, 2 is double spacing, etc.) t specifies a value for</w:t>
      </w:r>
    </w:p>
    <w:p>
      <w:pPr>
        <w:pStyle w:val="PreformattedText"/>
        <w:bidi w:val="0"/>
        <w:jc w:val="left"/>
        <w:rPr/>
      </w:pPr>
      <w:r>
        <w:rPr/>
        <w:t>|               an automatic TEST PAGE (see the TEST PAGE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ER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ENTRE N;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centers the following text in the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   The  centering  is over column (n + left margin)/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is not given, it is assumed to be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ENTER, RIGHT MARGIN, LEFT MARGIN, PAGE SIZE,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NDARD  take both relative and absolute values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lative values are expressed as +n or -n,  wh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bsolute values of n are un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OOTNOT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N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s n lines at the bottom  of  the  current  page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otnote.   The n is multiplied by the number of space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the SPACING command.  If insufficient room remains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page, space is allocated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page.  The text of the footnote should  begin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ine following the FOOTNOTE command.  Indentation, case</w:t>
      </w:r>
    </w:p>
    <w:p>
      <w:pPr>
        <w:pStyle w:val="PreformattedText"/>
        <w:bidi w:val="0"/>
        <w:jc w:val="left"/>
        <w:rPr/>
      </w:pPr>
      <w:r>
        <w:rPr/>
        <w:t>|               lock,  justify,  margins,  spacing,  bar,  and   fill 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rved  around footnotes.  However, commands that aff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formatting are illegal in a footnote.  Tab  stop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llegal  because they are not preserved.  A footnote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ootnote is also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ctual space taken by a footnote can be  more  or  l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 specified by n.  If necessary adjust n after exami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draft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otnote is terminated with a line  beginning  with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clamation point (the remainder of which is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T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note.  This command  BLANKS  2,  reduc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 margins,  centers  the  text (if no text is given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the word "NOTE"), and then BLANKS 1.  At this 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enter  the text of the note.  If the left margin is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, the margin reduction is 15, otherwise it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NO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NOTE command,  BLANKS  2,  and  rever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s and spacing modes to their settings before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ST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S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ndented list with  n  spacing,  moves  the  lef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  9  spaces  to the right for the first LIST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4 more spaces for each  subsequent  nested  LIST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FILL and JUSTIFY modes remain in effect.  Therefor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disengage them just after the LS  command  if  you</w:t>
      </w:r>
    </w:p>
    <w:p>
      <w:pPr>
        <w:pStyle w:val="PreformattedText"/>
        <w:bidi w:val="0"/>
        <w:jc w:val="left"/>
        <w:rPr/>
      </w:pPr>
      <w:r>
        <w:rPr/>
        <w:t>|               want a ragge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he number of blank lines between the list elements is 'n'.</w:t>
      </w:r>
    </w:p>
    <w:p>
      <w:pPr>
        <w:pStyle w:val="PreformattedText"/>
        <w:bidi w:val="0"/>
        <w:jc w:val="left"/>
        <w:rPr/>
      </w:pPr>
      <w:r>
        <w:rPr/>
        <w:t>|               The  default  value is 1.  The allowable range is 0-5.  The</w:t>
      </w:r>
    </w:p>
    <w:p>
      <w:pPr>
        <w:pStyle w:val="PreformattedText"/>
        <w:bidi w:val="0"/>
        <w:jc w:val="left"/>
        <w:rPr/>
      </w:pPr>
      <w:r>
        <w:rPr/>
        <w:t>|               initial value for the list element "TEST PAGE" is the  list</w:t>
      </w:r>
    </w:p>
    <w:p>
      <w:pPr>
        <w:pStyle w:val="PreformattedText"/>
        <w:bidi w:val="0"/>
        <w:jc w:val="left"/>
        <w:rPr/>
      </w:pPr>
      <w:r>
        <w:rPr/>
        <w:t>|               spacing +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Lists may be nested up to 5 dee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LIST ELEMENT n;text</w:t>
      </w:r>
    </w:p>
    <w:p>
      <w:pPr>
        <w:pStyle w:val="PreformattedText"/>
        <w:bidi w:val="0"/>
        <w:jc w:val="left"/>
        <w:rPr/>
      </w:pPr>
      <w:r>
        <w:rPr/>
        <w:t>|            .LE n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n item in the list, used in  conjunction  with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  comand.   The  elements are numbered sequentially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umber is given a negative  indent  so  that  the 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 up.   The  number  is  followed  by a period and 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so that the indent will be by -4.   The  optional 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 the  "test  page" value for this and all further li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elements (at the same list level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the LIST command and returns to setting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last LIS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OMMENT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;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line to be ignored.  The text is not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utput  file,  but rather is used as a comment lin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 Page Forma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an  advance  to  a  new  page.   I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ge  is  empty, this command does not advanc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  Just like an automatic page  advance,  this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s the title (if given) and page numbers on every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EST PAGE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followed by a conditional page advance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kips  to  the  next page if fewer than n lines are lef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ge.  This capability is to ensure that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 lines are all output on the same page.  This command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  t  as  an  optional  argument  to  the  PARAGRAP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page numbering.  This is the default so there is  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son  to  issue  this  command  unless  page numbering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d.  If resumption of page numbering is desired 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certain page, specify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NUMB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page numbering.  However, pages continue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unted,  so that the normal page number can appear if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 is re-entered with the NUMB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APTER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CH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chapter using the text as 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.   This  command  acts 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PAGE;.BLANK 12;.CENTER;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 is incremented by 1 automatically.  After the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chapter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CHAPTE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number (n) to be used in  a  subsequent  CHAP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.   NUMBER CHAPTER would be used when a chapter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 occupies a source file of  its  own.   In  such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,  NUMBER  CHAPTER  would  be  the first command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LEVEL N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L 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section at  the  level  specified  and  take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text  as  the  header.  n can range from 1 to 5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ctions are incremented by 1  automatically,  and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output  in  the  form  i.j.k.l.m.  If this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pter oriented document, the i  is  the  chapter  numb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 it  is  the  number  of  the .HL 1 leve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cts as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BREAK;.TEST PAGE 9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the section number, two spaces, and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.   HEADER  LEVELS  1  and  2 end with a BREAK. 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S 3,4, and 5 end with a  space-dash-space  comb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#-#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title  and  outputs 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page at line 0.  The default is no title.  If a tit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esired, this command must  be  entered  in  the  sour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RST 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ITLE, but used to specify the title to be  prin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first  page  of  the  document.  This command m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e all text in the source  file.   Use  of  the 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TLE  command is the only way to print a title line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page of th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ITLE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TTL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as the subtitle and outputs it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  page.   It  appears  directly  under the title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 is not indented, but indentation can  be  achie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yping lead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kes the remaining text on the line as a keyword and  ad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,  along  with  the  current page number, to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buffer.  The command does  not  cause  a  break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appear immediately before the item to be indexed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may be indexed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O INDE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D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a new page, centers the text, if given, otherwise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nters  the  word "INDEX".  This command prints the enti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ents of the  index  buffer.   Entries  are  prin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phabetic  order  and  are  set  against  the left margi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ular line spacing is used, except that a blank  lin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between entries of different first letters.  The page</w:t>
      </w:r>
    </w:p>
    <w:p>
      <w:pPr>
        <w:pStyle w:val="PreformattedText"/>
        <w:bidi w:val="0"/>
        <w:jc w:val="left"/>
        <w:rPr/>
      </w:pPr>
      <w:r>
        <w:rPr/>
        <w:t>|               number of each entry is placed on  the  same  line  as  the</w:t>
      </w:r>
    </w:p>
    <w:p>
      <w:pPr>
        <w:pStyle w:val="PreformattedText"/>
        <w:bidi w:val="0"/>
        <w:jc w:val="left"/>
        <w:rPr/>
      </w:pPr>
      <w:r>
        <w:rPr/>
        <w:t>|               entry.    Additional  page  numbers  for  multiple  entries</w:t>
      </w:r>
    </w:p>
    <w:p>
      <w:pPr>
        <w:pStyle w:val="PreformattedText"/>
        <w:bidi w:val="0"/>
        <w:jc w:val="left"/>
        <w:rPr/>
      </w:pPr>
      <w:r>
        <w:rPr/>
        <w:t>|              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It is not necessary to include this command, as it will  be</w:t>
      </w:r>
    </w:p>
    <w:p>
      <w:pPr>
        <w:pStyle w:val="PreformattedText"/>
        <w:bidi w:val="0"/>
        <w:jc w:val="left"/>
        <w:rPr/>
      </w:pPr>
      <w:r>
        <w:rPr/>
        <w:t>|               forced  if  there  is  anything  in  the index buffer, when</w:t>
      </w:r>
    </w:p>
    <w:p>
      <w:pPr>
        <w:pStyle w:val="PreformattedText"/>
        <w:bidi w:val="0"/>
        <w:jc w:val="left"/>
        <w:rPr/>
      </w:pPr>
      <w:r>
        <w:rPr/>
        <w:t xml:space="preserve">|               end-of-file is encountered on the in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INT INDE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ces a new page after which it prints the entire conten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 the  index buffer.  Entries are printed in alphabet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and are set against the left  margin.   Regular 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  is  used, except that a blank line is left betw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of different first  letters.   The  number  of  the</w:t>
      </w:r>
    </w:p>
    <w:p>
      <w:pPr>
        <w:pStyle w:val="PreformattedText"/>
        <w:bidi w:val="0"/>
        <w:jc w:val="left"/>
        <w:rPr/>
      </w:pPr>
      <w:r>
        <w:rPr/>
        <w:t>|               first  page on which each entry appeared is put on the same</w:t>
      </w:r>
    </w:p>
    <w:p>
      <w:pPr>
        <w:pStyle w:val="PreformattedText"/>
        <w:bidi w:val="0"/>
        <w:jc w:val="left"/>
        <w:rPr/>
      </w:pPr>
      <w:r>
        <w:rPr/>
        <w:t>|               line as the entry.  Additional page  numbers  for  multip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ries follow, separated by comm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PRINT INDEX and .DO INDEX perform the  same  task.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difference is that .PRINT INDEX does not interrup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rmal chapter and page sequen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ecutes a PAGE with page numbering  suspended.   The 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  is  unchanged, but letters are appended to the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.  This permits insertion of additional pages  with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 existing  document  without  changing the existing p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SUB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SUBPAGE command by executing a PAGE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page numbering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PENDIX t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X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s a new appendix using the text as the  title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ndix.   This  command  acts as if the following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 wer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REAK;.PAGE;.BLANK 12;.CENTER;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  is  a  letter  that  is  incremented  alphabe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matically.  After the APPENDIX A is typed on the pag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.BLANK 2;.CENTER;Text;.BLANK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curs.   This  command  then  resets  the  case,  margin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,  and  justify/fill  modes.   It  also  clears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titles and sets the appendix name as the ti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UMBER 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pplies a letter (a) to  be  used  as  the  letter  for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sequent APPENDIX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EADER ar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D a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be  printed.   Arg  is  "UPPER"  to  specify 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for the title text,  "LOWER"  to  specify  lower</w:t>
      </w:r>
    </w:p>
    <w:p>
      <w:pPr>
        <w:pStyle w:val="PreformattedText"/>
        <w:bidi w:val="0"/>
        <w:jc w:val="left"/>
        <w:rPr/>
      </w:pPr>
      <w:r>
        <w:rPr/>
        <w:t xml:space="preserve">|               case, or "MIXED".  The initial setting is "HEADER MIXED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HEA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the page header (title, subtitle, and  page  numbe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omitted.  The header lines are completely omitted, 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text begins at the top of the page with no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 Mode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ENABLE BAR</w:t>
      </w:r>
    </w:p>
    <w:p>
      <w:pPr>
        <w:pStyle w:val="PreformattedText"/>
        <w:bidi w:val="0"/>
        <w:jc w:val="left"/>
        <w:rPr/>
      </w:pPr>
      <w:r>
        <w:rPr/>
        <w:t>|            .E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s to be enabled.  This causes output to be</w:t>
      </w:r>
    </w:p>
    <w:p>
      <w:pPr>
        <w:pStyle w:val="PreformattedText"/>
        <w:bidi w:val="0"/>
        <w:jc w:val="left"/>
        <w:rPr/>
      </w:pPr>
      <w:r>
        <w:rPr/>
        <w:t>|               shifted  to  the  right  3  columns  to  make  room for the</w:t>
      </w:r>
    </w:p>
    <w:p>
      <w:pPr>
        <w:pStyle w:val="PreformattedText"/>
        <w:bidi w:val="0"/>
        <w:jc w:val="left"/>
        <w:rPr/>
      </w:pPr>
      <w:r>
        <w:rPr/>
        <w:t>|               potential change bar.  This is usually done at the start of</w:t>
      </w:r>
    </w:p>
    <w:p>
      <w:pPr>
        <w:pStyle w:val="PreformattedText"/>
        <w:bidi w:val="0"/>
        <w:jc w:val="left"/>
        <w:rPr/>
      </w:pPr>
      <w:r>
        <w:rPr/>
        <w:t>|               a document and is disabled, if ever,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DISABLE BAR</w:t>
      </w:r>
    </w:p>
    <w:p>
      <w:pPr>
        <w:pStyle w:val="PreformattedText"/>
        <w:bidi w:val="0"/>
        <w:jc w:val="left"/>
        <w:rPr/>
      </w:pPr>
      <w:r>
        <w:rPr/>
        <w:t>|            .D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change bar mode to be disabled.  If this is done  at</w:t>
      </w:r>
    </w:p>
    <w:p>
      <w:pPr>
        <w:pStyle w:val="PreformattedText"/>
        <w:bidi w:val="0"/>
        <w:jc w:val="left"/>
        <w:rPr/>
      </w:pPr>
      <w:r>
        <w:rPr/>
        <w:t>|               all, it is usually only at page brea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 Page 4-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BEGIN BAR</w:t>
      </w:r>
    </w:p>
    <w:p>
      <w:pPr>
        <w:pStyle w:val="PreformattedText"/>
        <w:bidi w:val="0"/>
        <w:jc w:val="left"/>
        <w:rPr/>
      </w:pPr>
      <w:r>
        <w:rPr/>
        <w:t>|            .B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END BAR</w:t>
      </w:r>
    </w:p>
    <w:p>
      <w:pPr>
        <w:pStyle w:val="PreformattedText"/>
        <w:bidi w:val="0"/>
        <w:jc w:val="left"/>
        <w:rPr/>
      </w:pPr>
      <w:r>
        <w:rPr/>
        <w:t>|            .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the change bar range to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sets  subsequent  output  line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ied  (initial  setting).   The  command increase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 between words until the last word exactly mee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JUSTIF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 prevents  justification  of  subsequ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put lines to make a ragged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 break and specifies that subsequent  output  lin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filled (inital setting).  Sets the justification mo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that specified by the  last  appearance  of  JUSTIFY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JUSTIFY.  FILL adds successive words from the source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the adding of one more word  will  exceed  the  righ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gin.   It  stops  before  putting the last word in.  (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yphenation has not been  disabled,  RNO  will  attempt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eak words which cause line overflow into syllab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F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ILL and JUSTIFY  modes.   This  command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to permit typing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N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The nofill-nojustify mode need  be  used  on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ere  there  are several lines of material to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pied exactly.  A single line example  will  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quire  using these commands if there are break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fore and 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Normally FILL and NOFILL are used to turn bot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ling  and  justification  on  and  off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ually  desirable  to  do  both.   A  subsequ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ance   of   a  justification  command  wil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verride the fill comman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Because  of  the  action  of  FILL,  a 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ccurrance  of NOJUSTIFY will cause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the file to be unjustified,  with  filling  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ecified.  In order to justify but not fill (no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commended), a JUSTIFY command must follow eve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U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upper case.  This command acts  the</w:t>
      </w:r>
    </w:p>
    <w:p>
      <w:pPr>
        <w:pStyle w:val="PreformattedText"/>
        <w:bidi w:val="0"/>
        <w:jc w:val="left"/>
        <w:rPr/>
      </w:pPr>
      <w:r>
        <w:rPr/>
        <w:t>|               same as typing two circumflexes (^^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output mode to lower case.  This command act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as typing two backslashes (\\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 less-than  (&lt;)  character  to  capitaliz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re  word  it precedes.  It then returns the file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case mode.  This special character is  usually  of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 must be typed at the very beginning of the source text</w:t>
      </w:r>
    </w:p>
    <w:p>
      <w:pPr>
        <w:pStyle w:val="PreformattedText"/>
        <w:bidi w:val="0"/>
        <w:jc w:val="left"/>
        <w:rPr/>
      </w:pPr>
      <w:r>
        <w:rPr/>
        <w:t>|               to enable this character.  A space or another less-than (&lt;)</w:t>
      </w:r>
    </w:p>
    <w:p>
      <w:pPr>
        <w:pStyle w:val="PreformattedText"/>
        <w:bidi w:val="0"/>
        <w:jc w:val="left"/>
        <w:rPr/>
      </w:pPr>
      <w:r>
        <w:rPr/>
        <w:t>|               returns the file to the current case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 CAPITALIZE command (init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ngages hyphe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HYPHEN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disengages hyphenization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FL HYPHEN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s the equals character (=) to disengage hypheniz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the  word  it  precedes.   This  special  character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ly off and must be typed at 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urce  file to enable this character.  The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is used  to  disengage  hyphenization  for 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properly hyphenated by the hyphenization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 FLAGS HYPHEN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HYPHENATE command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F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FLAGS CAPITALIZE  and  the  FLAGS  HYPHE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s (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at least two spaces to occur  after  every  sentence</w:t>
      </w:r>
    </w:p>
    <w:p>
      <w:pPr>
        <w:pStyle w:val="PreformattedText"/>
        <w:bidi w:val="0"/>
        <w:jc w:val="left"/>
        <w:rPr/>
      </w:pPr>
      <w:r>
        <w:rPr/>
        <w:t>|               seperator that is followed be a space.  Sentence seperators</w:t>
      </w:r>
    </w:p>
    <w:p>
      <w:pPr>
        <w:pStyle w:val="PreformattedText"/>
        <w:bidi w:val="0"/>
        <w:jc w:val="left"/>
        <w:rPr/>
      </w:pPr>
      <w:r>
        <w:rPr/>
        <w:t xml:space="preserve">|               are:  </w:t>
      </w:r>
    </w:p>
    <w:p>
      <w:pPr>
        <w:pStyle w:val="PreformattedText"/>
        <w:bidi w:val="0"/>
        <w:jc w:val="left"/>
        <w:rPr/>
      </w:pPr>
      <w:r>
        <w:rPr/>
        <w:t xml:space="preserve">|                         :  ;  !  ?  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(This is the initial set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PERI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P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conversion  of  period/separator  to  period/tw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FILL/JUSTIFY to permit printing of text  exactly</w:t>
      </w:r>
    </w:p>
    <w:p>
      <w:pPr>
        <w:pStyle w:val="PreformattedText"/>
        <w:bidi w:val="0"/>
        <w:jc w:val="left"/>
        <w:rPr/>
      </w:pPr>
      <w:r>
        <w:rPr/>
        <w:t>|               as  entered  in  source  file.  All special characters (see</w:t>
      </w:r>
    </w:p>
    <w:p>
      <w:pPr>
        <w:pStyle w:val="PreformattedText"/>
        <w:bidi w:val="0"/>
        <w:jc w:val="left"/>
        <w:rPr/>
      </w:pPr>
      <w:r>
        <w:rPr/>
        <w:t>|               Appendix B) are treated as normal printing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ND LITER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EL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after LITERAL command to re-engage FILL/JUST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 Parameter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EF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L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left margin to n.  The n must  be  less  than  the</w:t>
      </w:r>
    </w:p>
    <w:p>
      <w:pPr>
        <w:pStyle w:val="PreformattedText"/>
        <w:bidi w:val="0"/>
        <w:jc w:val="left"/>
        <w:rPr/>
      </w:pPr>
      <w:r>
        <w:rPr/>
        <w:t>|               right  margin  but  not  less than 0.  If n is omitted, the</w:t>
      </w:r>
    </w:p>
    <w:p>
      <w:pPr>
        <w:pStyle w:val="PreformattedText"/>
        <w:bidi w:val="0"/>
        <w:jc w:val="left"/>
        <w:rPr/>
      </w:pPr>
      <w:r>
        <w:rPr/>
        <w:t>|               permanent left margin setting is used.  If n  is  a  signed</w:t>
      </w:r>
    </w:p>
    <w:p>
      <w:pPr>
        <w:pStyle w:val="PreformattedText"/>
        <w:bidi w:val="0"/>
        <w:jc w:val="left"/>
        <w:rPr/>
      </w:pPr>
      <w:r>
        <w:rPr/>
        <w:t>|               number, it as added (or 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IGHT MARGIN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RM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s the right margin n.  The n must be  greater  than  the</w:t>
      </w:r>
    </w:p>
    <w:p>
      <w:pPr>
        <w:pStyle w:val="PreformattedText"/>
        <w:bidi w:val="0"/>
        <w:jc w:val="left"/>
        <w:rPr/>
      </w:pPr>
      <w:r>
        <w:rPr/>
        <w:t>|               left  margin.   If n is omitted, the permanent right margin</w:t>
      </w:r>
    </w:p>
    <w:p>
      <w:pPr>
        <w:pStyle w:val="PreformattedText"/>
        <w:bidi w:val="0"/>
        <w:jc w:val="left"/>
        <w:rPr/>
      </w:pPr>
      <w:r>
        <w:rPr/>
        <w:t>|               setting is used.  If n is a signed number, it as added  (or</w:t>
      </w:r>
    </w:p>
    <w:p>
      <w:pPr>
        <w:pStyle w:val="PreformattedText"/>
        <w:bidi w:val="0"/>
        <w:jc w:val="left"/>
        <w:rPr/>
      </w:pPr>
      <w:r>
        <w:rPr/>
        <w:t>|               subtracted) to the curren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PER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AGE SIZE n,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PS n,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s the size of the page to n  lines,  and  the  permanent</w:t>
      </w:r>
    </w:p>
    <w:p>
      <w:pPr>
        <w:pStyle w:val="PreformattedText"/>
        <w:bidi w:val="0"/>
        <w:jc w:val="left"/>
        <w:rPr/>
      </w:pPr>
      <w:r>
        <w:rPr/>
        <w:t xml:space="preserve">|               right margin to m.  Either n or m may be omit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LA120 cpi,l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causes a break and  puts  to  the  output  file  a  control</w:t>
      </w:r>
    </w:p>
    <w:p>
      <w:pPr>
        <w:pStyle w:val="PreformattedText"/>
        <w:bidi w:val="0"/>
        <w:jc w:val="left"/>
        <w:rPr/>
      </w:pPr>
      <w:r>
        <w:rPr/>
        <w:t>|               sequence  which  will reset the character size on an LA-120</w:t>
      </w:r>
    </w:p>
    <w:p>
      <w:pPr>
        <w:pStyle w:val="PreformattedText"/>
        <w:bidi w:val="0"/>
        <w:jc w:val="left"/>
        <w:rPr/>
      </w:pPr>
      <w:r>
        <w:rPr/>
        <w:t>|               terminal.  CPI (characters per inch) may be:</w:t>
      </w:r>
    </w:p>
    <w:p>
      <w:pPr>
        <w:pStyle w:val="PreformattedText"/>
        <w:bidi w:val="0"/>
        <w:jc w:val="left"/>
        <w:rPr/>
      </w:pPr>
      <w:r>
        <w:rPr/>
        <w:t>|                         5, 6, 7, 8, 10, 12, 13, or 16</w:t>
      </w:r>
    </w:p>
    <w:p>
      <w:pPr>
        <w:pStyle w:val="PreformattedText"/>
        <w:bidi w:val="0"/>
        <w:jc w:val="left"/>
        <w:rPr/>
      </w:pPr>
      <w:r>
        <w:rPr/>
        <w:t>|               LPI (lines per inch) may be:</w:t>
      </w:r>
    </w:p>
    <w:p>
      <w:pPr>
        <w:pStyle w:val="PreformattedText"/>
        <w:bidi w:val="0"/>
        <w:jc w:val="left"/>
        <w:rPr/>
      </w:pPr>
      <w:r>
        <w:rPr/>
        <w:t>|                         2, 3, 4, 6, 8, or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Either or both parameters may be omitted.  The defaults are</w:t>
      </w:r>
    </w:p>
    <w:p>
      <w:pPr>
        <w:pStyle w:val="PreformattedText"/>
        <w:bidi w:val="0"/>
        <w:jc w:val="left"/>
        <w:rPr/>
      </w:pPr>
      <w:r>
        <w:rPr/>
        <w:t>|               10 CPI and 6 LPI.  If this command appears in the file, the</w:t>
      </w:r>
    </w:p>
    <w:p>
      <w:pPr>
        <w:pStyle w:val="PreformattedText"/>
        <w:bidi w:val="0"/>
        <w:jc w:val="left"/>
        <w:rPr/>
      </w:pPr>
      <w:r>
        <w:rPr/>
        <w:t>|               size will be automatically reset to the defaults at the end</w:t>
      </w:r>
    </w:p>
    <w:p>
      <w:pPr>
        <w:pStyle w:val="PreformattedText"/>
        <w:bidi w:val="0"/>
        <w:jc w:val="left"/>
        <w:rPr/>
      </w:pPr>
      <w:r>
        <w:rPr/>
        <w:t xml:space="preserve">|               of the outpu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ACING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P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he number of spaces between lines.  The n  can  ran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 1 to 5.  The default setting is 1.  SPACING 1 is li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gle spacing on a typewriter and SPACING 2 is like dou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   SPACING  2  puts one blank line between lines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TANDARD 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SD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s all parameters to their initial settings and sets 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 the  page  width.  If STANDARD 60 is specified, margins</w:t>
      </w:r>
    </w:p>
    <w:p>
      <w:pPr>
        <w:pStyle w:val="PreformattedText"/>
        <w:bidi w:val="0"/>
        <w:jc w:val="left"/>
        <w:rPr/>
      </w:pPr>
      <w:r>
        <w:rPr/>
        <w:t>|               are reset  LM  0,  RM  60,  PAGE  SIZE  58,60,  SPACING  1,</w:t>
      </w:r>
    </w:p>
    <w:p>
      <w:pPr>
        <w:pStyle w:val="PreformattedText"/>
        <w:bidi w:val="0"/>
        <w:jc w:val="left"/>
        <w:rPr/>
      </w:pPr>
      <w:r>
        <w:rPr/>
        <w:t>|               paragraph indent to the installation standard, and FIL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STIFY are enabled.  STANDARD 70 sets right margin  to  7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age size to 58,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AB STOPS n,n,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TS n,n,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s tabs.  The n must be greater  than  0  and  list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ending  order.   If  tabs  already exist, the issuing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TAB STOPS command clears all previous  tabs 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new ones.  The default tabs are set at eight-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als to match the Digital  hardware  standard.  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s  are at columns 8, 16, 24, 32, 40, 48, 56, 64, 72,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0.  The tabs are converted to the  appropriate  number  of</w:t>
      </w:r>
    </w:p>
    <w:p>
      <w:pPr>
        <w:pStyle w:val="PreformattedText"/>
        <w:bidi w:val="0"/>
        <w:jc w:val="left"/>
        <w:rPr/>
      </w:pPr>
      <w:r>
        <w:rPr/>
        <w:t>|               non-expandable  spaces.   If there are no regular space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left  of  the  tabs,  they  will  print  out  at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ropriate position, even if FILL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RELATIVE TABS n</w:t>
      </w:r>
    </w:p>
    <w:p>
      <w:pPr>
        <w:pStyle w:val="PreformattedText"/>
        <w:bidi w:val="0"/>
        <w:jc w:val="left"/>
        <w:rPr/>
      </w:pPr>
      <w:r>
        <w:rPr/>
        <w:t>|            .R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pecifies what the tab stops are  relative  to.   If  n  is</w:t>
      </w:r>
    </w:p>
    <w:p>
      <w:pPr>
        <w:pStyle w:val="PreformattedText"/>
        <w:bidi w:val="0"/>
        <w:jc w:val="left"/>
        <w:rPr/>
      </w:pPr>
      <w:r>
        <w:rPr/>
        <w:t>|               omitted, the tabs stops will be relative to the left margin</w:t>
      </w:r>
    </w:p>
    <w:p>
      <w:pPr>
        <w:pStyle w:val="PreformattedText"/>
        <w:bidi w:val="0"/>
        <w:jc w:val="left"/>
        <w:rPr/>
      </w:pPr>
      <w:r>
        <w:rPr/>
        <w:t>|               in effect when the tab is encountered.  If n is  '-1',  the</w:t>
      </w:r>
    </w:p>
    <w:p>
      <w:pPr>
        <w:pStyle w:val="PreformattedText"/>
        <w:bidi w:val="0"/>
        <w:jc w:val="left"/>
        <w:rPr/>
      </w:pPr>
      <w:r>
        <w:rPr/>
        <w:t>|               tab  stops will be relative to the left margin in effect at</w:t>
      </w:r>
    </w:p>
    <w:p>
      <w:pPr>
        <w:pStyle w:val="PreformattedText"/>
        <w:bidi w:val="0"/>
        <w:jc w:val="left"/>
        <w:rPr/>
      </w:pPr>
      <w:r>
        <w:rPr/>
        <w:t>|               the time this command is encountered.   Otherwise  the  tab</w:t>
      </w:r>
    </w:p>
    <w:p>
      <w:pPr>
        <w:pStyle w:val="PreformattedText"/>
        <w:bidi w:val="0"/>
        <w:jc w:val="left"/>
        <w:rPr/>
      </w:pPr>
      <w:r>
        <w:rPr/>
        <w:t>|               stops will be relative to column 'n'.  The initial value is</w:t>
      </w:r>
    </w:p>
    <w:p>
      <w:pPr>
        <w:pStyle w:val="PreformattedText"/>
        <w:bidi w:val="0"/>
        <w:jc w:val="left"/>
        <w:rPr/>
      </w:pPr>
      <w:r>
        <w:rPr/>
        <w:t xml:space="preserve">|               '0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UNDERLINE;text</w:t>
      </w:r>
    </w:p>
    <w:p>
      <w:pPr>
        <w:pStyle w:val="PreformattedText"/>
        <w:bidi w:val="0"/>
        <w:jc w:val="left"/>
        <w:rPr/>
      </w:pPr>
      <w:r>
        <w:rPr/>
        <w:t>|            .UL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|               the text is to be underlined in the output file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DARK;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the text is be be overprinted to appear dark in the outpu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printed to appear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printed to appear d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verprinted to appear 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SET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>|               instream  commands  "^&amp;"  and  "\&amp;" to be underscore rather</w:t>
      </w:r>
    </w:p>
    <w:p>
      <w:pPr>
        <w:pStyle w:val="PreformattedText"/>
        <w:bidi w:val="0"/>
        <w:jc w:val="left"/>
        <w:rPr/>
      </w:pPr>
      <w:r>
        <w:rPr/>
        <w:t>|               than dark.  This is the initi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COMMANDS                                        Page 4-1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.SETD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             set the default emphasis mode for characters emphasized  by</w:t>
      </w:r>
    </w:p>
    <w:p>
      <w:pPr>
        <w:pStyle w:val="PreformattedText"/>
        <w:bidi w:val="0"/>
        <w:jc w:val="left"/>
        <w:rPr/>
      </w:pPr>
      <w:r>
        <w:rPr/>
        <w:t>|               instream  commands  "^&amp;"  and  "\&amp;"  to be dark rather than</w:t>
      </w:r>
    </w:p>
    <w:p>
      <w:pPr>
        <w:pStyle w:val="PreformattedText"/>
        <w:bidi w:val="0"/>
        <w:jc w:val="left"/>
        <w:rPr/>
      </w:pPr>
      <w:r>
        <w:rPr/>
        <w:t>|               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uses any blank line or any line starting with a space 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be considered as the start of a new paragraph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allows normally typed text to be justified 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 commands.   It does not cause a paragraph if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s are followed by a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OAUTOPARAGRAP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engages the AUTOPARAGRAPH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NO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OFF produces error message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NO --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ppendix tabulates the  error  messages  produced  by  RN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 the error messages are self-explanatory.  In some cas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prints the line in which the error has occurred,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can  examine  the source line which caused the problem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RNO -- INTERNAL BUFFER OVER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message is an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in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RNO -- ILLEGAL COMMAND text ON OUTPUT PAG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 nn  is  the  page  on  which  the  command 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RNO -- CAN'T JUSTIFY LINE: 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ext is a line containing no spaces  (other  th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oted spaces), so that RNO is unable to just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RNO -- FATAL ERROR, AB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an message is internal program  error  and  shoul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ver occur under norm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RNO -- ERROR ON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write error has occurred on the output file.  One 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conditions exi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device is full or is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hardware has fa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user does not have write access  privile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   Page A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RNO -- ERROR ON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read error has occurred on an input file. 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llowing 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A problem  exists  with  a  physical  device  (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vice cycled dow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The file is corrupted or the format is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file is a nonsource file.  (Object fil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.  RNO -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input file contained either too many INDEX  entri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 RNO  ran  out  of index buffer space or a FOOTNO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has caused overflow of the buffer reserved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otnotes.   RNO  stops processing the input file. 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 should delete some index entries and/or reduce the</w:t>
      </w:r>
    </w:p>
    <w:p>
      <w:pPr>
        <w:pStyle w:val="PreformattedText"/>
        <w:bidi w:val="0"/>
        <w:jc w:val="left"/>
        <w:rPr/>
      </w:pPr>
      <w:r>
        <w:rPr/>
        <w:t>|                   amount  of  footnote  text for the last page processed.</w:t>
      </w:r>
    </w:p>
    <w:p>
      <w:pPr>
        <w:pStyle w:val="PreformattedText"/>
        <w:bidi w:val="0"/>
        <w:jc w:val="left"/>
        <w:rPr/>
      </w:pPr>
      <w:r>
        <w:rPr/>
        <w:t>|                   Also, RUNOFF can be installed or run with a larger /INC</w:t>
      </w:r>
    </w:p>
    <w:p>
      <w:pPr>
        <w:pStyle w:val="PreformattedText"/>
        <w:bidi w:val="0"/>
        <w:jc w:val="left"/>
        <w:rPr/>
      </w:pPr>
      <w:r>
        <w:rPr/>
        <w:t>|                  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.  RNO -- CAN'T INDENT LIS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nested lists that  cause  RNO  to  attemp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enting beyond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.  RNO -- CAN'T REDUCE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OTE command occurred after the margins were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s  that  prevent  the  NOTE  command from reduc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rgins by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. RNO -- COMMAND SYNTAX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user has entered a command in a  format  that  do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conform to syntax r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. RNO -- OUT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rror  exists  in  the  out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. RNO -- OUTPUT FILE OPEN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attempting to  open  the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's directory file is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O ERROR MESSAGES                                      Page A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device is full of write 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. RNO -- INPUT FILE SPECIFI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 error  exists  in  the  input  file 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rect the specification and re-ente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 RNO -- INPUT FILE OP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 system, while  attempting  to  open  an  inp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,  has  detected  an  error.  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ditions ma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 The user directory file  is  protected  against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 A problem exists with the physical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 The volume is not mou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 The specified file directory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 The file does not exist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pecial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is a list of RUNOFF's special characters.   To  appear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,  each  must  be  preceded by the underscore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tself a special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^    shift character for upp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    shift character for lower ca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lt;    flag character for upper case 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#    quoted space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=    flag character for disabling hyphenation 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&amp;    undersco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    quote special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nly  becomes  a  special  character  if  FLAGS  CAPITALIZ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Only  becomes  a  special  character  if  FLAGS  HYPHENAT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ga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st of Commands (Alphabetic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bbreviation             Related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 __ ____________             _______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          (=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NDIX text (AX)                 NUMBER APPENDIX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X          (=appendi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PARAGRAPH (AP)                 NOAUTOPARAGRAPH (NA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          (=blan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          (=begin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BAR (BB)                     END BAR (E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n (B)                        SKIP n (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          (=brea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EAK (B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ER      (=cent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ENTRE n;text (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          (=chapt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PTER text (CH)                  NUMBER CHAPTER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B         (= DISABLE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 BAR (DBB)                  ENABLE BAR (E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INDEX text (DX)                 PRINT INDEX (P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X          (=do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          (=end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BB         (=enable ba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         (=end lis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          (=end 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BAR (EB)                       BEGIN BAR (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ABLE BAR (EBB)                   DISABLE BAR (DB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ST (ELS)                     LIST n (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LITERAL (ELI)                  LITERAL (LI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NOTE (EN)                      NOTE text (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UBPAGE                        SUB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   Page C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          (=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G          (=figur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GURE n (F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(F)                           NOFILL (N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TITLE text (FT)              TITL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APITALIZE (FL CAPITALIZE)   NO FLAGS CAPITALIZE (NF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HYPHENATE     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N          (=foot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OTNOTE n (F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T          (=first tit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D          (=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arg (HD)                    NOHEADER (NH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rg=UPPER, LOWER, or MIXED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EADER LEVEL n text (H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L          (=header leve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          (=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HENATION (HY)                   NO HYPHENATION (NH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         (=ind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 n (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text 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           (=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(J)                        NOJUSTIFY (N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          (=low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          (=list elemen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n (LM)                 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n (LS)           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ELEMENT;text (LE)             END LIST (EL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         (=litera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TERAL (LIT)                      END LITERAL (ELI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M          (=left margi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(LC)                    UPPER CASE (U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          (=li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P         (=noauto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          (=nof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FL         (=no flags capital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D         (=no head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HY         (=no hyphenat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J          (=no justif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M          (=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NM         (=no numb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AUTOPARAGRAPH (NAP)              AUTOPARAGRAPH (AP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PARAGRAPH n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FILL (NF)                        FILL (F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LAGS CAPITALIZE (NFL)          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HEADER (NHD)                     HEADER arg (H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Commands (Alphabetical)                         Page C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HYPHENATION (NHY)               HYPHENATION (H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JUSTIFY (NJ)                     JUSTIFY (J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UMBER (NNM)                     NUMBER n (N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PERIOD (NPR)                     PERIOD (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ext (NT)                     END NOTE (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PR         (=no perio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T          (=not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PPENDIX a                  APPENDIX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CHAPTER n                   CHAP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          (=paragrap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(P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SIZE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PER SIZE v,h (PS, PAGE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h,v,t (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IOD (PR)                        NOPERIOD (NP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G          (=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 INDEX (PX)                   DO INDEX text (D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          (=paper siz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X          (=print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 n (R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M          (=right marg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           (=ski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D          (=standar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IP n (S)                         BLANK n (B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          (=spac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n (S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          (=sub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PAGE                            END SUB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TITLE text (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     (=titl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 STOPS n,n, ... ,n (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PAGE n (TP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TLE text (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P          (=test p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S          (=tab sto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C          (=upper cas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(UC)                    LOWER CASE (L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          (=inde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RUNOFF commands appear in upper c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PARAGRAPH  . . . . . . . . . . . . . 4-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BAR 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n 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. . . . . . . . . . . . . . . . . 3-1,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. .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formation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RE n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format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ing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formatting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mode setting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 page formatting 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 . . . . . . . . . . . . . . . . 4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Words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 BAR 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INDEX . .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BAR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BAR 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ST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LITERAL 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NOTE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SUBPAGE 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Specifications 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 .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ling of text 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ITLE  . . . . . . . . . . . . . . 4-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  Page I-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CAPITALIZE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HYPHENATE 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OTNOTE n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-feeds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ting . . .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 LEVEL n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yphenation  . . . . . . . . . . . . . . 2-3,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NT n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. . . . . . . . . . . . . . . . .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ication of text 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IFY  . . . . . . . . . . . . . . . . 4-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MARGIN n 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ELEMENT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n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 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erals . .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 CASE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Setting . . . . . . . . . . . . . . 4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CAPITALIZE 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FLAGS HYPHENATE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HYPHENATION . . . . . . . . . . . . . 4-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AUTOPARAGRAPH 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FILL . .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HEADER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JUSTIFY  . . . . . . . . . . . . . . . 4-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UMBER . .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PERIOD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. . . . . . .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PPENDIX a 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CHAPTER n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n . . . . . . . . . . . . . . . . 4-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. . . . . . . . . . . . . . . 2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. . .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formatting 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Numbering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SIZE n,m 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PER SIZE n,m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GRAPH n,v,t 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ETTING 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 . . . . . . . . . . . . . . . . . 4-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INDEX  . . . . . . . . . . . . . . 4-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 character 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oted Space . . . . . . . . . . . . . . 3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X                                                   Page I-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ve arguments . . . . . . . . . . . 4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ARGIN n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shift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off Commands  . . . . . . . . . . . . 4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dark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underline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dark  . . . . . . . . . . . . . . . . 4-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l 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n . . . . . . . . . . . . . . . . .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File Format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. . . . . . . . . . . . . . . . . 3-1,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ING n  . . . . . . . . . . . . . . . 4-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l characters . . . . . . . . . . . 3-3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ooling . .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n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PAGE  . . . . . . . . . . . . . . . . 4-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ITLE . . . . . . . . . . . . . . . . 4-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STOPS n,n 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PAGE n  . . . . . . . . . . . . . . 4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  . . . . . . . . . . . . . . . . . 3-1, 4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l . . . .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. . . . . . . . . . . . . . . 4-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e 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lining  . . . . . . . . . . . . . . 2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ing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CASE . . . . . . . . . . . . . . . 4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Emphasis 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spacing . . . . . . . . . . . . . . 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    INTRODUCTION . . . . . . . . . . . . . . . . .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   RSX/IAS OPERATING PROCEDURES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  Initiating Runoff 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  Rno Command String . . . . . . . . . . . . . . 2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1  File Specifications  . . . . . . . . . . . . . 2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.2  RNO  Switches  . . . . . . . . . . . . . . . . 2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   SOURCE FILE FORMAT . . . . . . . . . . . . . . 3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  Case Information . . . . . . . . . . . . . . . 3-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  Special Characters . . . . . . . . . . . . . . 3-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  Table of Contents 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  Word Emphasis  . . . . . . . . . . . . . . . . 3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  Margins and Page Size  . . . . . . . . . . . . 3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   RUNOFF COMMANDS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  Text Formatting  . . . . . . . . . . . . . . . 4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  Page Formatting  . . . . . . . . . . . . . . . 4-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  Mode Setting . . . . . . . . . . . . . . . . . 4-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4    Parameter Setting  . . . . . . . . . . . . . . 4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0    RNO ERROR MESSAGES . . . . . . . . . . . . . . A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0    Special Characters . . . . . . . . . . . . . . B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0    List of Commands (Alphabetical)  . . . . . . . C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0    INDEX  . . . . . . . . . . . . . . . . . . . . I-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