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ROUTINE, WRITTEN BY BOHDEN CMAYLO, SETS TABS ON HP CRT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SETS LOG BOTTOM ON HP2621P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TING TO HAVE FOR THE HP 2621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ud Rate   Parity   Duplex   Straps  Handshake   Hz   Start Col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   ______   ______   ______  _________   __   _________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       NONE(0)  FULL     abcGHxz EtX         60   1         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NFIGURATION ENABLES A HP TO DO A LOG BOTTOM PLUS PRIN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 VIA INTERNAL BUFFER AND &lt;CTRL&gt;/S &lt;CTRL&gt;/Q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HPSET REQUIRES THE ABOVE STRAPS FOR SETTING LOG BOTT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