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ON CCL FROM BOH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A TABLE.MAC  WHICH CONTAINS A COMBINATION OF TABLE.KMS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.CCL FILE.  THERE ARE TWO ADDITIONAL PATCHES NEEDED FOR CCL,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"INS" FOR THE /PRM SWITCH NEEDED FOR ALL OTHER CCL COMMANDS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 FOR 1 AND 2 CHARACTER "MCR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CCLGEN.CMD, ANSWER YES TO SYSCCL.CCL ON LB0: AND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USER TABLE, AND NO TO ALL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CCL V7.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version of CCL is a composit of the work of Angle Li at the</w:t>
      </w:r>
    </w:p>
    <w:p>
      <w:pPr>
        <w:pStyle w:val="PreformattedText"/>
        <w:bidi w:val="0"/>
        <w:jc w:val="left"/>
        <w:rPr/>
      </w:pPr>
      <w:r>
        <w:rPr/>
        <w:t>University of Miami, Paul Sorenson at Michigan State University, and Jim</w:t>
      </w:r>
    </w:p>
    <w:p>
      <w:pPr>
        <w:pStyle w:val="PreformattedText"/>
        <w:bidi w:val="0"/>
        <w:jc w:val="left"/>
        <w:rPr/>
      </w:pPr>
      <w:r>
        <w:rPr/>
        <w:t>Downward at KMS Fusion.  Angle Li edited the code to remove all the funny</w:t>
      </w:r>
    </w:p>
    <w:p>
      <w:pPr>
        <w:pStyle w:val="PreformattedText"/>
        <w:bidi w:val="0"/>
        <w:jc w:val="left"/>
        <w:rPr/>
      </w:pPr>
      <w:r>
        <w:rPr/>
        <w:t>F4P lables and to comment the code.  In addition he conditionalized the</w:t>
      </w:r>
    </w:p>
    <w:p>
      <w:pPr>
        <w:pStyle w:val="PreformattedText"/>
        <w:bidi w:val="0"/>
        <w:jc w:val="left"/>
        <w:rPr/>
      </w:pPr>
      <w:r>
        <w:rPr/>
        <w:t>internal commands so that section could optionally not be included.</w:t>
      </w:r>
    </w:p>
    <w:p>
      <w:pPr>
        <w:pStyle w:val="PreformattedText"/>
        <w:bidi w:val="0"/>
        <w:jc w:val="left"/>
        <w:rPr/>
      </w:pPr>
      <w:r>
        <w:rPr/>
        <w:t>Look for the symbols $DCL and $PIP in CCL.MAC to see what effect the</w:t>
      </w:r>
    </w:p>
    <w:p>
      <w:pPr>
        <w:pStyle w:val="PreformattedText"/>
        <w:bidi w:val="0"/>
        <w:jc w:val="left"/>
        <w:rPr/>
      </w:pPr>
      <w:r>
        <w:rPr/>
        <w:t>deleting the conditional code would have.  Paul Sorenson then provide</w:t>
      </w:r>
    </w:p>
    <w:p>
      <w:pPr>
        <w:pStyle w:val="PreformattedText"/>
        <w:bidi w:val="0"/>
        <w:jc w:val="left"/>
        <w:rPr/>
      </w:pPr>
      <w:r>
        <w:rPr/>
        <w:t>a substanitial rewrite to CCL to provide significantly more flexible</w:t>
      </w:r>
    </w:p>
    <w:p>
      <w:pPr>
        <w:pStyle w:val="PreformattedText"/>
        <w:bidi w:val="0"/>
        <w:jc w:val="left"/>
        <w:rPr/>
      </w:pPr>
      <w:r>
        <w:rPr/>
        <w:t>command string parsing.  I then fixed some bugs with the the changes,</w:t>
      </w:r>
    </w:p>
    <w:p>
      <w:pPr>
        <w:pStyle w:val="PreformattedText"/>
        <w:bidi w:val="0"/>
        <w:jc w:val="left"/>
        <w:rPr/>
      </w:pPr>
      <w:r>
        <w:rPr/>
        <w:t xml:space="preserve">added some additional special characters and packaged this latest release </w:t>
      </w:r>
    </w:p>
    <w:p>
      <w:pPr>
        <w:pStyle w:val="PreformattedText"/>
        <w:bidi w:val="0"/>
        <w:jc w:val="left"/>
        <w:rPr/>
      </w:pPr>
      <w:r>
        <w:rPr/>
        <w:t>for DE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implify use of CCL for user's(like myself) who often assign a local</w:t>
      </w:r>
    </w:p>
    <w:p>
      <w:pPr>
        <w:pStyle w:val="PreformattedText"/>
        <w:bidi w:val="0"/>
        <w:jc w:val="left"/>
        <w:rPr/>
      </w:pPr>
      <w:r>
        <w:rPr/>
        <w:t>LB:(to do a sysgen).  The location of SYSCCL.CCL has been moved to LB1:</w:t>
      </w:r>
    </w:p>
    <w:p>
      <w:pPr>
        <w:pStyle w:val="PreformattedText"/>
        <w:bidi w:val="0"/>
        <w:jc w:val="left"/>
        <w:rPr/>
      </w:pPr>
      <w:r>
        <w:rPr/>
        <w:t>(unless symbol $LB0 is defined in PRECCL.MAC). To use CCL, please do a global</w:t>
      </w:r>
    </w:p>
    <w:p>
      <w:pPr>
        <w:pStyle w:val="PreformattedText"/>
        <w:bidi w:val="0"/>
        <w:jc w:val="left"/>
        <w:rPr/>
      </w:pPr>
      <w:r>
        <w:rPr/>
        <w:t>assign of LB1: to a physical disk either in VMR or in STARTUP.CM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was previously mentioned, this version of CCL has been extensively </w:t>
      </w:r>
    </w:p>
    <w:p>
      <w:pPr>
        <w:pStyle w:val="PreformattedText"/>
        <w:bidi w:val="0"/>
        <w:jc w:val="left"/>
        <w:rPr/>
      </w:pPr>
      <w:r>
        <w:rPr/>
        <w:t>rewritten to provide a more flexible command format. The major changes that</w:t>
      </w:r>
    </w:p>
    <w:p>
      <w:pPr>
        <w:pStyle w:val="PreformattedText"/>
        <w:bidi w:val="0"/>
        <w:jc w:val="left"/>
        <w:rPr/>
      </w:pPr>
      <w:r>
        <w:rPr/>
        <w:t xml:space="preserve">must be kept in mind for this newest version are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) All conditional assembly directives are now in PRECCL.MA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asier access (see comments for their affects).</w:t>
      </w:r>
    </w:p>
    <w:p>
      <w:pPr>
        <w:pStyle w:val="PreformattedText"/>
        <w:bidi w:val="0"/>
        <w:jc w:val="left"/>
        <w:rPr/>
      </w:pPr>
      <w:r>
        <w:rPr/>
        <w:tab/>
        <w:t xml:space="preserve">   They are $LB0,$PIP,$DCL, and $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An internal table lookup has been added to offer a compromise</w:t>
      </w:r>
    </w:p>
    <w:p>
      <w:pPr>
        <w:pStyle w:val="PreformattedText"/>
        <w:bidi w:val="0"/>
        <w:jc w:val="left"/>
        <w:rPr/>
      </w:pPr>
      <w:r>
        <w:rPr/>
        <w:tab/>
        <w:t xml:space="preserve">   between DCL and the .CCL files. (see comments in CCL.MA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) Several new parameters have been defined -- %A%, %B%, %C% and %0%</w:t>
      </w:r>
    </w:p>
    <w:p>
      <w:pPr>
        <w:pStyle w:val="PreformattedText"/>
        <w:bidi w:val="0"/>
        <w:jc w:val="left"/>
        <w:rPr/>
      </w:pPr>
      <w:r>
        <w:rPr/>
        <w:tab/>
        <w:t xml:space="preserve">   %A% is set the the entire character string past the command.</w:t>
      </w:r>
    </w:p>
    <w:p>
      <w:pPr>
        <w:pStyle w:val="PreformattedText"/>
        <w:bidi w:val="0"/>
        <w:jc w:val="left"/>
        <w:rPr/>
      </w:pPr>
      <w:r>
        <w:rPr/>
        <w:tab/>
        <w:t xml:space="preserve">   %B% is set to character string up to first space</w:t>
      </w:r>
    </w:p>
    <w:p>
      <w:pPr>
        <w:pStyle w:val="PreformattedText"/>
        <w:bidi w:val="0"/>
        <w:jc w:val="left"/>
        <w:rPr/>
      </w:pPr>
      <w:r>
        <w:rPr/>
        <w:tab/>
        <w:t xml:space="preserve">   %C% is defined as everything not in %B% (excluding delimiter) </w:t>
      </w:r>
    </w:p>
    <w:p>
      <w:pPr>
        <w:pStyle w:val="PreformattedText"/>
        <w:bidi w:val="0"/>
        <w:jc w:val="left"/>
        <w:rPr/>
      </w:pPr>
      <w:r>
        <w:rPr/>
        <w:tab/>
        <w:t xml:space="preserve">   %0% is set to values of any leading switches </w:t>
      </w:r>
    </w:p>
    <w:p>
      <w:pPr>
        <w:pStyle w:val="PreformattedText"/>
        <w:bidi w:val="0"/>
        <w:jc w:val="left"/>
        <w:rPr/>
      </w:pPr>
      <w:r>
        <w:rPr/>
        <w:tab/>
        <w:t xml:space="preserve">       (e.g. BRU/REW/VER, %0%=/REW/VER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) Two options have been added for command building. If a</w:t>
      </w:r>
    </w:p>
    <w:p>
      <w:pPr>
        <w:pStyle w:val="PreformattedText"/>
        <w:bidi w:val="0"/>
        <w:jc w:val="left"/>
        <w:rPr/>
      </w:pPr>
      <w:r>
        <w:rPr/>
        <w:tab/>
        <w:t xml:space="preserve">   parameter is null, it may be replaced by a string starting with </w:t>
      </w:r>
    </w:p>
    <w:p>
      <w:pPr>
        <w:pStyle w:val="PreformattedText"/>
        <w:bidi w:val="0"/>
        <w:jc w:val="left"/>
        <w:rPr/>
      </w:pPr>
      <w:r>
        <w:rPr/>
        <w:tab/>
        <w:t xml:space="preserve">   the key character "\" and extending to the % delimiter, also, </w:t>
      </w:r>
    </w:p>
    <w:p>
      <w:pPr>
        <w:pStyle w:val="PreformattedText"/>
        <w:bidi w:val="0"/>
        <w:jc w:val="left"/>
        <w:rPr/>
      </w:pPr>
      <w:r>
        <w:rPr/>
        <w:tab/>
        <w:t xml:space="preserve">   a parameter may be tested by %2?S1\S2% which will insert string </w:t>
      </w:r>
    </w:p>
    <w:p>
      <w:pPr>
        <w:pStyle w:val="PreformattedText"/>
        <w:bidi w:val="0"/>
        <w:jc w:val="left"/>
        <w:rPr/>
      </w:pPr>
      <w:r>
        <w:rPr/>
        <w:tab/>
        <w:t xml:space="preserve">   "S1" if parameter 2 is defined, otherwise string "S2" will be </w:t>
      </w:r>
    </w:p>
    <w:p>
      <w:pPr>
        <w:pStyle w:val="PreformattedText"/>
        <w:bidi w:val="0"/>
        <w:jc w:val="left"/>
        <w:rPr/>
      </w:pPr>
      <w:r>
        <w:rPr/>
        <w:tab/>
        <w:t xml:space="preserve">   inserted (either S1 or S2 may be null).</w:t>
      </w:r>
    </w:p>
    <w:p>
      <w:pPr>
        <w:pStyle w:val="PreformattedText"/>
        <w:bidi w:val="0"/>
        <w:jc w:val="left"/>
        <w:rPr/>
      </w:pPr>
      <w:r>
        <w:rPr/>
        <w:tab/>
        <w:t>5) A command line may extend to the next line by including the "+"</w:t>
      </w:r>
    </w:p>
    <w:p>
      <w:pPr>
        <w:pStyle w:val="PreformattedText"/>
        <w:bidi w:val="0"/>
        <w:jc w:val="left"/>
        <w:rPr/>
      </w:pPr>
      <w:r>
        <w:rPr/>
        <w:tab/>
        <w:t xml:space="preserve">   character as the last character in the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6) USERCCL.CCL is opened on the user's logon UIC rather than the </w:t>
      </w:r>
    </w:p>
    <w:p>
      <w:pPr>
        <w:pStyle w:val="PreformattedText"/>
        <w:bidi w:val="0"/>
        <w:jc w:val="left"/>
        <w:rPr/>
      </w:pPr>
      <w:r>
        <w:rPr/>
        <w:tab/>
        <w:t xml:space="preserve">   current default UIC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7) If CCL can not find a command, it will try sending off its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to another catchall ...C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8) %R is a special character signifying that CCL is to ring the </w:t>
      </w:r>
    </w:p>
    <w:p>
      <w:pPr>
        <w:pStyle w:val="PreformattedText"/>
        <w:bidi w:val="0"/>
        <w:jc w:val="left"/>
        <w:rPr/>
      </w:pPr>
      <w:r>
        <w:rPr/>
        <w:tab/>
        <w:t xml:space="preserve">   terminal BELL when it exits.  A previous version used %B for this.</w:t>
      </w:r>
    </w:p>
    <w:p>
      <w:pPr>
        <w:pStyle w:val="PreformattedText"/>
        <w:bidi w:val="0"/>
        <w:jc w:val="left"/>
        <w:rPr/>
      </w:pPr>
      <w:r>
        <w:rPr/>
        <w:tab/>
        <w:t xml:space="preserve">   Sorry for the incompa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) %D is added to aid in debugging CCL command lines.  When it is</w:t>
      </w:r>
    </w:p>
    <w:p>
      <w:pPr>
        <w:pStyle w:val="PreformattedText"/>
        <w:bidi w:val="0"/>
        <w:jc w:val="left"/>
        <w:rPr/>
      </w:pPr>
      <w:r>
        <w:rPr/>
        <w:tab/>
        <w:t xml:space="preserve">   encountered, the command up to that point is display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ab/>
        <w:t xml:space="preserve">   expanded format at the user's terminal rather than being sent</w:t>
      </w:r>
    </w:p>
    <w:p>
      <w:pPr>
        <w:pStyle w:val="PreformattedText"/>
        <w:bidi w:val="0"/>
        <w:jc w:val="left"/>
        <w:rPr/>
      </w:pPr>
      <w:r>
        <w:rPr/>
        <w:tab/>
        <w:t xml:space="preserve">   to 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) %P is added to signify that an action line is to be printed out</w:t>
      </w:r>
    </w:p>
    <w:p>
      <w:pPr>
        <w:pStyle w:val="PreformattedText"/>
        <w:bidi w:val="0"/>
        <w:jc w:val="left"/>
        <w:rPr/>
      </w:pPr>
      <w:r>
        <w:rPr/>
        <w:tab/>
        <w:t xml:space="preserve">   on TI:.  This makes it very easy to create CCL commands which</w:t>
      </w:r>
    </w:p>
    <w:p>
      <w:pPr>
        <w:pStyle w:val="PreformattedText"/>
        <w:bidi w:val="0"/>
        <w:jc w:val="left"/>
        <w:rPr/>
      </w:pPr>
      <w:r>
        <w:rPr/>
        <w:tab/>
        <w:t xml:space="preserve">   send escape sequences to control terminal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) %Q is added to signify that CCL should exit without sending on</w:t>
      </w:r>
    </w:p>
    <w:p>
      <w:pPr>
        <w:pStyle w:val="PreformattedText"/>
        <w:bidi w:val="0"/>
        <w:jc w:val="left"/>
        <w:rPr/>
      </w:pPr>
      <w:r>
        <w:rPr/>
        <w:tab/>
        <w:t xml:space="preserve">   the command to MCR if a required input field is defaulted with</w:t>
      </w:r>
    </w:p>
    <w:p>
      <w:pPr>
        <w:pStyle w:val="PreformattedText"/>
        <w:bidi w:val="0"/>
        <w:jc w:val="left"/>
        <w:rPr/>
      </w:pPr>
      <w:r>
        <w:rPr/>
        <w:tab/>
        <w:t xml:space="preserve">   a null (ie  %1\%) and the input parameter is also a null.</w:t>
      </w:r>
    </w:p>
    <w:p>
      <w:pPr>
        <w:pStyle w:val="PreformattedText"/>
        <w:bidi w:val="0"/>
        <w:jc w:val="left"/>
        <w:rPr/>
      </w:pPr>
      <w:r>
        <w:rPr/>
        <w:tab/>
        <w:t xml:space="preserve">   This prevents various PIP like commands from occuring with</w:t>
      </w:r>
    </w:p>
    <w:p>
      <w:pPr>
        <w:pStyle w:val="PreformattedText"/>
        <w:bidi w:val="0"/>
        <w:jc w:val="left"/>
        <w:rPr/>
      </w:pPr>
      <w:r>
        <w:rPr/>
        <w:tab/>
        <w:t xml:space="preserve">   no files specified which often results in defaulting to the</w:t>
      </w:r>
    </w:p>
    <w:p>
      <w:pPr>
        <w:pStyle w:val="PreformattedText"/>
        <w:bidi w:val="0"/>
        <w:jc w:val="left"/>
        <w:rPr/>
      </w:pPr>
      <w:r>
        <w:rPr/>
        <w:tab/>
        <w:t xml:space="preserve">   entir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) Two possible TABLE macro files are offered.  TABLE.BIG has all</w:t>
      </w:r>
    </w:p>
    <w:p>
      <w:pPr>
        <w:pStyle w:val="PreformattedText"/>
        <w:bidi w:val="0"/>
        <w:jc w:val="left"/>
        <w:rPr/>
      </w:pPr>
      <w:r>
        <w:rPr/>
        <w:tab/>
        <w:t xml:space="preserve">   kinds of CCL commands and results in a significantly larger</w:t>
      </w:r>
    </w:p>
    <w:p>
      <w:pPr>
        <w:pStyle w:val="PreformattedText"/>
        <w:bidi w:val="0"/>
        <w:jc w:val="left"/>
        <w:rPr/>
      </w:pPr>
      <w:r>
        <w:rPr/>
        <w:tab/>
        <w:t xml:space="preserve">   CCL.  TABLE.KMS includes only those commands which used to</w:t>
      </w:r>
    </w:p>
    <w:p>
      <w:pPr>
        <w:pStyle w:val="PreformattedText"/>
        <w:bidi w:val="0"/>
        <w:jc w:val="left"/>
        <w:rPr/>
      </w:pPr>
      <w:r>
        <w:rPr/>
        <w:tab/>
        <w:t xml:space="preserve">   be processed by the internal DCL code.  If the PIP-like</w:t>
      </w:r>
    </w:p>
    <w:p>
      <w:pPr>
        <w:pStyle w:val="PreformattedText"/>
        <w:bidi w:val="0"/>
        <w:jc w:val="left"/>
        <w:rPr/>
      </w:pPr>
      <w:r>
        <w:rPr/>
        <w:tab/>
        <w:t xml:space="preserve">   internal CCL commands are not selected for assembly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TABLE.KMS commands are selected, CCL stays about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size and has identical functionality.  TABLEGEN.CMD allows</w:t>
      </w:r>
    </w:p>
    <w:p>
      <w:pPr>
        <w:pStyle w:val="PreformattedText"/>
        <w:bidi w:val="0"/>
        <w:jc w:val="left"/>
        <w:rPr/>
      </w:pPr>
      <w:r>
        <w:rPr/>
        <w:tab/>
        <w:t xml:space="preserve">   the user to create an internal CC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)  CCLGEN allows the user to select amoung the ever widening</w:t>
      </w:r>
    </w:p>
    <w:p>
      <w:pPr>
        <w:pStyle w:val="PreformattedText"/>
        <w:bidi w:val="0"/>
        <w:jc w:val="left"/>
        <w:rPr/>
      </w:pPr>
      <w:r>
        <w:rPr/>
        <w:tab/>
        <w:t xml:space="preserve">   variety of options.  If the user desires to use an internal</w:t>
      </w:r>
    </w:p>
    <w:p>
      <w:pPr>
        <w:pStyle w:val="PreformattedText"/>
        <w:bidi w:val="0"/>
        <w:jc w:val="left"/>
        <w:rPr/>
      </w:pPr>
      <w:r>
        <w:rPr/>
        <w:tab/>
        <w:t xml:space="preserve">   table, CCLGEN will allows the user to  link to TABLEGEN.CMD</w:t>
      </w:r>
    </w:p>
    <w:p>
      <w:pPr>
        <w:pStyle w:val="PreformattedText"/>
        <w:bidi w:val="0"/>
        <w:jc w:val="left"/>
        <w:rPr/>
      </w:pPr>
      <w:r>
        <w:rPr/>
        <w:tab/>
        <w:t xml:space="preserve">   to create an internal table from a standard CCL file </w:t>
      </w:r>
    </w:p>
    <w:p>
      <w:pPr>
        <w:pStyle w:val="PreformattedText"/>
        <w:bidi w:val="0"/>
        <w:jc w:val="left"/>
        <w:rPr/>
      </w:pPr>
      <w:r>
        <w:rPr/>
        <w:tab/>
        <w:t xml:space="preserve">   (USERCCL.CCL or SYSCCL.CCL for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)  CCL now checks to see if the keyword typed in is longer than</w:t>
      </w:r>
    </w:p>
    <w:p>
      <w:pPr>
        <w:pStyle w:val="PreformattedText"/>
        <w:bidi w:val="0"/>
        <w:jc w:val="left"/>
        <w:rPr/>
      </w:pPr>
      <w:r>
        <w:rPr/>
        <w:tab/>
        <w:t xml:space="preserve">   the maximum specified in the file (previously was ignored). This</w:t>
      </w:r>
    </w:p>
    <w:p>
      <w:pPr>
        <w:pStyle w:val="PreformattedText"/>
        <w:bidi w:val="0"/>
        <w:jc w:val="left"/>
        <w:rPr/>
      </w:pPr>
      <w:r>
        <w:rPr/>
        <w:tab/>
        <w:t xml:space="preserve">   means that commands FOO and FOOY can be different and distin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4)  Documentation and HELP files have been updated to reflect </w:t>
      </w:r>
    </w:p>
    <w:p>
      <w:pPr>
        <w:pStyle w:val="PreformattedText"/>
        <w:bidi w:val="0"/>
        <w:jc w:val="left"/>
        <w:rPr/>
      </w:pPr>
      <w:r>
        <w:rPr/>
        <w:tab/>
        <w:t xml:space="preserve">   the many, many 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ve contributers to CCL now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r. Angel Li</w:t>
      </w:r>
    </w:p>
    <w:p>
      <w:pPr>
        <w:pStyle w:val="PreformattedText"/>
        <w:bidi w:val="0"/>
        <w:jc w:val="left"/>
        <w:rPr/>
      </w:pPr>
      <w:r>
        <w:rPr/>
        <w:tab/>
        <w:tab/>
        <w:t>RSMAS/MPO</w:t>
      </w:r>
    </w:p>
    <w:p>
      <w:pPr>
        <w:pStyle w:val="PreformattedText"/>
        <w:bidi w:val="0"/>
        <w:jc w:val="left"/>
        <w:rPr/>
      </w:pPr>
      <w:r>
        <w:rPr/>
        <w:tab/>
        <w:tab/>
        <w:t>University of Miami</w:t>
      </w:r>
    </w:p>
    <w:p>
      <w:pPr>
        <w:pStyle w:val="PreformattedText"/>
        <w:bidi w:val="0"/>
        <w:jc w:val="left"/>
        <w:rPr/>
      </w:pPr>
      <w:r>
        <w:rPr/>
        <w:tab/>
        <w:tab/>
        <w:t>4600 Rickenbacker Cswy.</w:t>
      </w:r>
    </w:p>
    <w:p>
      <w:pPr>
        <w:pStyle w:val="PreformattedText"/>
        <w:bidi w:val="0"/>
        <w:jc w:val="left"/>
        <w:rPr/>
      </w:pPr>
      <w:r>
        <w:rPr/>
        <w:tab/>
        <w:tab/>
        <w:t>Miami, Fl.   33149</w:t>
      </w:r>
    </w:p>
    <w:p>
      <w:pPr>
        <w:pStyle w:val="PreformattedText"/>
        <w:bidi w:val="0"/>
        <w:jc w:val="left"/>
        <w:rPr/>
      </w:pPr>
      <w:r>
        <w:rPr/>
        <w:tab/>
        <w:tab/>
        <w:t>(305)-350-74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ul Sorenson</w:t>
        <w:tab/>
      </w:r>
    </w:p>
    <w:p>
      <w:pPr>
        <w:pStyle w:val="PreformattedText"/>
        <w:bidi w:val="0"/>
        <w:jc w:val="left"/>
        <w:rPr/>
      </w:pPr>
      <w:r>
        <w:rPr/>
        <w:tab/>
        <w:tab/>
        <w:t>Dept. of Physiology</w:t>
      </w:r>
    </w:p>
    <w:p>
      <w:pPr>
        <w:pStyle w:val="PreformattedText"/>
        <w:bidi w:val="0"/>
        <w:jc w:val="left"/>
        <w:rPr/>
      </w:pPr>
      <w:r>
        <w:rPr/>
        <w:tab/>
        <w:tab/>
        <w:t>Mich. State Univ.</w:t>
      </w:r>
    </w:p>
    <w:p>
      <w:pPr>
        <w:pStyle w:val="PreformattedText"/>
        <w:bidi w:val="0"/>
        <w:jc w:val="left"/>
        <w:rPr/>
      </w:pPr>
      <w:r>
        <w:rPr/>
        <w:tab/>
        <w:tab/>
        <w:t>E. Lansing, MI  48824</w:t>
      </w:r>
    </w:p>
    <w:p>
      <w:pPr>
        <w:pStyle w:val="PreformattedText"/>
        <w:bidi w:val="0"/>
        <w:jc w:val="left"/>
        <w:rPr/>
      </w:pPr>
      <w:r>
        <w:rPr/>
        <w:tab/>
        <w:tab/>
        <w:t>(517)-355-5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myself,</w:t>
      </w:r>
    </w:p>
    <w:p>
      <w:pPr>
        <w:pStyle w:val="PreformattedText"/>
        <w:bidi w:val="0"/>
        <w:jc w:val="left"/>
        <w:rPr/>
      </w:pPr>
      <w:r>
        <w:rPr/>
        <w:tab/>
        <w:tab/>
        <w:t>James G. Downward</w:t>
      </w:r>
    </w:p>
    <w:p>
      <w:pPr>
        <w:pStyle w:val="PreformattedText"/>
        <w:bidi w:val="0"/>
        <w:jc w:val="left"/>
        <w:rPr/>
      </w:pPr>
      <w:r>
        <w:rPr/>
        <w:tab/>
        <w:tab/>
        <w:t>KMS Fusion, Inc</w:t>
      </w:r>
    </w:p>
    <w:p>
      <w:pPr>
        <w:pStyle w:val="PreformattedText"/>
        <w:bidi w:val="0"/>
        <w:jc w:val="left"/>
        <w:rPr/>
      </w:pPr>
      <w:r>
        <w:rPr/>
        <w:tab/>
        <w:tab/>
        <w:t>PO Box 1567</w:t>
      </w:r>
    </w:p>
    <w:p>
      <w:pPr>
        <w:pStyle w:val="PreformattedText"/>
        <w:bidi w:val="0"/>
        <w:jc w:val="left"/>
        <w:rPr/>
      </w:pPr>
      <w:r>
        <w:rPr/>
        <w:tab/>
        <w:tab/>
        <w:t>Ann Arbor, Mi 48106</w:t>
      </w:r>
    </w:p>
    <w:p>
      <w:pPr>
        <w:pStyle w:val="PreformattedText"/>
        <w:bidi w:val="0"/>
        <w:jc w:val="left"/>
        <w:rPr/>
      </w:pPr>
      <w:r>
        <w:rPr/>
        <w:tab/>
        <w:tab/>
        <w:t>(313)-769-85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e notable problem that occurs when using CCL as MCR's catchall</w:t>
      </w:r>
    </w:p>
    <w:p>
      <w:pPr>
        <w:pStyle w:val="PreformattedText"/>
        <w:bidi w:val="0"/>
        <w:jc w:val="left"/>
        <w:rPr/>
      </w:pPr>
      <w:r>
        <w:rPr/>
        <w:t>task is that if CCL is directed to exit immediately after a spawn (e.g.</w:t>
      </w:r>
    </w:p>
    <w:p>
      <w:pPr>
        <w:pStyle w:val="PreformattedText"/>
        <w:bidi w:val="0"/>
        <w:jc w:val="left"/>
        <w:rPr/>
      </w:pPr>
      <w:r>
        <w:rPr/>
        <w:t>encounters %$ in command template, or spawns ...CA2) the path back to</w:t>
      </w:r>
    </w:p>
    <w:p>
      <w:pPr>
        <w:pStyle w:val="PreformattedText"/>
        <w:bidi w:val="0"/>
        <w:jc w:val="left"/>
        <w:rPr/>
      </w:pPr>
      <w:r>
        <w:rPr/>
        <w:t>MCR's prompt is lost.  There is a patch to the spawn directive published</w:t>
      </w:r>
    </w:p>
    <w:p>
      <w:pPr>
        <w:pStyle w:val="PreformattedText"/>
        <w:bidi w:val="0"/>
        <w:jc w:val="left"/>
        <w:rPr/>
      </w:pPr>
      <w:r>
        <w:rPr/>
        <w:t>by Dan Steinberg/Larry Bolef in the Feb.'81 MULTI-TASKER that will allow the</w:t>
      </w:r>
    </w:p>
    <w:p>
      <w:pPr>
        <w:pStyle w:val="PreformattedText"/>
        <w:bidi w:val="0"/>
        <w:jc w:val="left"/>
        <w:rPr/>
      </w:pPr>
      <w:r>
        <w:rPr/>
        <w:t>parent's OCB to be passed directly to the offspring.  This is apparently</w:t>
      </w:r>
    </w:p>
    <w:p>
      <w:pPr>
        <w:pStyle w:val="PreformattedText"/>
        <w:bidi w:val="0"/>
        <w:jc w:val="left"/>
        <w:rPr/>
      </w:pPr>
      <w:r>
        <w:rPr/>
        <w:t>the type of thing SPAWN should do if the requesting task is a command</w:t>
      </w:r>
    </w:p>
    <w:p>
      <w:pPr>
        <w:pStyle w:val="PreformattedText"/>
        <w:bidi w:val="0"/>
        <w:jc w:val="left"/>
        <w:rPr/>
      </w:pPr>
      <w:r>
        <w:rPr/>
        <w:t>line interpretter (CLI).  Since 11M V3.2 does not support multiple CLI's, this</w:t>
      </w:r>
    </w:p>
    <w:p>
      <w:pPr>
        <w:pStyle w:val="PreformattedText"/>
        <w:bidi w:val="0"/>
        <w:jc w:val="left"/>
        <w:rPr/>
      </w:pPr>
      <w:r>
        <w:rPr/>
        <w:t>patch may be just the trick to get CCL to look more like 11M+ DCL.  The</w:t>
      </w:r>
    </w:p>
    <w:p>
      <w:pPr>
        <w:pStyle w:val="PreformattedText"/>
        <w:bidi w:val="0"/>
        <w:jc w:val="left"/>
        <w:rPr/>
      </w:pPr>
      <w:r>
        <w:rPr/>
        <w:t>file DRSPW.SLP is a SLP indirect command file to patch DRSPW.MAC.  There</w:t>
      </w:r>
    </w:p>
    <w:p>
      <w:pPr>
        <w:pStyle w:val="PreformattedText"/>
        <w:bidi w:val="0"/>
        <w:jc w:val="left"/>
        <w:rPr/>
      </w:pPr>
      <w:r>
        <w:rPr/>
        <w:t>is one patch performed on DRSPW.MAC by Autopatch release C, therefore</w:t>
      </w:r>
    </w:p>
    <w:p>
      <w:pPr>
        <w:pStyle w:val="PreformattedText"/>
        <w:bidi w:val="0"/>
        <w:jc w:val="left"/>
        <w:rPr/>
      </w:pPr>
      <w:r>
        <w:rPr/>
        <w:t>a virgin (.VGN) copy of DRSPW.MAC must be copied into this UIC (DRSPW.SLP</w:t>
      </w:r>
    </w:p>
    <w:p>
      <w:pPr>
        <w:pStyle w:val="PreformattedText"/>
        <w:bidi w:val="0"/>
        <w:jc w:val="left"/>
        <w:rPr/>
      </w:pPr>
      <w:r>
        <w:rPr/>
        <w:t>includes the Autopatch corrections as well).  To incorporate this patch,</w:t>
      </w:r>
    </w:p>
    <w:p>
      <w:pPr>
        <w:pStyle w:val="PreformattedText"/>
        <w:bidi w:val="0"/>
        <w:jc w:val="left"/>
        <w:rPr/>
      </w:pPr>
      <w:r>
        <w:rPr/>
        <w:t>SLP the virgin copy of DRSPW by issueing the command: SLP @DRSPW.SLP.</w:t>
      </w:r>
    </w:p>
    <w:p>
      <w:pPr>
        <w:pStyle w:val="PreformattedText"/>
        <w:bidi w:val="0"/>
        <w:jc w:val="left"/>
        <w:rPr/>
      </w:pPr>
      <w:r>
        <w:rPr/>
        <w:t>The patched DRSPW.MAC should then replace its counterpart [11,10]DRSPW.MAC</w:t>
      </w:r>
    </w:p>
    <w:p>
      <w:pPr>
        <w:pStyle w:val="PreformattedText"/>
        <w:bidi w:val="0"/>
        <w:jc w:val="left"/>
        <w:rPr/>
      </w:pPr>
      <w:r>
        <w:rPr/>
        <w:t>prior to assembling the executive during SYSGEN phase I.  If one opts to support</w:t>
      </w:r>
    </w:p>
    <w:p>
      <w:pPr>
        <w:pStyle w:val="PreformattedText"/>
        <w:bidi w:val="0"/>
        <w:jc w:val="left"/>
        <w:rPr/>
      </w:pPr>
      <w:r>
        <w:rPr/>
        <w:t>Steinberg's special spawn directive (cued by event flag = -1), define</w:t>
      </w:r>
    </w:p>
    <w:p>
      <w:pPr>
        <w:pStyle w:val="PreformattedText"/>
        <w:bidi w:val="0"/>
        <w:jc w:val="left"/>
        <w:rPr/>
      </w:pPr>
      <w:r>
        <w:rPr/>
        <w:t>the symbol '$DSSPW' in the conditional assembly file PRECCLASM.MAC</w:t>
      </w:r>
    </w:p>
    <w:p>
      <w:pPr>
        <w:pStyle w:val="PreformattedText"/>
        <w:bidi w:val="0"/>
        <w:jc w:val="left"/>
        <w:rPr/>
      </w:pPr>
      <w:r>
        <w:rPr/>
        <w:t>(e.g. $DSSPW=0), and (re)assembly  SPAWN.MAC using PRECCLASM/PA:1.</w:t>
      </w:r>
    </w:p>
    <w:p>
      <w:pPr>
        <w:pStyle w:val="PreformattedText"/>
        <w:bidi w:val="0"/>
        <w:jc w:val="left"/>
        <w:rPr/>
      </w:pPr>
      <w:r>
        <w:rPr/>
        <w:t>All action lines that direct CCL to exit after the spawn will then make</w:t>
      </w:r>
    </w:p>
    <w:p>
      <w:pPr>
        <w:pStyle w:val="PreformattedText"/>
        <w:bidi w:val="0"/>
        <w:jc w:val="left"/>
        <w:rPr/>
      </w:pPr>
      <w:r>
        <w:rPr/>
        <w:t>use of the special spawn dir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. Sorenson</w:t>
      </w:r>
    </w:p>
    <w:p>
      <w:pPr>
        <w:pStyle w:val="PreformattedText"/>
        <w:bidi w:val="0"/>
        <w:jc w:val="left"/>
        <w:rPr/>
      </w:pPr>
      <w:r>
        <w:rPr/>
        <w:tab/>
        <w:t>Dept. of Physiology</w:t>
      </w:r>
    </w:p>
    <w:p>
      <w:pPr>
        <w:pStyle w:val="PreformattedText"/>
        <w:bidi w:val="0"/>
        <w:jc w:val="left"/>
        <w:rPr/>
      </w:pPr>
      <w:r>
        <w:rPr/>
        <w:tab/>
        <w:t>Michigan State University</w:t>
      </w:r>
    </w:p>
    <w:p>
      <w:pPr>
        <w:pStyle w:val="PreformattedText"/>
        <w:bidi w:val="0"/>
        <w:jc w:val="left"/>
        <w:rPr/>
      </w:pPr>
      <w:r>
        <w:rPr/>
        <w:tab/>
        <w:t>E. Lansing, MI 48824</w:t>
      </w:r>
    </w:p>
    <w:p>
      <w:pPr>
        <w:pStyle w:val="PreformattedText"/>
        <w:bidi w:val="0"/>
        <w:jc w:val="left"/>
        <w:rPr/>
      </w:pPr>
      <w:r>
        <w:rPr/>
        <w:tab/>
        <w:t>(517)-355-5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CL -- Console Command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SX11M V3.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7.0B User's Gu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-MAR-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user interface to an RSX11M operating  syste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 MCR  (Monitor  Console  Routine).   If terminal inpu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lly requested by a task, all data, or commands typ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 a  user's terminal are sent by the terminal driver to MC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oding.  The MCR task (and its child ...SYS) decode  user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(ACT, ABORT, RUN, DEV, etc.).  Tasks installed with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of the form ...XYZ are treated as an external MCR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if a user typ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XYZ command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ommandline' in its entirety (or at least  up  to  79 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) is sent as input to the task ...XYZ.  This is the conve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way of supplying most system commands and controlling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 of  the  RSX11M  utility programs.  The limitat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ethod are that each task must be installed to be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ternal MCR command, and each extra installed task uses valu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le pool space.  Moreover, because installed tasks use a  cri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  system resource (pool), only privileged users are allow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 and remove tasks from the system.   The  normal  us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 to  starting tasks via the RUN command or using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lleviate this problem, a user tailorable Consol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 (CCL)  has  been  implemented which allows each us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 private task control language to  pass  command  lin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 that  are not installed in the system as external MCR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.  When a user types in a command line, MCR is  given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ck  at  decoding  it.   If  MCR does not recognize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 three letters) as either an internal (like SET) or  ex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  command,  the command line is sent to CCL which is inst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...CA., the catchall task.  CCL in turn checks to  see  if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find the command (command stops at first space, comma, =, &l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, or carriage return).  First, CCL checks its  internal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 to  see if the command matches.  If a match is not fou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then scans a user file USERCCL.CCL to see if the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.   If  the command is not in the user file, CCL check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LB1:[1,5]SYSCCL.CCL to see if the command is  a  system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If the command is not found anywhere, CCL will atte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awn ...CA2, a second catchall  task  (new  for  V7.0B)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A2 is not installed, a warning message is printed.  If ...C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pawned, however, CCL will pass the command line on to  ...C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ser may have an  individual  CCL  (USERCCL.CCL) 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on how to structure a CCL file and some worked ex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s are in APPENDIX A.  In APPENDIX B, passing a command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ask via the RUN command is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CCL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ealth of CCL commands exist to  simplify  the  amoun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in  a  user  has to do, and to allow the user acces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e variety of RSX utility programs which  are  not  perman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 in  the  system.  Version 7.0B of CCL includes two o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al internal command sets, handled by DCL and  $TABLE  respe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vely.   The  discussion  below details the features provi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CL which is conditionally assembled by defining  both  $DCL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PIP   in   a   conditional   assembly   file,   PRECCL.MAC. 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/enhancement to DCL has been added to CCL which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 to scan an internal, installer defined table (.PSECT $TAB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mmands.  This command table is enabled by defining $DCLTB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CL.MAC,  and  consists of a command list defined in TABLE.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command set syntax used in the user and system .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 (see  APPENDIX A).  The actual layout of the command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iven in APPENDIX E, and CCLTABLE.DOC provides the  documen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 for the distributed version of TABLE.MA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ber of commonly used commands are built into CCL  (c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tionally  assembled by defining $DCL and $PIP in CCLGEN.CM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7.0B CCL).  The commands SORT, DELETE, DIRECTORY,  LIST,  PUR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OL,  TRUNCATE,  FREE,  UIC,  POOL, ATS, DLG, SHW, SHQ, 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ly decoded by CCL either as part of the internal DCL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 or  from  an internal table.  Most of these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as PIP file commands and their syntax i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[filespec][,filespec]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s DIR and SORT do not require a file  specifier. 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ther file commands require a file or files to be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have the following PIP equival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[ete]           filespec                PIP filespec/DE/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[ectory]        [filespec]              PIP [filespec]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[e]             [ddn:]                  PIP [ddn:]/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[t]             filespec                PIP TI:=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[ge]            filespec                PIP filespec/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[t]             [filespec/SW]           SRD [filespec/SW]/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[ol]            filespec                PIP filespec/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[ncate]         filespec                PIP filespec/T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user can issue short form  commands  to 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rtain status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S  [TTN:]                        ACT [/TERM=TTN: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                               Ring terminal b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LG                                DEV /LOG  Show logged on te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                              Erases VT52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Y taskname                       Notify user when 'TASKNAME' ex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UIC                             SET /LIB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CROLL                           Sets VT100 to jump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                             Erases VT100 or TEK 4014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Q                                QUE /LI   Show spool que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                                SET /SYS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                            Sets VT100 to smooth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                               SET /UIC  Show current U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GRP,MEM                        SET /UIC=[GRP,ME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GRP MEM   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IC =[GRP,MEM]                             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ther CCL commands are decoded from the CCL internal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abled  by  defining  $DCLTB  in  CCLGEN), or the user and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 The order of searching for a command match is to check  D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mmands listed above), scan $TABLE which appears just like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CL, scan USERCCL.CCL, and  finally,  LB1:[1,5]SYSCCL.CCL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  LB1:   is  normally a globally assigned logical device (AS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Du:=LB1:/GBL) and is normally the system device LB0:.  It is co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LB1:   to allow the user to use CCL commands when the local LB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igned to an alternate device for doing a SYSGEN.  The  asse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y  symbol  $LB0  will enable CCL to look for files on LB: 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LB1:  if it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UTILIT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ommand lines for utilities started by CCL are limi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40-50 characters.  These commands are plac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CCL.C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LOG                     RUN $ACC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NT                       RUN $AC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                    RUN $BASIC/INC=4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CK                        RUN $RMSB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KSUM filespec            PAT NL:=filespec/CS,file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A DEV:=MM0:/SW           CDA DEV:=MM0:/SW,LB:[1,54]RSX11M.STB/ST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P command line           Identical to CM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VL command line           Identical to CVL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MP command line           Identical to DM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P                        RUN $RMSDS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X command line           Identical to FLX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G dev:                   Identical to FRG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TB commandline            Identical to FTB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BR commandline            Identical to LB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ommandline            Identical to PAT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NO commandline            Identical to RNO form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ST                        RUN $RMS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                      @LB:[1,2]SHOW.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P @commandfile.SLP       Identical to SLP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Y commandline            Identical to VFY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MR                        Identical to VMR synt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                        Identical to ZAP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LEGED SYSTEM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DEV:/BLKS=N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F          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                    @LB:[1,6]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(D) DEV:                LOA DEV:/PAR=DRVP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SE          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UTUP                     @LB:[1,2]SHUT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E          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FD DEV:[UIC]              Identical to M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(OAD) DEV:              Identical to MC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CL COMMAND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...CA.  is activated from MCR...  the  program  ob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line from MCR and divides it into units. 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is the KEYWORD which is used to select the command from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(.CCL) files.  The keywords are matched up to 8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.  The other units become parameters 0 thru 9, and  A  thr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 The alphabetic parameters represent major subsec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.  A includes the entire command line minus the 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.  B includes all input up to the first space or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minus the keyword and any leading  switches  (see 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).  C includes everything from the first space to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(minus space delimiter).  Parameter 0  includes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switches appended to the keyword, continuing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(e.g.  BRU/REW, parameter 0 = /REW).   Parameters  1-9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ssigned, in order, to each unit in the command line (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) that are separated by spaces, commas,  '=',  or  '&lt;'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 this command breakdown:  the MCR line includes the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rameter A;  parameter A includes parameters 0,  B,  and  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parameters B and C include parameters 1-9.  Thes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n inserted into a new MCR command line under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user supplied template, and resubmitted to ...MCR.  CCL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option to prompt for missing parameters, and will exi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equired  input  is terminated by CTRL-Z.  If the %Q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in a CCL command line, and a required input 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  default  field  is  null  (ie %), CCL will also exit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ing the command to 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ssembly time, an internal  "file"  may  be  includ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's  search  for  a keyword match.  If the symbol $DCLTB is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d in the conditional assembly file PRECCL.MAC, CCL expec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$TABLE.  The MACRO code defining $TABLE is in TABLE.MA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ises a list of internal command lines in a form  simila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CL file records (see APPENDIX E).  Each internal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eded by a 1 word byte count followed by n bytes and 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ext word boundary.  If the internal search is not en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match is not found, CCL attempts to open a user command  d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tion  file  (SY:USERCCL.CCL)  under the user's logon UIC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it is opened and scanned for a keyword match.  If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present  or a keyword match is not found, the syste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file (LB1:[1,5]SYSCCL.CCL) is opened and scanned. 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ommand  is not found after the scan of the system fil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tes and the keyword is terminated  by  a  '?'  character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rescanned for a command '?' which is called with para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er A redefined to  include  the  entire  original  MC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inus  the  '?').   This was added as an additional form of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internal (or system) CCL  command  file  interpr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?' command as 'HELP'.  Hence, PIP?  is the same as HELP PI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keyword did not end with a '?', CCL will try to  spawn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CA2,  the  catchall task for CCL.  If ...CA2 is not install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flags the keyword as an unrecognized command, otherwise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ire command line is given to ...CA2 and CCL (...CA.) exi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definition files have three main types of l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 beginning '$' - keyword lines(identification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beginning '?' - keyword lines(input querry 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 beginning '*','+', or '-' lines(action lin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file consists of a keyword  identification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optional input query lines and finally by one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lines.  The match procedure consists of comparing the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from the command line with the keyword in the comman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minimum length of match is satisfied and the characters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end  of the command line keyword match character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ne, the match is successful.  Otherwise failure is s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led and another '$' keyword line is searched for.  When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ines are found in the file, the file is close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has failed in finding that command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111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811ASSEM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MAC %1%=LB:[1,1]EXEMC/Ml,[11,10]RSXMC/PA:1,LB:%U%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1411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411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B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IP TI:=%B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823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2Fil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3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MP %3?tI:%%3.SLP%/SL=%1%,%2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5511BUI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F4P %1.OBJ;1%=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TKB %1.TSK;1/CP/FP%=%1%,LB:[1,1]F4POTS/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PIP %1.OBJ;1%/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RUN %1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3300A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INS $ACS/PRM="%1/BLKSsY:/BLKS%=%20.%"/RUN=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s " M file " and "ASSEMBLE FILE"  hav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,  they  create  an object file from the source in [12,10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ASSEMBLE given without any parameters would resul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rompt  "Filename?"  since the specification fo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t least one parameter, and it is to prompt for one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ter if it is not present.  The specification ensures that "M 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atched by the single character alone,  and  ASSEMBLE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S ASS ASSE ASSEM thru ASSE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YWORD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line is as foll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&lt;m1&gt;&lt;m2&gt;&lt;mp&gt;&lt;ap&gt;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of a command set.  There may be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word lines for the same action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1&gt;    Minimum number of characters to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2&gt;    Maximum number of characters to match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f 0, no check for user KEYWORD &gt; file KEYWOR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p&gt;    Minimum number of parameters requir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number of parameters is not present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will be prompted f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ap&gt;    Maximum number of parameters to question for if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ss than &lt;mp&gt; parameters are input.  In the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prompting this number is the highest prom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WORD is the command key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consists of a character string to be matched  iden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y  by the CCL processor.  If 'm2' parameter is 0, no che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aximum keyword length will be performed.  For example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 keyword  lines  $3400DUMP  and  $3000DUMP, a user comma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UMPIT', will fail to  match  the  first  keyword  line  (DUMP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eds  maximum of 4 characters), but will match the second ke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line (maximum keyword length checking  disabled).   Keyw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extend  beyond  the  9 character limit imposed by the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 parameters m1 and m2 by adding  60(octal)  to  the  des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and  entering the corresponding ASCII character, e.g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m2 = 11 (dec.) use ASCII character ';'.  Terminators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keyword  typed  by the user are space, '/', and carriage 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 QUERY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query line is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&lt;n&gt;QUESTION-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n&gt; is the parameter number (0-9,A-C) (they should b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rrect number of parameters are supplied no ques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ed.   If  fewer  parameters  have been supplied then requi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&lt;n&gt; is checked, and, if it  is  null  (undefined)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 is  asked  with  the user's response defining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n&gt;.  If parameters are skipped then they will only  have 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y were given on the original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T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line is specified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KEYWORD command-line&lt;+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&gt; is one of '-', '+', or '*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+&gt; is null or '+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lines come in two varieties.   '-'  lines  ar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nstruct  the  program to wait for a given task. 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is an absolute name and does not take on a  terminal  qual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d  name(V3.2  does  not have executive task dispatching). 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ssue a connect directive to the specified task and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is  found and is active, it will stop itself until the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.  The format for the wait lin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&lt;6-char-tasknam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*' and '+' command lines differ only in  that  the  '+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signals  that  further command lines follow in the 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*' signals that the command is the last or  only  command 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in the action line is copied except that any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may be substituted into the text line.  The action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 of  valid  MCR  commands  which must not involve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to CCL.  Any action line that is too long to be placed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may be continued to the next line by placing a '+'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character in the action line.  Note:  the '+'  must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n  the  middle of a parameter substitution string, rather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tand alone as if it were to be  placed  directly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.   Though this facility is provided, it is fa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ly to exceed the ultimate MCR command line length of 79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s before running out of action li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 special fields  in  the  action  line  suspend 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er  of  characters  from the action line to the new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:  1) Parameter substitution fields, 2)  Parameter  test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 fields, and 3) Special parameter substitution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'%' denotes a substitution argument, and is normally associ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a  parameter number &lt;pn&gt; or special symbol.  Parame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presence of delimiters in  the  original  MCR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by response to an input query line.  The comma separ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and member numbers in a UIC field ([g,m]) is treat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special  case, and not considered a delimiter, thereby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uic within on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substitution fields allow insertion of the para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0-9, A-C into the new command line by using the format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&lt;pn&gt;&lt;option1&gt;&lt;option2&gt;&lt;option3&gt;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n&gt;            is the parameter to be substituted (0-9,A-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1&gt;       is one of null, '=', or ',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2&gt;       is one of null, or &lt;test-char&gt;text-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option3&gt;       is one of null or \text=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optional element denotes a character to be inser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 before the parameter provided the parameter is not null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,' or '=' are currently allowed as preceeding  characters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option  denotes  elements  that are to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f the first, test, character did  not  appear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  Typically, these are only those which denote fil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ions and version numbers.  If the &lt;test-char&gt; is not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body  of  the  parameter, that character and the text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t (up to '%' or '\') are appended  to  the  parame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nal  option  denotes a text string to be inserted dire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ommand line if parameter &lt;pn&gt; is null  (the  '\' 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r is not inclu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 test and substitute field allows the  user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insertion of text strings into the new command line ba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tatus of a parameter (null or  not  null).   It  ha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&lt;pn&gt;?&lt;string1&gt;&lt;\string2&gt;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n&gt;            is the parameter to test (0-9,A-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               Key character to indicate a test fi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ring1&gt;       is one of null or ASCII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\string2&gt;      is one of null or ASCII string preceed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ckslash.  If null and %Q is found, CC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without sending a command to MC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ing the '%&lt;pn&gt;?' field in the  action  line  ca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to determine if parameter &lt;pn&gt; is null.  If &lt;pn&gt; is null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 string preceeded by '\' and ending with % will be 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 into  the new command line (minus delimiters).  If &lt;p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null, any string immediately following the '?' up to a '\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'%' will be inserted into the new command line.  If a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eld is defaulted and the default substitution  string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 (ie \%) and the %Q (quit) special parameter has been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, CCL will exit without sending a command to MC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pecial parameters are '%' followed by a single character: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&lt;spec-char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pec-char&gt;  is one of '$','%','D','G','M','Q','P','R','T'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U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parameters are as follow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$      As the last element in the command line, it  signif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CL should SPAWN the command to MCR and 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(ESCAPE) rather than to stop itsef and wait for exit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u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st be the last element of a CCL comman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%      Enables the second % to be accepted as a litera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%D      A DEBUG switch. When encountered, the expan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command line is printed (up to the %D) at th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ing terminal rather than being sent to MC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     The group number of the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      The member number of the UI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P      The action line will be printed on TI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Q      Exit without sending a command to MCR if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has a NULL default parame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R      Ring the terminal bell when CCL ex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      The user's terminal ID(Tnn or Vnn where 'nn' i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erminal number and 'Tnn' or 'Vnn' are for real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ls and virtual terminals respective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      The user's UIC including '[,]'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 previous release of CCL considered '%A' a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.  'A' is now considered a standard parameter, 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ipulated via the standard parameter substitution fiel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ussed above.  Also the previous release used the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%B to ring the terminal bell.  This release uses %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U      -&gt;      [012,0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G      -&gt;      0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M      -&gt;      0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T      -&gt;      T14 if TT14:, V1 if VT01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ful for creating multi-terminal task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e BAST2) using INS/TASK=nnn%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CCL command is issued, CCL stops  itself  until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complete.   When  the task completes it returns 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back to CCL, which in turn passes exit status back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 which  invoked  it  (such as ...AT.).  If the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CCL to stay arround for the command to finish, a %$ may 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ate the command in the command skeleton in the user's (or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's) CCL file.  This has changed from the previous release  b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way in which MCR syncronizes with external tasks is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dically different.  In short, if %$ terminates a  CCL 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  will  spawn  the  command  to  MCR  and  immediately 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it will stay in core until the command is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abov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SSEMBLE / M the filename given would normally be a plai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.g.  MCRDIS which would result in (for UIC=[12,10])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RDIS=LB:[1,1]EXEMC/ML,[11,10]RSXMC/PA:1,SY:[012,010]MCRD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LIST or TYPE since the required number of arguments is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,  and  the  number of arguments to be prompted for is o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 file            -&gt; PIP TI:=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 file.slp         -&gt; PIP TI:=file.s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file,file2    -&gt; PIP TI:=file,fil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? myfile       -&gt; PIP TI:=my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OMPARE, the minimum number of parameters required is  set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, but 3 will be prompted for if less then 2 enter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RE MCR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2? MCRDIS;-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 &lt;cr&gt;       -&gt; CMP TI:/SL=MCRDIS,MCRDIS;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 MCRDIS,MCRDIS;-1        -&gt; CMP TI:/SL=MCRDIS,MCRDIS;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lternatively with th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722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1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?2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CMP %2%%1.SLP%/SL=%1;-1%,%;0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the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 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            -&gt; CMP 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TI:         -&gt; CMP TI: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 altering th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712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.....lead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 INDROT    -&gt; CMP 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 INDROT TI:-&gt; CMP TI:INDROT.SLP/SL=INDROT;-1,INDROT;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R&gt; COMP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?INDR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?TI:         -&gt;       dit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number of parameters to prompt for was set  to  2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d of 1 was not present.  The example line for AC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S enhancement described in APPENDIX B.  The  effective 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s generated by various ACS commands a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3300A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INS $ACS/PRM="%1/BLKS\SY:/BLKS%=%2\0.%"/RUN=R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               -&gt;ACS SY:/BLKS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DP:            -&gt;ACS DP:/BLKS=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S =498.  -&gt;ACS SY:/BLKS=498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example, the '=' delimits a switch value  rather  then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 filespec  typ  parameter.   CCL  considers the '='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 parameter delimiter thereby assigning the numeric entry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2  (same  confusion/problem  holds for things like F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DENS=DOUBLE, etc.) In the first case, parameters  1  and  2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ll,  therefore  SY:/BLKS is substituted for %1% and 0.  is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tuted for %2%.  In the second case, parameter 1 is  not  nu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 DP:   is  inserted into the command line.  No '/' was encou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ed in parameter 1, so /BLKS is added as the default  exten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 2  is  null, so 0.  is inserted into command lin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nal case, parameter 1 is null, so insert SY:/BLKS, but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meter 2 is not null, so it is inserted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UIC            -&gt;  SET /U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UIC G,M        -&gt;  SET /UIC=[G,M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UIC G M        -&gt;  SET /UIC=[G,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ntries in SYSCCL.CCL produce the above syntax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300UIC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SET /UIC%1?=[%%1%%2,]%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1.  No parameters present so   SET /UIC sent ou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2.  Parameter 1 is not null, so '=[' is inserted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by parameter 1, and finally parameter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ceeded by ',' and trailed by ']' (unless ']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 entered as part of parameter 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3.  Same as case 2, only space delimits parame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and 2 rather than comm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ilespec         ==&gt;PIP filespec/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CL entries to produce this command would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$3900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PIP %1;*%/B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1.  The command DIRECTORY would have parameter 1 as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ull so the MCR command would be  PIP /B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2.  The command DIR *.CMD would have appended a ;*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ce there is no ';' in the command line typed in.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o the command is passed back to MCR would be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P *.CMD;*/BR.#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 3.  The command DIR *.CMD;1  would have nothing appended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ce a ';' is found in the input command.  Hence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mmand PIP *.CMD;1/BR  would be sent to MC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CC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ING COMMAND LINES VIA THE RU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task via the RUN filespec facility causes th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 the  task and remove it on exit.  In reality MCR decod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command and then  issues  an  INS  filespec/RUN=REM/TASK=TT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RUN=REM switch specifies that the task is to b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talled task list when it exits.  In a standard RSX11M sy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  there  is no way to pass the task an MCR command line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installed as an external MCR command(...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artially bypass this restriction, a new switch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   to   INS(and   hence   the   RUN   command),   the   /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(parameter).  The syntax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filespec/PRM=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filespec/PRM="tx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txt' is an ASCII command string.  Both forms of  the  /P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 do  the same thing.  However, if the command to b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ask when it is running is to include a switch(ie  a  '/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form using the "txt"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pointed out that a normal MCR command line 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p  to 80 characters long.  The longest command lin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RUN command is 53 characters(if filespec is 9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).  Adding a /TASK=TSKNAM switch , or a /PRI=N switch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reases the maximum length in a command by 12 and 7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 CCL  checks to see if an expanded command 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80  characters  long.   If  not  it  issues  an  error 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 used CCL is used with the RUN command, error check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g is more difficult because of  the  implicit  /RUN=REM  swi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automatically inserted into the command line by SY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is passed on to INS to Install, Run, and  Remo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.   If  it is desired to have CCL do as much checking on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 line length as possible, prototype command lines  in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CCL.CCL  or SYSCCL.CCL should avoid using the RUN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replace it with INS filspec/RUN=R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LB:[1,53]DMP/TASK=...DMP/PRM="TI:=3831.ARC/A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 LB:[1,53]DMP/TASK=...DMP/RUN=REM/PRM="TI:=3831.ARC/A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ommand lines are not expected to be long and the tas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ly  used  by a large number of users, the CCL command c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(INS /RUN=REM) the task with a taskname of the  form  ...XY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means  when  the next user goes to use the task, and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user is still using the task, multiple copies of  the  t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created, one for each terminal using the task.  A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 exits it will be removed from the installed task list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s  down  somewhat  on  the overhead of looking through the C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s.  A simple example of this is BASIC on our 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  is not normally an instaled task, rather when a user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C, CCL runs BASIC and installes  it  with  the  name  ...B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 the origional copy of ...BAS is active, multiple copie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reated at various terminals.  For tasks  which  require 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s(BASIC  requires none), this method is not sui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t may be necessary  to  RUN  the  task  without  the  /TASK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.   This  means  that the task will be run with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l(TTN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SSING VARIABLES TO INDIRECT COMMAN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rect File processor(.AT) now supports passing 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command lines.  One may now ty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CMDFILE PARAM1 PARAM1 PARAM1 PARAM4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ve the parameters PARAM1.....PARAM9  transfered  to 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 P1 to P9 in the indirect file processor. 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0 will contain the '@CMDFILE'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owerful example of using this is the BUILD CCL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ILD tsknam,(NO)LIST,(NO)BUILD,(NO)MAP,(NO)Y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passes the string variab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sknam,(NO)LIST,(NO)BUILD,(NO)MAP,(NO,Y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@[1,5]BATCH/NOLI PARM1 PARM2 PARM3 PARM4.  Here tsknam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of  the  FORTRAN  IV  file  to  compile,  with or witho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ing(LIST, NOLIST),BUILD or NOBUILD, determine whether o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askbuild(with  or without producing a MAP), and able(YES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be(NO) to be run by other users.  A listing of BATCH.CM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as a guide to writing complicated command files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passes parameter strings.  Note in the listing that .TEST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d  to test to see whether or not the source fil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, and the command file @BATCH creates, tests to see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P  compilation  was  successful.  If the compilation fail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ile terminates gracefully, saving substantial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difications to CCL for RSX11M V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  is   highly   modified   for   the    V3.2    rele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-with-Status has been added.  If a CCL command can not be ex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uted (file not found, line too long, etc) a fatal  exit 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4 is returned to the indirect file proces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now must be built with the SPAWN  and  STOP  directi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 requires  the EXST$ (Exit With Status) directive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it status.  A check is now made to see if  the  expa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line  is too is too large to fit in an MCR buff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much frustration when one enteres longish comman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sks  reject them at some unknown point in the command lin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detects that the command is too long to pass on  ,  it  wa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and  prints  out the offending line up to the point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t overflowed the allowed line lengt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various PIP, CCL commands seem to be the most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useful,  these  commands  (  DIR[ectory],  LIS[t], DEL[ete]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[ge], SPO[ol], and  TRU[ncate],  etc.)  have  been  explici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  into  CCL's  command parsing.  This speeds up command re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nse quite notice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hard  Kirkman  has  included  his  latest  modif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nclude the multiple line CCL commands and the special p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meter substitution symbols for determining the default  UIC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 number.   Angle Li has rewritten a goodly amou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to make it more readable, and Paul Sorenson has added int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l CCL table capability and DCL switch pars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eating/Modifying internal command table, $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CL will search an internal command table prior to  sca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user  and system .CCL files if the conditional assembl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reated by CCLGEN) defines the symbol $DCLTB.  With this 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 the  user  must supply a file defining $TABL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of the internal table  (distributed  in  TABLE.MAC). 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table  uses the same keyword/query/action line syntax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CL files (see APPENDIX A).  Define the  internal  table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TABLE::                   ;global definition of Table's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n               ;insert byte count for keywor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CII  /  /            ;define keywor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VEN                   ;get to word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n               ;define byte count for next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ASCII  /  /            ;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VEN                   ; 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n               ;  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WORD   0               ;define end-of-file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 care must be taken in getting the byte counts 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internal table.  Incorrect counts can cause CCL to mal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 a wide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flavors of internal  tables  are  provided. 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,  TABLE.KMS,  should be used if the user wants all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as the origional CCL with the capability of  ad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nternal commands later.  If this is desired, $DCLX and $P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defined and $DCLTB is defined.  Some of the internal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can not be created as CCL commands directly (HEY, DELAY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re retained in the origional DCL section  of  CCL.MAC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CL  produced  in  this manner is only a few hundred words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last release of CCL and the user has the option of eas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y  adding  a  wide  variety  of  new fast lookup command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cond table file,  TABLE.BIG,  (the  one  created  by  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enson)  has  all kinds of commands in it, but not all the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ds in TABLE.KMS.  The user is urged to examine both tabl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modifiy either as appropri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