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vision Date: 15 October 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Version: M0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cument Re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5 October 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cripting Support Ad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:  This document describes a  program  which  the  Dig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  Corporation has no committment to offer or suppor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me.  This document is, however, believed to be  an  ac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description of RUN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RUNOFF is not supported by a working group wi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Text Processing Special Interest Group.  If you expe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 any difficulties, send a description of  the  problem,  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her  with  the  .RNO input file and the .DOC output file,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Processing Special Interest Group, c/o DECUS, One Iron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2-3/E55,  Marlboro,  MA 01752.  Present plans call for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UNOFF in source form only.  It is recommended that you 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ference copy of the distributed sources so that corr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difications may be distributed with SLP comman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(RNO) is a PDP-11 program to facilitate  the  prepa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yped  or  printed manuscripts, such as memos, manual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prepares his material on any regular  PDP-11  termi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rites it onto a file using an appropriate editor. 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not only textual material, but also case and forma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 RUNOFF then takes the file and reproduces it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printer, terminal or other file to produce a final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nal file image.  It performs the formatting and case shi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s directed, and will also perform line justification,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ing and titling, etc.,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cipal benefit of such a program is that  files  prep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use  with  it may be easily edited and corrected.  Smal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amounts of material may be added or deleted, and un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 need not be retyped.  After a set of changes,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may be operated to produce a new  copy  which  is 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d  and  formatted.   Documentation  may  thus  be upda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without requiring extensive rety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SX/IAS OPER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INITIATING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an be initiated in several ways.   The  general 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SX-11 us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and Privileged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CR&gt;RNO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CR&gt;RN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vileged User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CR&gt;RUN ...RNO/UIC=[ui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CR&gt;RUN $RNO/UIC=[u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RNO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rograms usually require a command string to specify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 as  input files and various options.  A standar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has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-file=input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command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output-file and input-file are strings  comprising 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orm of command string  (@command-file)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an  indirect command file.  In this case each recor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used as a command string before any commands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indirect command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string syntax is described more  completely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Guide for the relevant opera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/IAS OPERATING PROCEDURES 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 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RSX-11 file specification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:[UIC]Filename.Typ;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pecification Dev must be a legal device code.  The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  value  is SY:, the system disk.  UIC must be a valid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cation Code.  Filename is any 1- to 9-character alphan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ic  string  which  specifies  a  file  name.   Typ is a 1-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character alphanumeric file type.  System programs defaul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ppropriate  standard type so the typical user will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plicitly specify it.  Finally, Ver is a number whic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 of the file.  This field also normally can be 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ted since it defaults on input to the highest existing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for  the file and on output to the highest existing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number pl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specifications (any part of which may  be  overri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:   SY:RUNOFF.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:  SY:RUNOFF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ing RUNOF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OFF output files may not be  edited  normally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tandard  RSX/IAS  file  editors.  To edit RUN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, the output file must  first  be  process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O with a command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ERfilespec$EWfilespec/-CR$EX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2  RNO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specification may have one or  more  switches 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it.  A switch is an indicator, consisting of a slash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-character ASCII name, used to select program  option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itself  may have three forms.  If the switch designa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s SW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SW sets the switch ac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-SW negates the switch ac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OSW also negates the switch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he switch identifier may be followed by any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values.   The  permitted  values  are  ASCII  strings, oc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and decimal numbers.  The default for a value is oct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/IAS OPERATING PROCEDURES              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 values  may  be  terminated by a decimal point.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number sign (#) are octal;  the  octal  op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for explicit documentation purposes.  Any numeric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preceded with a + or a - sign;  if the number sign (#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 the  +  or  -  must  precede it.  The following are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SW:27:XXX:29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-S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OSW:NOSWITCH:-#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/IAS OPERATING PROCEDURES                        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switches control the RNO program.   These  switches,  d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bed  below,  may  be  specified on either the input o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cation.  the defaults may be set by the system  m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r at Task Buil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P     -- Spool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SP    -- Inhibit spooling of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C     -- Force ALL uppercas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C     -- Allow normal cas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F     -- Force Form-feeds (instead of multi-LF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FF:n  -- Simulate Form-feeds with Line-f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 is paper length, default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r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WA     -- Wait for CR input at beginning of each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WA    -- Continue printing each page with no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A:L:H -- Output only indicated page range{*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=lowest page number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=highest page number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efault setting i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S:m:n - Set Page Size to m,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See PAGE SIZE command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is /PS:58: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E:A   -- Output device is an AJ8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E:D   -- Output device is a Diab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E:N   -- Output device does not support scri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Y     -- Hyphenat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HY    -- Do not hyphenat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B   -- Underline with a spacing-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L   -- Underline via line overprint with under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S   -- Simulate underline with hyphen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N   -- Underlining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*}PA:L:H functions as described only for source files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hapter orie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STS/E OPER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INITIATING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STS/E users, RUNOFF is run by the general 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 $R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NO&gt;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NO CCL command has been added to the system, the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format may als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N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RNO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resquire a command string  to  specify  input  fil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 options.   A  command  string  has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-file=input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command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output-file and input-file are strings  comprising 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orm of command string  (@command-file)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an  indirect command file.  In this case each recor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used as a command string before any commands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indirect command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string syntax is described more  completely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Guide for the relevant opera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OPERATING PROCEDURES         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 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STS/E file specification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:[PPN]Filename.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pecification Dev must be a legal device code.  The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  value  is SY:, the system disk.  PPN must be a valid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er- Project Number.  Filename is any 1- to 6-character 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numeric  string  which specifies a file name.  Typ is a 1-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character alphanumeric file type.  System programs defaul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ppropriate  standard type so the typical user will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plicitly spec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specifications (any part of which may  be  overri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:   SY:RUNOFF.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:  SY:RUNOFF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STS/E, RUNOFF uses the RSX Run-Time  System  and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-built  to  output  its data as an RMS compatible 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hich may be printed by the RSTS/E spooling packag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 processing.   To  convert  the  output  to  a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CII-stream) RSTS/E file, the FLX system program may  be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$FL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X&gt; OUTPUT.TXT/FA=OUT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UTPUT.DOC was output by RNO.   Normally,  RSTS/E 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"ASCII-stream" version of RNO.TSK.  Files outpu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RUNOFF are compatible with BASIC-PLUS  I/O  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 input to RSTS/E RUNOFF may  be  either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S compatible sequential file format or in BASIC-P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ASCII-stream format.  In the  latter  c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input lines must be terminated by &lt;CR&gt;&lt;LF&gt; or &lt;FF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s.  Other  sequences,  such  as  &lt;LF&gt;&lt;CR&gt;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erroneou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OPERATING PROCEDURES         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  RNO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specification may have one or  more  switches 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it.  A switch is an indicator, consisting of a slash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-character ASCII name, used to select program  option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itself  may have three forms.  If the switch designa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s SW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SW sets the switch ac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-SW negates the switch ac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OSW also negates the switch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he switch identifier may be followed by any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values.   The  permitted  values  are  ASCII  strings, oc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and decimal numbers.  The default for a value is o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 values  may  be  terminated by a decimal point.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number sign (#) are octal;  the  octal  op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for explicit documentation purposes.  Any numeric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preceded with a + or a - sign;  if the number sign (#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 the  +  or  -  must  precede it.  The following are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SW:27:XXX:29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-S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OSW:NOSWITCH:-#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OPERATING PROCEDURES                         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 switches control the RNO program.   These  switches,  d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bed  below,  may  be  specified on either the input o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cation.  the defaults may be set by the system  m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r at Task Buil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C     -- Force ALL uppercas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C     -- Allow normal cas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F     -- Force Form-feeds (instead of multi-LF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FF:n  -- Simulate Form-feeds with Line-f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 is paper length, default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r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WA     -- Wait for CR input at beginning of each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WA    -- Continue printing each page with no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A:L:H -- Output only indicated page range{*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=lowest page number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=highest page number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efault setting i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S:m:n - Set Page Size to m,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See PAGE SIZE command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is /PS:58: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Y     -- Hyphenat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HY    -- Do not hyphenat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E:A   -- Output device is an AJ8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E:D   -- Output device is a Diab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E:N   -- Output device does not support scri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B   -- Underline with a spacing-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L   -- Underline via line overprint with under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S   -- Simulate underline with hyphen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N   -- Underlining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*}PA:L:H functions as described only for source files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hapter orie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T-11 OPER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INITIATING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is initiated with the RUN or 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(UN) RUNOFF 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OFF/RT-11 Version M02.4  October 1981   /I for Inf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RUNOFF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's command string follows the format of most other RT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file{/sw...}=infile{/sw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input file is allowed.  The switch(es) may  be  a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ither  file  with  no  difference in effect.  See the RT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Guide for more information on command string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RT-11 file specification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:filnam.typ{[n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pecification, dev is a legal physical or logical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 The default is DK:, the user's default disk.  Filen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1- to 6- character alphanumeric  string  which  specifi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 The filename may be omitted for non directory-struct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 such as TT:, LP:  or PC:.  Typ is the file  "extens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extension  for input files is .RNO, and fo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it is .DOC.  Finally, the number [n] may be used only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files.   It is used to reserve space for the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isk.  It is normally not needed, as the default  reser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for  1/2  the  largest free space on the disk, or the ent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 OPERATING PROCEDURES                          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largest space, whichever is larger.  See the RT-11  man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for more information on it's use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 RUNOFF/RT-11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specification may have one or more "switches" 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t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:oval   or   /o:dval.   or   /o:x{x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 is an option letter, oval is  an  octal  value  (default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al  is a decimal value which is signaled by a period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and the x{xx} is a 1 to 3 character alphanumeric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ust begin with a letter.  See the RT-11 User's Guid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ning the command string  interpreter  for  more 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/RT-11 recognizes the following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B:n    -- Start printing with  page n{**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:n    -- Stop  printing after page n{*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      -- Simulate FF's with 66 lines/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uses multi-LF'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:n    -- Simulate FF's with n  lines/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uses multi-LF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:NO   -- Disable hyphe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:YES  -- Enable  hyphenation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      -- Display use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:A    -- Output device is an AJ8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:D    -- Output device is a Diabl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:N    -- Output device does not support scrip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:B    -- Underline with spacing-backspace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:L    -- Use overprint-undersc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:N    -- Supress underl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:S    -- Simulate with hyphen on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V      -- Display version of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W      -- Wait for RET&gt; before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**}the /B:n and /E:n switches do nothing on source file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hapter orie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UR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 contains the textual material which will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inal copy, plus information to specify formatting.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ly, upper and lower case information also may  be  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ed so that copy can be prepared on the terminal or other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which can input only upper case letters.  All command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ion  consists of regular ASCII printing characters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ing of the source file may be examined if the  final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exactly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aterial in the source file is taken to be source  text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pt those lines beginning with a period.  A line begi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iod is assumed to be a command, and must match one of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chapter 4.  The commands provide the formatting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on, and control various optional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the text is filled and justified  as  it  is  proc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,  the  program  FILLS a line by adding successive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ource text until one more word would cause  the 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to be exceeded.  The line is then JUSTIFIED by ma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spacings larger until the last word  in  the  line 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s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ay occasionally wish to reproduce the source text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ly,  which  is done by disabling filling and justific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e of the LITERAL command.  The program may be set  to 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justify, in which case the output will be normal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ines will not be justified to the right margin.  The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 may  also  be  set  to justify but not fill,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robably produce peculiar results and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ll mode is on, spaces, and carriage returns occur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source  text  are  treated  only  as  word  separa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separato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commands cause a BREAK in the output.  A break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current line is output without justification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word goes at the beginning of the next line.   This  occ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dvance to new pages as necessary, plac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(if  given)  and the page number at the top of each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FORMAT                                  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ay call explicitly for a page advance  where  desi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may  inhibit the occurrence of a page advance within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CA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of case for files prepared on the terminal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wo  characters, circumflex (^, 136 octal), and back-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\, 134 octal).  The  appearance  of  a  circumflex  caus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 immediately  following  to be transmitted in upp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earance of a back-slash  causes  the  letter 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to  be  converted to lower case.  Any letter not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eded by one of these characters is transmitted in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 The  mode is initially upper case, and is chang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ance of two successive case control characters.  Two  ci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mflexes  (^^)  cause the mode to be set to upper case, and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-slashes (\\) cause the mode to be se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 above corresponds to the use  of  the  shif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lock  keys  on  a  typewriter.  Usually, typing appea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.  To type one letter in upper case, the shift ke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 The  shift-lock  is  set  to type a series of upp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, after which it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hows the uses of the case contro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HERE IS A ^SAMPLE ^SENTENCE IN ^^UPPER CASE\\ AND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Sample Sentence in UPPER CASE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conversion takes place only on ASCII codes 101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2 octal, that is, the upper case letters.  Any act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 lower case letters (codes 141 to 172 octal) appe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 in  the source will be transmitted unchang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 is prepared on a device such as a DECwri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model  37  Teletype  which  produce letter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 case, the mode should be set to upper  case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eginning  of the file and left unchang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ditional character, less-than (&lt;, 074  octal),  capital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tire  word  it precedes.  It then returns the fi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ase.  This character is not engaged unless preced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LAGS  CAPITALIZE  command.  Similarly, the FLAGS HYPHE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engages the special character  equals  (=,  075  octal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causes hyphenization to be suspended for the word it pr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FORMAT                                  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Ampersand     Under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acter ampersand (&amp;, 046 octal) is used  to 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coring.   The ampersand will cause the character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ing it to be underscored, e.g. &amp;f&amp;o&amp;o becomes _#f_#o_#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lining of a string of characters can also b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a  manner  similar to that of the shift lock oper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above.  An appearance of  ampersand  preced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rcumflex  (^&amp;)  will  cause  underlining of all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except space.  An appearance of  ampersand  p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ded by backslash (\&amp;) will disable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Number Sign   Explicit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occasionally necessary to include spaces in the 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 should  not be treated as word separators. 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, RUNOFF treats the number-sign  character  (#,  0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tal)  as  a quoted space;  i.e.  it will print as exa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space in the output, will never be expanded nor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  Underline     Quote nex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the appearance of the special  characters  (amp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nd,  number-sign,  circumflex, or back-slash) in the ou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, the underscore character (_, 137 octal) is used  a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  character.   The  character immediately following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core will be transmitted to the output with  no 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effect.  The underscore itself is thus anoth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ing quoting.  The following five  cases  occur:   _&amp;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^, _\, __, _#, _{, _}, and _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Circumflex    Upper-case shift or mode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escribed above, the circumflex character (^) is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 the  letter  following  to upper-case.  It is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lock the case mode in upper case, and the under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 to  "underline  all text".  If it is to appear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text, it must be preceded by  the  quote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_^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  Backslash    Lower-case shift or mode 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escribed above, the backslash character (\) is us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the letter following in lower-case.  It is also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ock the case mode in lower-case, and to disable  und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ing.  If it is to appear in the printed text, it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ed by the quote character (_\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FORMAT                                      PAG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Less-than     Capitalize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FLAGS  CAPITALIZE  has  been  engaged,  the   less-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(&lt;) is a special character used to capitaliz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word it precedes.  If it is to appear in the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, it must be preceded by the quote character (_&l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Equals-sign   Hypenation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LAGS HYPHENATE has been engaged, the  equals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=)  used  to disable hyphenation for the word it precee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 to appear in the printed text, it must be prece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quote character (_=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 Left-brace    Reverse half-line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output device type is no  "N",  then  the  left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 braces are used for superscripting and subscrip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left-brace  ({   173   octal)   produces   a   reve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lf-linefeed.   When  combined with the right brace (} 1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tal)  scripting  is  created;   e.g.    {super}   beco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super}, and }sub{ becomes }sub{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 Right-brace   Forward half-line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escribed above, the right brace (} 175 octal) when co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d with the left brace will produce scripting. 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occure when a scripting output devic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Vertical-bar  Engage/disengage alternat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rtical bar (|, 174 octal) acts as an  on/off  swit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will  alternatly  transmit  a  shift-out  and a sift-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to  change  the  selected  character  set;   e.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ABC| becomes |ABC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N Control-N     enchacement on/off;  red/black ribb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Anderson-Jacobson output device is selected,  a 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l-N (^N, 016 octal) will alternatly engage and diseng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 enchancement;  e.g.  NFOO^N becomes #FOO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Diablo output device is selected, a control-N will a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natly  select  the  red  and  black  ribbon color;  e.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FOO^N becomes #FOO#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will be recognized if they are at the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ning of a line started with a period.  Any line in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eginning with a period is assumed to be one of these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s.   If it is not, an error diagnostic will be typ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ll be ignored.  Some commands take one  or  more 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 arguments.   These  are separated from the comman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  More than one command may be entered on a single lin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ing the commands with a semicolon (;) or a period (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word commands may appear in any form.   Thus,  .NO 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.NOHEADER are both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commands may be abbreviated.   Standard  abbrevia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below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, i.e. the current line will be  output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justification, and the next word of the source tex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at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KIP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K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fter which n is multipli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 between  lines.   The result is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ped.  Output is advanced to the top of the next pag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is no room on the current page.  If the current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mpty, SKIP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LANK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current line to be output with no justific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s  n line spaces, and then starts outpu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text.  BLANK is like SKIP, except that the spac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left  is  independent  of line spacing.  If the pag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ty, BLANK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GURE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G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s n lines blank to make room for a figure or  dia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ewer than n lines remain on the current page, text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nues to fill this page, then the page is advanced  and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lines are left at the top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DEN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sets the next line to begin n space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ight  of  the  left margin.  The n can be negati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beginning a line to the  left  of  the  left  marg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a line cannot begin to the left of column 0.  If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supplied, the current paragraph ind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RAGRAPH n, v,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 n, v,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formats the output paragraphs.  The 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  and,  if  present,  sets the number of spac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graph is to be indented.  The default value for n is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  can  also  have  a  negative value).  v is the ver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ing between paragraphs.  v can range from 0 to  5.   (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single  spacing, 2 is double spacing, etc.) t cause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TEST PAGE (see the TEST PAG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ENTER n;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ENTRE n;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 n;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centers the following text in the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 The  centering  is over column (n + left margin)/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 is not given, it is assumed to be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NTER, RIGHT MARGIN, LEFT MARGIN, PAGE SIZE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 take both relative and absolute valu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ive values are expressed as +n or -n, 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solute values of n are un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OOTNOTE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s n lines at the bottom of the current page for a foo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.  The n is multiplied by the number of spaces se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ING command.  If insufficient room remains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 page, space is allocated at the bottom of the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ing page.  The text of the footnote should begin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following  the  FOOTNOTE  command.  Indentation,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, justify, margins, spacing,  and  fill  are  preser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ound  footnotes.  However, commands that affect pag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are illegal in a footnote.  Tab stops  are  illeg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 they are not preserved.  A footnote within a foo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is also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ual space taken by a footnote can be  more  or 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specified by n.  If necessary adjust n after exam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raft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otnote is terminated with a line  beginning  with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amation point (the remainder of which is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T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n indented note.  This command  BLANKs  2,  redu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 margins,  centers  the  text (if no text is given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s the word "NOTE"), and then BLANKS 1.  At this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enter  the text of the note.  If the left margin is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 the margin reduction is 15, otherwise it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s the NOTE command, BLANKs 2, and reverts the m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ns  and  spacing  modes to their settings before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S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n indented list with n spacing, moves the left m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n 9 spaces to the right for the first LIST command, and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spaces for each subsequent nested  LIST.   The 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 and  JUSTIFY  modes remain in effect.  Therefor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disengage them just after the LS command if you wan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gge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ST ELEMENT;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E;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n item in the list, used in  conjunction 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 comand.   The  elements are numbered sequentiall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is given a negative  indent  so  that  the 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 up.   The  number  is  followed  by a period and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so that the indent will be by -4.  The list el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separated  by  the standard paragraph spacing and 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.  If you want to type the text on the same line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 you  must separate the text from the comman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number of intervening spaces or tabs,  or  (optional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s the LIST command and returns to settings 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MMENT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line to be ignored.  The text is not print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utput  file,  but rather is used as a comment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PAGE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an advance to a new page.  If  the  cu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t page is empty, this command does not advance the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like an automatic page advance,  this  command  pr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tle (if given) and page numbers on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EST PAGE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followed by a conditional page advance. 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s  to  the  next page if fewer than n lines are lef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ge.  This capability is to ensure that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lines are all output on the same page.  This command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 t as an optional argument to  the  PARAGRAPH 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UMBE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page numbering.  This is the default so there is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  to  issue  this  command  unless  page number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d.  If resumption of page numbering is desired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ertain page, specify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page numbering.  However, pages continue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d,  so that the normal page number can appear if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ing is re-entered with the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HAPTE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H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 new chapter using the text as  the  titl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.   This  command  acts  as if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wer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BREAK;.PAGE;.BLANK 12;.CENTER;CHAPTE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 is incremented by 1 automatically.  After the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is typed on the p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BLANK 2;.CENTER;text;.BLANK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s.  This command then resets the case, margins,  sp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,  and justify/fill modes.  It also clears any subtit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ts the chapter name as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UMBER CHAPTE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ies a number (n) to be used in  a  subsequent 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 NUMBER CHAPTER would be used when a chapter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 occupies a source file of  its  own.   In  suc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,  NUMBER  CHAPTER  would  be  the first comma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EADER LEVEL n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L 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 section at the level specified and takes the 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ing  text  as the header.  n can range from 1 to 5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s are incremented by 1 automatically, and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output  in  the  form  i.j.k.l.m.  If this is a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ented document, the i is the chapter number.  Otherwi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the number of the .HL 1 level.  This command act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BREAK;.TEST PAGE 9;.BLANK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the section number, two spaces, and the s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HEADER LEVELS 1 and 2 end with a BREAK.  HEADER LEV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 3,4, and 5  end  with  a  space-dash-space  comb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#-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IT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the remaining text as the title  and  outputs  it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page at line 0.  The default is no title.  If a ti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esired, this command must  be  entered  in  the 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RST TIT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TITLE, but used to specify the title to be 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the first page of the document.  This command must p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de all text in the source file.  Use of the  FIRST  TI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is the only way to print a title line on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UBTIT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UBTTL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the remaining text as the subtitle and outputs it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page.  It appears directly under the title.  The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is not indented, but indentation can be  achiev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lead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DEX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X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the remaining text on the line as a keyword and  ad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 along  with  the  current page number, to the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buffer.  The command does  not  cause  a  break. 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ppear immediately before the item to be indexed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 may be indexed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O INDEX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X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s a new page, centers the text, if given, otherwis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s  the  word "INDEX".  This command prints the en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the index buffer.  Entries are printed  in  a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betic  order  and  are  set  against  the  left  marg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 line spacing is used, except that a blank  lin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 between entries of different first letters.  Th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each entry is placed on  the  same  line  a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 and  in  the  middle  of  the page.  Additional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for multiple entries follow, separated  by  comma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ex buffer is 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RINT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s a new page after which it prints the entire cont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index buffer.  Entries are printed in alphabe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and are set against the left  margin.   Regular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ing  is  used, except that a blank line is left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of different first  letters.   The  number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 page on which each entry appeared is put o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as the entry, beginning at  the  middle  of  the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idway  betweeen  the left and right margins). 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numbers for multiple entries follow, separated by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.  The index buffer is 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RINT INDEX and .DO INDEX perform the same task.  Th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 is that .PRINT INDEX does not interrupt the n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 chapter and page sequ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UB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s a PAGE with page numbering  suspended.   The 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is  unchanged, but letters are appended to th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.  This permits insertion of additional pages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existing  document  without  changing the existing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SUB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the SUBPAGE command by executing a PAGE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page numbering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PPENDIX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X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 new appendix using the text as the  titl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.   This  command  acts as if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wer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BREAK;.PAGE;.BLANK 12;.CENTER;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 is a letter that is incremented alphabetically  au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ically.  After the APPENDIX A is typed on the p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BLANK 2;.CENTER;text;.BLANK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s.  This command then resets the case, margins,  sp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,  and justify/fill modes.  It also clears any subtit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ts the appendix name as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UMBER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ies a letter (a) to be used as the letter for a subs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nt APPENDI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EADER a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D 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page header (title, subtitle, and  page  numb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be  printed.  Arg should be UPPER to specify upp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for the title text, LOWER to specify lower c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IXED.  The initial setting is HEADER U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page header (title, subtitle, and  page  numb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omitted.  The header lines are completely omitted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ext begins at the top of the page with no to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MOD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JUS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sets subsequent output lines to be  ju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fied (initial setting).  The command increases the sp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words until the last word exactly meets  the 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JUS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 prevents  justification  of  subsequ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lines to make a ragged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specifies that subsequent  output 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filled (inital setting).  Sets the justification mod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hat specified by the last appearance of JUSTIFY or  N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IFY.   FILL  adds successive words from the sourc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the adding of one more word  will  exceed  the 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.   It  stops  before  putting the last word in.  (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henation has not been  disabled,  RNO  will  attemp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 words which cause line overflow into syllab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the FILL and JUSTIFY  modes. 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permit typing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The nofill-nojustify mode need  be  used 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 there  are several lines of material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ied exactly.  A single line example 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  using these commands if there are brea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and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Normally FILL and NOFILL are used to tur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ling and justification on and off.  It is us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y desirable to do both.  A subsequent  appe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ce of a justification command will overrid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l comman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Because of the action of FILL, a single occu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ce  of  NOJUSTIFY  will cause the remaind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to be unjustified, with filling as spe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ied.  In order to justify but not fill (not 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ded), a JUSTIFY command must  follow  eve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FI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UPP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output mode to upper case.  This comand  act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 as typing two circumflexes (^^). 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  There is no need to type  this  command  unles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was previously altered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OW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typeout mode to lower case.  This command ac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typing two backslashes (\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LAGS CAPITA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L CAPIT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s the less-than (&lt;) character to capitalize  the 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re  word  it  precedes.   It then returns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ase mode.  This special character is  usually 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must be typed at the very beginning of the sourc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able  this  character.   Typing  a  space  or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s-than (&lt;) returns the file to the current cas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CAPITA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the FLAG CAPITALIZE command (inital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PAGE 6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YPHE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gages hyphenization (initial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HYPHE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hyphe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LAGS HYPHE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L HYPHE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s the equals character (=) to disengage hyphen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he  word it precedes.  This special character is in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ally off and must be typed at the beginning of the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 to  enable  this  character.   The  FLAGS  HYPHE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s used to disengage hyphenization for words  i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 hyphenated by the hyphenization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HYPHE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the FLAGS HYPHENATE command (initial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the FLAGS CAPITALIZE  and  the  FLAGS  HYPHE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(initial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s printing of two spaces after every period (.)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followed  by  at least one separator character (ini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conversion  of  period/separator  to  period/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T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FILL/JUSTIFY to permit printing of text  exa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entered in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LIT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after LITERAL command to re-engage FILL/JUSTIF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PAGE 6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PARAMETER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EFT MARGIN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left margin to n.  The n must  be  less  tha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 margin  but not less than 0.  The initial sett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  If n is not supplied, 0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IGHT MARGIN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right margin n.  The n must be  greater  tha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 margin.  The initial setting is 60.  If n is not su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ied, the current page width (set with the PAGE SIZE 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d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PER SIZE n,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GE SIZE n,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 n,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size of the page n lines by m columns and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margin to m.  The default setting is 58,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ITCH n,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IT n,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horizontal and vertical pitch on a supporting ou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 device.   The horizontal pitch is "n" and is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characters per inch.  The value must divide evenly 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  for  Anderson-Jacobson  devices and into 120 for Diabl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s.  The default is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rtical pitch is "m" and is  specified  as  lines  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h.   "m" must divide evenly into 48.  The default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setting.  "n" and "m" may be set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PACING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number of spaces between lines.  The n  can 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1 to 5.  The default setting is 1.  SPACING 1 is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spacing on a typewriter and SPACING 2 is like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ing.   SPACING  2  puts one blank line between lin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PAGE 6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TANDARD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all parameters, except the pitch settings, to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settings and sets n as the page width.  If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 is specified, margins are reset LM 0, RM 60,  PAGE 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8,60,  SPACING 1, paragraph indent 5, and FILL and JUS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enabled.  STANDARD 70 sets right margin to 70 and 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to 58,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AB STOPS n,n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S n,n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abs.  The n must be greater than 0 and listed in  a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ding  order.   If  tabs  already  exist,  the issu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TAB STOPS command clears all previous  tabs 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new ones.  The default tabs are set at eight-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vals to match the Digital  hardware  standard. 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s  are at columns 8, 16, 24, 32, 40, 48, 56, 64, 72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.  The tabs are converted to the  appropriate 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expandable  spaces.   If there are no regular spac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of the tabs, they will print out at the  approp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e  position,  even  if FILL is on.  If LITERAL is on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s are not converted to spaces, but are output as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UTOPARA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ny blank line or any line starting with a space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to be considered as the start of a new paragraph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llows normally typed text to be justified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 commands.   It does not cause a paragraph if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are followed by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AUTOPARA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the AUTOPARAGRAPH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OFF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produces error message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RUNOFF-level-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tabulates the error messages produced  by  RUN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error messages are self-explanatory.  In some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prints the line in which the error has occurred, so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can  examine the source line which caused the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T-11 version has some system-specific  messages  which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at the end of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?RUNOFF-F-INTERNAL BUFFER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ssage is an internal program  error  and 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ver occur in 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?RUNOFF-E-ILLEGAL COMMAND text ON OUTPUT PAGE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nn is the page on  which  the  command  text  oc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?RUNOFF-E-CAN'T JUSTIFY LINE: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text is a line containing no spaces  (other 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d spaces), so that RUNOFF is unable to just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?RUNOFF-F-FATAL ERROR, AB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n message is internal program  error  and 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ver occur under 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?RUNOFF-F-ERROR O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rite error has occurred on the output file.  One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conditions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The device is full or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The hardware has fai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ERROR MESSAGES                                   PAGE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The user does not have write access  privile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?RUNOFF-F-ERROR O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ad error has occurred on an input file. 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conditions ma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A problem  exists  with  a  physical  device  (e.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 cycled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The file is corrupted or the format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The file is a nonsource file.  (Object fil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?RUNOFF-F-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put file contained either too many INDEX  ent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RUNOFF ran out of index buffer space or a FOOT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has caused overflow of the buffer reserved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otnotes.   RUNOFF  stops  processing  the input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should delete some index entries and/or redu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amount  of  footnote  text  for the last page pr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?RUNOFF-E-CAN'T INDENT LIST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has nested lists that cause RUNOFF to  atte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nting beyond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?RUNOFF-E-CAN'T REDUCE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OTE command occurred after the margins were  set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that prevent the NOTE command from reducing m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ns by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?RUNOFF-E-COMMAND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has entered a command in a  format  that 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conform to syntax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?RUNOFF-E-OUTPUT FILE SPECIFI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rror  exists  in  the  output  file 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the specification and re-en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?RUNOFF-F-OUTPUT FILE OPE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system, while attempting to  open 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, has detected an error.  One of the following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tions ma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The user's directory file is protected  against 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ERROR MESSAGES                                   PAGE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A problem exists with the physic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The volume is not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The specified file directo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The device is full of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?RUNOFF-E-INPUT FILE SPECIFI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error  exists  in  the  input  file 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the specification and re-en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 ?RUNOFF-F-INPUT FILE OPE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system, while  attempting  to  open  an 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, has detected an error.  One of the following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tions ma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The user directory file  is  protected  against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A problem exists with the physic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The volume is not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The specified file directo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The file does not exist 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?CSI-F-error message (RT-1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T-11 command string interpreter  was  unable  co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te successfully.  see the RT-11 System Messages Ma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al for the meanings of the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 Bad switch /x (RT-1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dicated switch is not recognized by RUNOFF/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Bad value with /x switch.  (RT-1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alue given with the indicated switch w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ILDING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MAPPE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mmand files follow the standard RSX-11M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[100,10] should contain all sourc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[100,20] should contain the file RNOASM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[100,20] will recieve the object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[100,30] will receive l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[1,20] should contain the file RNOBLD.O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[1,24] should contain the file RNOBLD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[1,34] will receive the map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[1,54] will receive the task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Use UFD to set up the proper UFDs, if necessary.  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ll command files must be changed if you do not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Use FLX to move the files to their proper U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Set the UIC to [100,20] and assem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/UIC=[100,2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C @RNO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Use PIP to construct a concatenated object file for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NO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IP&gt;RNO.OBS=*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SET THE UIC to [1,20] and build  a  library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NO object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/UIC=[1,2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BR&gt;RNO/CR=[100,20]RNO.O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RUNOFF                                         PAGE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Edit the Task Build command file to reflect your  ind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ual  system needs.  The Task Build command file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ins parameters to set the default  switches,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per size (for /-FF) and default under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Build the task image file.  The map will go  to  [1,34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task image to [1,54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KB @[1,24]RNOB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UNMAPPE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unmapped systems should follow the  procedure  outl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mapped  systems,  but  selecting UICs as appropriate.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BLD.CMD will have to be edited to delete the /MM  switch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PAR directive to match syste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D/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RSX-11D/IAS should follow the  procedure  outlin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 of  RSX-11M  Mapped  systems.   Since the conven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and object files are installation dependent, all .CM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ODL   files   should   be  edited  accordingly.   Addition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D/IAS users should alter  RNOBLD.CMD  to  change  the  /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o /MU and to change the PAR directiv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IAS users may use command file RNOIAS.CMD to 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ble  and  build RUNOFF.  The command file contains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the default switches, default paper size (for  /-FF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under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uild RUNOFF under RSTS/E V06C-03  systems,  run  the  $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specify the RNOBLD.CTL control file on the distrib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medium.  RNOBLD.CTL assumes that all files have been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ccount  [100,100]  (use PIP.SAV).  If users desire to 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from the distribution or from another account,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 necessary  to  edit  RNOBLD.CLT  to  change  referenc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00,100] to the [p,pn] used in the distribution.  Both the RT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RSX  Run-Time Systems are assumed present in the system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P.SAV, MAC.TSK, LBR.TSK, and TKB.TSK programs ar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uild procedure.  The Task Builder run will normally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c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TKB -- *DIAG*-MODULE ERR    MULTIPLY DEFINES SYMBOL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n error.  At the  (successful)  comple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, RNO will be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step of RNOBLD.CTL copies the files  necessary 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  (i.e., RNO.TSK and RUNOFF.RNO) to account [1,2].  This 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deleted or changed if users do not desire to store R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RUNOFF                                         PAGE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[1,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Concise-command language feature of RSTS/E, the 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ing CCL command should be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L RNO=[P,PN]RNO.T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.TSK is not a privileged program.  It should, however, b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lled with an &lt;104&gt; protection code if it is desirable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n the system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opy all of the files from the distribution  medium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with at least 500 blocks free.  Delete the files RUNOFF.R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OFF.DOC from the disk.  Assign that disk as DK: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NOASM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assembly is complete, link RUNOFF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NOLNK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should be no error messages.  RUNOFF  takes  approxim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KW of memory.  If it is desired to make RUNOFF smaller, the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ion of the symbol H$$PHN in the file RNPRE.MAC may be ed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 out, which will eliminate the hyphenation feature. 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NOLNK.COM should be edited to remove the line which  li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.OBJ into RUNOFF.  In addition, processor that supp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S instruction  set  may  speed  the  operation  of  Runoff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commenting  I$$EIS  in  RT11.MAC.   Reassemble RUNOFF.MA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RITH.MAC and then re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test is to process the RUNOFF.RNO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ASM   .CMD    RNOBLD   .CMD    RNOBLDFCS.CMD    RNOIAS   .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ASM   .CMD    RSTBLD   .CMD    RNOASM   .COM    RNOLNK   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BLD   .CTL    CMTAB    .MAC    COMND    .MAC    ERMSG    .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CM    .MAC    HYPHEN   .MAC    INDEX    .MAC    PINDX    .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CMD    .MAC    RNFIO    .MAC    RNORSX   .MAC    RNPRE    .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RT11   .MAC    RSTS     .MAC    RT11     .MAC    RUNOFF   .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C     .MAC    START    .MAC    UARITH   .MAC    SMAC     .M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      .ODL    RNOBLD   .ODL    RNOBLDFCS.ODL    RNOIAS   .O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  .DOC    RUNOFF   .R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a list of RUNOFF's special characters.   To  appea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, each must be preceded by the underscore character (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a special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     shift character for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    shift character for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    flag character for upper case {*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     quoted spac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   flag character for disabling hyphenation {**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amp;     undersc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     quote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   reverse half-linefeed for scrip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    forward half-linefeed for scrip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switch on/off the alternate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n    switch on/off the print enchancem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itch to the red/black ribbo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*}Only becomes a special character if FLAGS CAPITALIZE  is 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**}Only becomes a special character if FLAGS HYPHENATE  is 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of Commands (Alphabe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C_#o_#m_#m_#a_#n_#d _#o_#r _#A_#b_#b_#r_#e_#v_#i_#a_#t_#i_#o_#n             _#R_#e_#l_#a_#t_#e_#d _#C_#o_#m_#m_#a_#n_#d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          (=autoparagra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text (AX)                  NUMBER APPENDIX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     (=appendi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PARAGRAPH (AP)                  NOAUTOPARAGRAPH (N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(=bla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n (B)                         SKIP n 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          (=brea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(B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(=cent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     (=cent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E n;text (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         (=chap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text (CH)                   NUMBER CHAPTE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NDEX text (DX)                  PRINT INDEX (P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         (=do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         (=end 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         (=end no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LIST (ELS)                      LIST n (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LITERAL (ELI)                   LITERAL (L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NOTE (EN)                       NOTE text (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UBPAGE                         SUB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(=fi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          (=figu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n (F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(F)                            NOFILL (N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TLE text (FT)               TIT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CAPITALIZE (FL CAPITALIZE)    NO FLAGS CAPITALIZE (NF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HYPHENATE  (FL HYPHENATE )    NO FLAGS HYPHENATE  (NF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Commands (Alphabetical)                         PAGE D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          (=footno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NOTE n (F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          (=first tit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          (=hea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arg (HD)                     NOHEADER (NH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rg=UPPER, LOWER, or MIXE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LEVEL n text (H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          (=header lev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          (=hyphen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ION (HY)                    NO HYPHENATION (NH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(=ind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 n 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text 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          (=justif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(J)                         NOJUSTIFY (N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          (=low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         (=list el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ARGIN n (LM)                  RIGHT MARGIN n (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n (LS)                         END LIST (E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ELEMENT;text (LE)              END LIST (E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         (=lite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 (LIT)                       END LITERAL (EL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          (=left marg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(LC)                     UPPER CASE (U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          (=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P         (=noautoparagra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          (=nofi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C         (=no flags capital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H         (=no flags hyphen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L         (=no flags capitalize AND no flags hyphen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HD         (=no hea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HY         (=no hyphen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J          (=no justif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          (=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M         (=no 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UTOPARAGRAPH (NAP)               AUTOPARAGRAPH (A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RAGRAPH n,v,t (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ILL (NF)                         FILL (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S CAPITALIZE (NFL)           FLAGS CAPITAL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FL CAPITAL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S HYPHENATE (NFH)            FLAGS HYPHE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FL HYPHEN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HEADER (NHD)                      HEADER arg (H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HYPHENATION (NHY)                HYPHENATION (H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JUSTIFY (NJ)                      JUSTIFY (J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Commands (Alphabetical)                         PAGE D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UMBER (NNM)                      NUMBER n (N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PERIOD (NPR)                      PERIOD (P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ext (NT)                      END NOTE (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PR         (=no perio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          (=no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PPENDIX a                   APPENDIX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HAPTER n                    CHAPT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(=paragra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(P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SIZE   (=paper 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SIZE v,h (PS, PAGE 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 h,v,t (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(PR)                         NOPERIOD (NP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          (=p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CH (P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NDEX (PX)                    DO INDEX text (D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          (=paper 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          (=print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ARGIN n (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          (=right mar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(=ski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          (=stand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n (S)                          BLANK n (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          (=spac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n (S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          (=subtit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GE                             END SUB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ITLE text (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(=tit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STOPS n,n, ... ,n (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PAGE n (T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text (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          (=test p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          (=tab st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          (=upp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 (UC)                     LOWER CASE (L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(=inde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UNOFF commands appear in upper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character set  . 5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. . . . . . . . 6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PARAGRAPH  . . . . . 6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n  . . . . . . . .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. . . . . . . . . 5-1,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. . . . . . . . . . 2-4,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nformation . . . . 5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n . . . . . . . .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E n . . . . . . . .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. . . . . . . . 6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ormat . . . . . 6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tring . . . . . 2-1, 3-1,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formatting . . 6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mode setting . 6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page formatting 6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. . . . . . . .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NDEX . . . . . . . . 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hanced print mode . . 5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LIST . . . . . . . . 6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LITERAL  . . . . . . 6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NOTE . . . . . . . . 6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UBPAGE  . . . . . . 6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. . . . .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n . . . . . . . .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cations  . . 2-2, 3-2,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. . . . . . . . . . 6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of text  . . . . 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TLE  . . . . . . 6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CAPITALIZE . . . . 6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HYPHENATE  . . . . 6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NOTE n . . . . . . . 6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-feeds . . . . . . . 2-4, 3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                    PAGE I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. . . . . . .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. . . . . . . . . 6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LEVEL n . . . . . 6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ION  . . . . . . 6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ion  . . . . . . 2-4, 3-4,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 n . . . . . . . .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. . . . . . . . . 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ication of text  . 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 . . . . . . . . 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ARGIN n  . . . . . 6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ELEMENT . . . . . . 6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n . . . . . . . . . 6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  . . . . . . . . 6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s . . . . . . . . 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. . . . . . . 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Setting . . . . . . 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S CAPITALIZE  . . 6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S HYPHENATE . . . 6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HYPHENATION . . . . . 6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UTOPARAGRAPH  . . . . 6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ILL . . . . . . . . . 6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HEADER . . . . . . . . 6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JUSTIFY  . . . . . . . 6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UMBER . . . . . . . . 6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PERIOD . . . . . . . . 6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. . . . . . . . . . 6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PPENDIX a  . . . 6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HAPTER n . . . . 6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n . . . . . . . . 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 . . . . . . . 2-1, 3-1,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. . . . . . . . . . 6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formatting  . . . . 6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ing . . . . . 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SIZE n,m  . . . . . 6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SIZE n,m . . . . . 6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 n,v,t  . . . .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setting  . . . 6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. . . . . . . . . 6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  . . . . . . . . . . 6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CH  . . . . . . . . . 6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NDEX  . . . . . . 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character  . . . .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d Space . . . . . .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arguments . . .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bbon color select  . . 5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                    PAGE I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ARGIN n . . . . . 6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output formats  .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. . . .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ing  . . . . . . . 2-4, 3-4, 4-2, 5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n . . . . . . . . . 6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Format . . . 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. . . . . . . . . 5-1,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n  . . . . . . . 6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haracters . . . 5-3, C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ing . . . . . . . .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n . . . . . . . 6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GE  . . . . . . . . 6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ing . . . . . . 5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ITLE . . . . . . . . 6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scripting . . . . . 5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. . . . . . . . 2-2,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STOPS n,n  . . . . . 6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PAGE n  . . . . . . 6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. . . . . . . . . 6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. . . . . . . . .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ing  . . . . . . 2-4,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ing . . . . . .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 . . . . . . . 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spacing . . . . . . 5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