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1ACP Performance Measurements for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seph S. Svent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Science &amp; Mathematics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 Berkeley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keley, CA  9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many  questions  presented  to  an  RSX-11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 during Phase II of SYSGE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&gt;* 11. FCP desired  (Type &lt;ESC&gt; for explanation)  [D: MIDDLE] [S]:&lt;ESC&gt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Five FCP's are supported by SYSGEN.  They are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Non-multiheader  - Minimum functionality (Size: 2K)</w:t>
      </w:r>
    </w:p>
    <w:p>
      <w:pPr>
        <w:pStyle w:val="PreformattedText"/>
        <w:bidi w:val="0"/>
        <w:jc w:val="left"/>
        <w:rPr/>
      </w:pPr>
      <w:r>
        <w:rPr/>
        <w:t>&gt;;     Small            - Full functionality, heavily overlayed (2.25K)</w:t>
      </w:r>
    </w:p>
    <w:p>
      <w:pPr>
        <w:pStyle w:val="PreformattedText"/>
        <w:bidi w:val="0"/>
        <w:jc w:val="left"/>
        <w:rPr/>
      </w:pPr>
      <w:r>
        <w:rPr/>
        <w:t>&gt;;     Middle           - Default, optimized for RMS, open/close envir. (5.2K)</w:t>
      </w:r>
    </w:p>
    <w:p>
      <w:pPr>
        <w:pStyle w:val="PreformattedText"/>
        <w:bidi w:val="0"/>
        <w:jc w:val="left"/>
        <w:rPr/>
      </w:pPr>
      <w:r>
        <w:rPr/>
        <w:t>&gt;;     Large            - Optimized for all applications (6.7K)</w:t>
      </w:r>
    </w:p>
    <w:p>
      <w:pPr>
        <w:pStyle w:val="PreformattedText"/>
        <w:bidi w:val="0"/>
        <w:jc w:val="left"/>
        <w:rPr/>
      </w:pPr>
      <w:r>
        <w:rPr/>
        <w:t>&gt;;     PLAS             - Fastest possible, optimized for create/delete (10.1K)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in the way of direct information  concerning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.   memory   occupancy  is  provided,  other  than  the  t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liners above. Thus, one is forced to rely upon the intu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arger ACP's should perform better, since less ti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 bringing  in  the  appropriate  overlay. As a resul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generator usually opts for as large an ACP as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olerate in hopes of maximiz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truly  "maximize system performance", a metr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permit comparison of the performance of system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dentical except for the inclusion of different ACP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 vastly  different  hardware  configuration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 the  RSX-11M  community,  it  is  difficult  to  dev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s  which  give  accurate  absolute  measures; even so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provide quantitative relative  measures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achine, and thereby aid the system generat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the option most appropriate to the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 for ACP effectiveness used in  this  paper  is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following two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 effectiveness of an ACP is large if the time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given benchmark is small. Symbol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iveness ~ 1 /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ACP effectiveness is large  if  the  size  of  the  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 is large. Symbol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iveness ~ size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 size(GEN)   =  total  memory  -  (size(RSX_EXEC) 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(ACP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these two relationships, the effectiveness  metri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iveness ~ size(GEN) /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limit where the total memory of the system is large (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B 11/70), the ACP effectiveness should be  domina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time term, since different sized ACP's will have littl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ize of the GEN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difficult to determine the constant of propor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 at an absolute effectiveness, but taking the ratio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 effectiveness to some standard ACP's effectiveness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ermination of  the  relative  effectiveness. 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  ACP   is  the  default  ACP  for  mapped  system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nesses listed in the tables and plotted in the  fig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ative to the effectiveness of a system with a singl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DDL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tric  has  been  used  to  compare several RSX-11M v.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 different  ACP  options  included.   The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or  the  tests  was an 11/34A CPU, 124KW of 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nd an AED controller  driving  two  AMPEX  DM980  80-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modules.   The AED controller makes each storag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a 67MB RP03.  Two benchmark scripts were  run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quiesc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CHECK.CMD  -  Simultaneous wildcard PIP directory lis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wo disks are  performed.   This  simply  tes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ccess portion of the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WRITE.CMD  -  Several different PIP commands are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on the two disks, which is meant to exerc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overlays of the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may be consulted for  the  exact  content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. In all cases, DP0: was the system disk, with 44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180 UIC's occupying 127000 blocks; DP1: wa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P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lculate the effectiveness  of  the  ACP's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calculate the size of the resulting GEN part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easurements described  in  this  paper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s made up the RSX Execu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        12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DRPAR        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VPAR       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TPAR        2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PAR 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rresponds  to  a  20K  executive, one disk driver, a 4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duplex terminal driver, and space for MCR... and  the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.   The  system  is  then  completed  by  inclu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CP option, leaving the remainder of  memory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ACP's were tested in various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D1  - this is the ACP one gets when MIDDLE is specif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GEN question quoted  above.   This  is  usuall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CP for mapp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G1  -  the  ACP one gets when the answer to question 1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O2 - the ACP one gets when the answer to  question  11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1  -  this  is  a  core-only  ACP  which was deri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,24]fcpco0bld.cmd  and  [1,24]fcpcorbld.odl.   Th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,24]fcpco1bld.cmd and [1,24]fcpco1bld.odl are provi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I  and  II  present  the  data  for  the  two bench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on systems with various ACP options. (Figures I and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ictorial representations of the tables.)   The  first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 of the tables present the data for systems which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of the relevant ACP.  Two  relative  effective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played:  one  for  a  124KW 11/34, and a second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W of memory, as in a  1MB  11/70.   The  total  memory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size of the GEN partition, and the "11/70" colum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to show that the relative effectiveness is do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/tim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interesting trends can be observed from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or DWRITE, which is the more realistic of the two scri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case that the order of effectiveness is MD1 &lt; L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RO2.   On  an  18-bit  machine,  CO1  is  actually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than RO2, while the opposite is true on a  22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or  DCHECK,  the  resident overlaid ACP is actually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disk overlaid ones, since it must dynamically 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to its data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have long been rumors that RSX-11M systems perform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ach disk drive has a dedicated ACP.  When a single AC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ing  multiple  disks, much of the directory context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lost if the ACP needs to service one of the other di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sult that when attention is returned to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 that  context  must  be  re-established  via  extr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  By dedicating an ACP/disk, this loss of  contex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this hypothesis, four more systems were built, eac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ACP   per   disk  drive,  using  MD1,  LG1,  RO2  and  CO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second four rows of tables I and II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of the measurements on these systems.  The messa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asurements is clear:   it  is  much  more  effec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  an  ACP  per disk, even on 18-bit machines.  On 1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2 copies of CO1 is more effective than RO2, whil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is true for 22-bit machines.  In the case of DCHECK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the case that the resident overlaid  system  is 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 this metric indicates that it is more effec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xtra memory for additional ACP's (due to the  incr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execution), owners of 18-bit machines may still bal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ing ~30000 bytes of memory for the file system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 partition  can  become  intolerably small.  The only w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ltiple ACP's may appeal to these owners is if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/ACP becomes small.  This can  be  achieved  by  buil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F11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user  task  is one in which the pure code and pur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egregated  from  the  impure  code  and  data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read-only  segment  is  mapped by a separate AP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, many copies of the read-write portion of the task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imultaneously  active,  mapped  over  a  single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segment.  If the size  of  the  read-only  seg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 by  RO  and  that of the read-write is RW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avings by building the task multi-us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* (RW + RO) - (RO + n * RW) = (n - 1) *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n  is  the  number  of  copies  of  the  task  that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ticle by Eric Levy of JPL in the February 1981 Multi-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the steps necessary to build a multi-user task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SX-11M.   The  most  recent distribution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Virtual Operating System (Spring 1981 RSX Symposium 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n  utility  (MUBLD)  which  performs  the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article.  To  build  a  multi-user 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ACP, on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atch  TKB  as  per  the  June  1981  Software Dispat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+ on pages 123-126.  These  patches  permit  TKB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 build  a  priveleged multi-user task. 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checksums for the ".POB"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2POP.POB     214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GALO.POB     227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ssemble FCPMU.MAC provided in  appendix  C  below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CT  declarations  (which were provided by Larry Bak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GS, Menlo Park, CA) serve to define the read-only ps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KB @FCPMUBLD, using the patched version  of  TKB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CPMUBLD.CMD and FCPMUBLD.ODL provided in appendix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This results in a task image  FCPMU.TSK  which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O  code  collected together and mapped by APR6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image is input for MUBLD.  (The warning message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B  concerning  multiply  defined  PSECTS  can  be  saf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it has not yet  been  done,  build  the  software 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from  the  Spring  1981  RSX  SIG  Tape. 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GEN is completed, it is nessary to fix a bug  in  MUB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"Get a copy of [307,33]mubld.w into the current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SH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ar xv mubld.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ar xv mubld.r dom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ed dom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/PIDSIZE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s//20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ar uv mubld.r dom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rc -v mubld.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log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&gt;SHL -C MUBLD -V F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bld  extracts  the RO  code into a resident-library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image named rofcp.tsk.  It also generates another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mufcp.tsk which has the RW code and is mapped ov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tition named ROFCP for its R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Look  at  fcpmu.map  for  the  sizes of the two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/W MEM LIMITS:  120000  135623  015624  0706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-O MEM LIMITS:  140000  157277  017300  078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se are the numbers one should see if  the  EXTSCT'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pmubld.cmd are as they appear in appendix C.  As su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of  the  RO  segment  is 017300 and that of the R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7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rmed with the sizes of the two code sections,  VMR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image with the appropriately sized partition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two ACP's are desired, with the devic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disk  being  DB1:,  then  the  appropriate V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/MAIN=ROFCP:*:173: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ROF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/MAIN=FCPPAR:*:336:SYS       ! 33600 = 2 * 157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MUFCP/TASK=F11ACP/CKP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MUFCP/TASK=DB01F1/CKP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ies of mufcp must go into  a  system  partition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 in  a  TASK partition cannot be mapped over a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fter the initial boot of the system,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FIX F11A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FIX DB01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aving the system.  VMR does not  permit  fix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in SYS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he  normal  mount of DB1: in startup.cmd will cause DB01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used, since the order of ACP precedence when m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If /ACP=XXXXXX in MOU command, use 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If this is ddnn: and DDNNF1 is installed, use DDNN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Use F11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with two copies of the multi-user  ACP  was  gener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same  two  benchmarks  were run.  The result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chmarks can be found in the ninth row of  tables  I  and  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MUFCP is simply a multi-user version of FCPCO1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ing that the  execution  times  are  identical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ith  two  copies  of CO1.  It is also appare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FCP system is the most effective ACP option  in  nearly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   The  author's standard system is now the multi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has been running for more than one month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clusion, it is true that in multiple disk systems (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engines), an ACP/disk provides a  large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  over  a  single,  large ACP, whether disk 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.  On memory-tight systems,  this  can  be  achiev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 multi-user version of F11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P Effectiveness for DWRITE.CMD Bench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  Size(bytes)    Time(secs)    11/34 eff.    11/70 e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1   |     10304    |     651     |    1.000    |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1   |     13312    |     624     |    1.026    |    1.0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2   |     20480    |     591     |    1.042    |    1.0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1   |     14912    |     599     |    1.060    |    1.0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MD1 |     20608    |     401     |    1.534    |    1.6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LG1 |     26624    |     354     |    1.679    |    1.8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RO2 |     40960    |     318     |    1.713    |    1.9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CO1 |     29824    |     333     |    1.752    |    1.9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MU1 |     22080    |     334     |    1.827    |    1.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P Effectiveness for DCHECK.CMD Bench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  Size(bytes)    Time(secs)    11/34 eff.    11/70 e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1   |     10304    |     971     |    1.000    |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1   |     13312    |     971     |    0.984    |    0.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2   |     20480    |     991     |    0.927    |    0.9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1   |     14912    |     971     |    0.975    |    0.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MD1 |     20608    |     325     |    2.824    |    2.9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LG1 |     26624    |     324     |    2.737    |    2.9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RO2 |     40960    |     349     |    2.328    |    2.6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CO1 |     29824    |     326     |    2.669    |    2.9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MU1 |     22080    |     325     |    2.800    |    2.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 - Benchmark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RIT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$PIP/TASK=...P0P</w:t>
      </w:r>
    </w:p>
    <w:p>
      <w:pPr>
        <w:pStyle w:val="PreformattedText"/>
        <w:bidi w:val="0"/>
        <w:jc w:val="left"/>
        <w:rPr/>
      </w:pPr>
      <w:r>
        <w:rPr/>
        <w:t>INSTALL $PIP/TASK=...P1P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.XQT P0P @DP0:[2,154]P0P</w:t>
      </w:r>
    </w:p>
    <w:p>
      <w:pPr>
        <w:pStyle w:val="PreformattedText"/>
        <w:bidi w:val="0"/>
        <w:jc w:val="left"/>
        <w:rPr/>
      </w:pPr>
      <w:r>
        <w:rPr/>
        <w:t>.XQT P1P @DP1:[2,154]P1P</w:t>
      </w:r>
    </w:p>
    <w:p>
      <w:pPr>
        <w:pStyle w:val="PreformattedText"/>
        <w:bidi w:val="0"/>
        <w:jc w:val="left"/>
        <w:rPr/>
      </w:pPr>
      <w:r>
        <w:rPr/>
        <w:t>.WAIT ...P0P</w:t>
      </w:r>
    </w:p>
    <w:p>
      <w:pPr>
        <w:pStyle w:val="PreformattedText"/>
        <w:bidi w:val="0"/>
        <w:jc w:val="left"/>
        <w:rPr/>
      </w:pPr>
      <w:r>
        <w:rPr/>
        <w:t>.WAIT ...P1P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REMOVE ...P0P</w:t>
      </w:r>
    </w:p>
    <w:p>
      <w:pPr>
        <w:pStyle w:val="PreformattedText"/>
        <w:bidi w:val="0"/>
        <w:jc w:val="left"/>
        <w:rPr/>
      </w:pPr>
      <w:r>
        <w:rPr/>
        <w:t>REMOVE ...P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HECK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$PIP/TASK=...P0P</w:t>
      </w:r>
    </w:p>
    <w:p>
      <w:pPr>
        <w:pStyle w:val="PreformattedText"/>
        <w:bidi w:val="0"/>
        <w:jc w:val="left"/>
        <w:rPr/>
      </w:pPr>
      <w:r>
        <w:rPr/>
        <w:t>INSTALL $PIP/TASK=...P1P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.XQT P0P NL:=DP0:[*,*]/LI</w:t>
      </w:r>
    </w:p>
    <w:p>
      <w:pPr>
        <w:pStyle w:val="PreformattedText"/>
        <w:bidi w:val="0"/>
        <w:jc w:val="left"/>
        <w:rPr/>
      </w:pPr>
      <w:r>
        <w:rPr/>
        <w:t>.XQT P1P NL:=DP1:[*,*]/LI</w:t>
      </w:r>
    </w:p>
    <w:p>
      <w:pPr>
        <w:pStyle w:val="PreformattedText"/>
        <w:bidi w:val="0"/>
        <w:jc w:val="left"/>
        <w:rPr/>
      </w:pPr>
      <w:r>
        <w:rPr/>
        <w:t>.WAIT ...P0P</w:t>
      </w:r>
    </w:p>
    <w:p>
      <w:pPr>
        <w:pStyle w:val="PreformattedText"/>
        <w:bidi w:val="0"/>
        <w:jc w:val="left"/>
        <w:rPr/>
      </w:pPr>
      <w:r>
        <w:rPr/>
        <w:t>.WAIT ...P1P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REMOVE ...P0P</w:t>
      </w:r>
    </w:p>
    <w:p>
      <w:pPr>
        <w:pStyle w:val="PreformattedText"/>
        <w:bidi w:val="0"/>
        <w:jc w:val="left"/>
        <w:rPr/>
      </w:pPr>
      <w:r>
        <w:rPr/>
        <w:t>REMOVE ...P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0:[2,154]P0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0:[2,377]=DP0:[307,31]*.*;*</w:t>
      </w:r>
    </w:p>
    <w:p>
      <w:pPr>
        <w:pStyle w:val="PreformattedText"/>
        <w:bidi w:val="0"/>
        <w:jc w:val="left"/>
        <w:rPr/>
      </w:pPr>
      <w:r>
        <w:rPr/>
        <w:t>NL:=DP0:[2,377]/FU</w:t>
      </w:r>
    </w:p>
    <w:p>
      <w:pPr>
        <w:pStyle w:val="PreformattedText"/>
        <w:bidi w:val="0"/>
        <w:jc w:val="left"/>
        <w:rPr/>
      </w:pPr>
      <w:r>
        <w:rPr/>
        <w:t>NL:=DP0:[2,377]*.CMD</w:t>
      </w:r>
    </w:p>
    <w:p>
      <w:pPr>
        <w:pStyle w:val="PreformattedText"/>
        <w:bidi w:val="0"/>
        <w:jc w:val="left"/>
        <w:rPr/>
      </w:pPr>
      <w:r>
        <w:rPr/>
        <w:t>DP0:[2,377]*.*/PU</w:t>
      </w:r>
    </w:p>
    <w:p>
      <w:pPr>
        <w:pStyle w:val="PreformattedText"/>
        <w:bidi w:val="0"/>
        <w:jc w:val="left"/>
        <w:rPr/>
      </w:pPr>
      <w:r>
        <w:rPr/>
        <w:t>DP0:[2,377]*.*;1=DP0:[2,377]*.*;*/RE</w:t>
      </w:r>
    </w:p>
    <w:p>
      <w:pPr>
        <w:pStyle w:val="PreformattedText"/>
        <w:bidi w:val="0"/>
        <w:jc w:val="left"/>
        <w:rPr/>
      </w:pPr>
      <w:r>
        <w:rPr/>
        <w:t>DP0:[2,377]*.*;*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1:[2,154]P1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1:[2,377]=DP1:[307,31]*.*;*</w:t>
      </w:r>
    </w:p>
    <w:p>
      <w:pPr>
        <w:pStyle w:val="PreformattedText"/>
        <w:bidi w:val="0"/>
        <w:jc w:val="left"/>
        <w:rPr/>
      </w:pPr>
      <w:r>
        <w:rPr/>
        <w:t>NL:=DP1:[2,377]/FU</w:t>
      </w:r>
    </w:p>
    <w:p>
      <w:pPr>
        <w:pStyle w:val="PreformattedText"/>
        <w:bidi w:val="0"/>
        <w:jc w:val="left"/>
        <w:rPr/>
      </w:pPr>
      <w:r>
        <w:rPr/>
        <w:t>NL:=DP1:[2,377]*.CMD</w:t>
      </w:r>
    </w:p>
    <w:p>
      <w:pPr>
        <w:pStyle w:val="PreformattedText"/>
        <w:bidi w:val="0"/>
        <w:jc w:val="left"/>
        <w:rPr/>
      </w:pPr>
      <w:r>
        <w:rPr/>
        <w:t>DP1:[2,377]*.*/PU</w:t>
      </w:r>
    </w:p>
    <w:p>
      <w:pPr>
        <w:pStyle w:val="PreformattedText"/>
        <w:bidi w:val="0"/>
        <w:jc w:val="left"/>
        <w:rPr/>
      </w:pPr>
      <w:r>
        <w:rPr/>
        <w:t>DP1:[2,377]*.*;1=DP1:[2,377]*.*;*/RE</w:t>
      </w:r>
    </w:p>
    <w:p>
      <w:pPr>
        <w:pStyle w:val="PreformattedText"/>
        <w:bidi w:val="0"/>
        <w:jc w:val="left"/>
        <w:rPr/>
      </w:pPr>
      <w:r>
        <w:rPr/>
        <w:t>DP1:[2,377]*.*;*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Files for Building FCPC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PCO1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F C P C O 1 B L D . C M 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UILD CORE RESIDENT F11ACP (FCPCO1) FOR MAPPED RSX11M</w:t>
      </w:r>
    </w:p>
    <w:p>
      <w:pPr>
        <w:pStyle w:val="PreformattedText"/>
        <w:bidi w:val="0"/>
        <w:jc w:val="left"/>
        <w:rPr/>
      </w:pPr>
      <w:r>
        <w:rPr/>
        <w:t>;       NAME - FCPCO1</w:t>
      </w:r>
    </w:p>
    <w:p>
      <w:pPr>
        <w:pStyle w:val="PreformattedText"/>
        <w:bidi w:val="0"/>
        <w:jc w:val="left"/>
        <w:rPr/>
      </w:pPr>
      <w:r>
        <w:rPr/>
        <w:t>;       .ODL - FCPCORBLD.ODL</w:t>
      </w:r>
    </w:p>
    <w:p>
      <w:pPr>
        <w:pStyle w:val="PreformattedText"/>
        <w:bidi w:val="0"/>
        <w:jc w:val="left"/>
        <w:rPr/>
      </w:pPr>
      <w:r>
        <w:rPr/>
        <w:t>;       SIZE - 6. KW</w:t>
      </w:r>
    </w:p>
    <w:p>
      <w:pPr>
        <w:pStyle w:val="PreformattedText"/>
        <w:bidi w:val="0"/>
        <w:jc w:val="left"/>
        <w:rPr/>
      </w:pPr>
      <w:r>
        <w:rPr/>
        <w:t>;       FCB LIST - 32 FCB'S</w:t>
      </w:r>
    </w:p>
    <w:p>
      <w:pPr>
        <w:pStyle w:val="PreformattedText"/>
        <w:bidi w:val="0"/>
        <w:jc w:val="left"/>
        <w:rPr/>
      </w:pPr>
      <w:r>
        <w:rPr/>
        <w:t>;       SEPARATE DIRECTORY BUFFERS - 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K:[1,54]FCPCO1/AL/AC/MM/-FP,MP:[1,34]FCPCO1/-SP=FCPCO1BLD.ODL/M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PTIONS INP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ASK=F11ACP</w:t>
      </w:r>
    </w:p>
    <w:p>
      <w:pPr>
        <w:pStyle w:val="PreformattedText"/>
        <w:bidi w:val="0"/>
        <w:jc w:val="left"/>
        <w:rPr/>
      </w:pPr>
      <w:r>
        <w:rPr/>
        <w:t>STACK=32</w:t>
      </w:r>
    </w:p>
    <w:p>
      <w:pPr>
        <w:pStyle w:val="PreformattedText"/>
        <w:bidi w:val="0"/>
        <w:jc w:val="left"/>
        <w:rPr/>
      </w:pPr>
      <w:r>
        <w:rPr/>
        <w:t>UNITS=1</w:t>
      </w:r>
    </w:p>
    <w:p>
      <w:pPr>
        <w:pStyle w:val="PreformattedText"/>
        <w:bidi w:val="0"/>
        <w:jc w:val="left"/>
        <w:rPr/>
      </w:pPr>
      <w:r>
        <w:rPr/>
        <w:t>UIC=[1,1]</w:t>
      </w:r>
    </w:p>
    <w:p>
      <w:pPr>
        <w:pStyle w:val="PreformattedText"/>
        <w:bidi w:val="0"/>
        <w:jc w:val="left"/>
        <w:rPr/>
      </w:pPr>
      <w:r>
        <w:rPr/>
        <w:t>PRI=149</w:t>
      </w:r>
    </w:p>
    <w:p>
      <w:pPr>
        <w:pStyle w:val="PreformattedText"/>
        <w:bidi w:val="0"/>
        <w:jc w:val="left"/>
        <w:rPr/>
      </w:pPr>
      <w:r>
        <w:rPr/>
        <w:t>PAR=FCPPAR:0:0</w:t>
      </w:r>
    </w:p>
    <w:p>
      <w:pPr>
        <w:pStyle w:val="PreformattedText"/>
        <w:bidi w:val="0"/>
        <w:jc w:val="left"/>
        <w:rPr/>
      </w:pPr>
      <w:r>
        <w:rPr/>
        <w:t>;       PAR=FCPPAR:0:30100</w:t>
      </w:r>
    </w:p>
    <w:p>
      <w:pPr>
        <w:pStyle w:val="PreformattedText"/>
        <w:bidi w:val="0"/>
        <w:jc w:val="left"/>
        <w:rPr/>
      </w:pPr>
      <w:r>
        <w:rPr/>
        <w:t>TSKV=.SSTVC:7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MAXIMUM SIZE FOR THIS FCP IS 12K. ONLY THE DIRECTORY BUFFER, HOWEVER,</w:t>
      </w:r>
    </w:p>
    <w:p>
      <w:pPr>
        <w:pStyle w:val="PreformattedText"/>
        <w:bidi w:val="0"/>
        <w:jc w:val="left"/>
        <w:rPr/>
      </w:pPr>
      <w:r>
        <w:rPr/>
        <w:t>; CAN LIE IN THE LAST 4K (APR7).  THE FOLLOWING BUFFERS MUST BE IN THE LOWER 8K</w:t>
      </w:r>
    </w:p>
    <w:p>
      <w:pPr>
        <w:pStyle w:val="PreformattedText"/>
        <w:bidi w:val="0"/>
        <w:jc w:val="left"/>
        <w:rPr/>
      </w:pPr>
      <w:r>
        <w:rPr/>
        <w:t>; (APR5 AND APR6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CATE A SEPARATE BUFFER FOR INDEX FILE BITMA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XTSCT=$$BUF0:100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IS ONE BUFFER SHARED BETWEEN BITMAP AND FILE HEADERS (AND DIRECTORY</w:t>
      </w:r>
    </w:p>
    <w:p>
      <w:pPr>
        <w:pStyle w:val="PreformattedText"/>
        <w:bidi w:val="0"/>
        <w:jc w:val="left"/>
        <w:rPr/>
      </w:pPr>
      <w:r>
        <w:rPr/>
        <w:t>; BLOCKS).  THIS ACTION WILL SPEED UP APPLICATIONS THAT DO A LOT OF FILE</w:t>
      </w:r>
    </w:p>
    <w:p>
      <w:pPr>
        <w:pStyle w:val="PreformattedText"/>
        <w:bidi w:val="0"/>
        <w:jc w:val="left"/>
        <w:rPr/>
      </w:pPr>
      <w:r>
        <w:rPr/>
        <w:t>; CREATION AND DELE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CATE A SEPARATE BUFFER FOR FILE HEAD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XTSCT=$$BUF1:100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FROM ASSEMBLY IS ONE BUFFER SHARED BETWEEN FILE HEADERS</w:t>
      </w:r>
    </w:p>
    <w:p>
      <w:pPr>
        <w:pStyle w:val="PreformattedText"/>
        <w:bidi w:val="0"/>
        <w:jc w:val="left"/>
        <w:rPr/>
      </w:pPr>
      <w:r>
        <w:rPr/>
        <w:t>; AND DIRECTORY BLOCKS (AND INDEX FILE BITMAP).  THIS ACTION WILL BENEFIT ANY</w:t>
      </w:r>
    </w:p>
    <w:p>
      <w:pPr>
        <w:pStyle w:val="PreformattedText"/>
        <w:bidi w:val="0"/>
        <w:jc w:val="left"/>
        <w:rPr/>
      </w:pPr>
      <w:r>
        <w:rPr/>
        <w:t>; APPLICATION THAT CAN AFFORD THE MEMO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CATE PRIVATE FCB POOL SPA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ACH FCB = 52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XTSCT=$$AFR1:XXX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,WHERE XXXX = N*52 (OCTAL) AND N = NUMBER FCB'S DESIR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XTSCT=$$AFR1:25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*** NOTE ***</w:t>
      </w:r>
    </w:p>
    <w:p>
      <w:pPr>
        <w:pStyle w:val="PreformattedText"/>
        <w:bidi w:val="0"/>
        <w:jc w:val="left"/>
        <w:rPr/>
      </w:pPr>
      <w:r>
        <w:rPr/>
        <w:t>; THE PRECEDING BUFFERS AND EXTSCT'S MUST LIE IN ADDRESS SPACE BELOW APR7.</w:t>
      </w:r>
    </w:p>
    <w:p>
      <w:pPr>
        <w:pStyle w:val="PreformattedText"/>
        <w:bidi w:val="0"/>
        <w:jc w:val="left"/>
        <w:rPr/>
      </w:pPr>
      <w:r>
        <w:rPr/>
        <w:t>; DO NOT EXTSCT PAST 157777 OCTAL!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DIRECTORY BUFFER BELOW MAY LIE, IN WHOLE OR IN PART, WITHIN THE ADDRESS</w:t>
      </w:r>
    </w:p>
    <w:p>
      <w:pPr>
        <w:pStyle w:val="PreformattedText"/>
        <w:bidi w:val="0"/>
        <w:jc w:val="left"/>
        <w:rPr/>
      </w:pPr>
      <w:r>
        <w:rPr/>
        <w:t>; SPACE OF APR7.  CONSEQUENTLY, THE MAXIMUM ALLOWABLE FOR THIS EXTSCT IS</w:t>
      </w:r>
    </w:p>
    <w:p>
      <w:pPr>
        <w:pStyle w:val="PreformattedText"/>
        <w:bidi w:val="0"/>
        <w:jc w:val="left"/>
        <w:rPr/>
      </w:pPr>
      <w:r>
        <w:rPr/>
        <w:t>; &lt;3.5K + N&gt; OR &lt;17000 (OCTAL) + N&gt; WHERE N REPRESENTS THE AMOUNT OF SPACE UNDER</w:t>
      </w:r>
    </w:p>
    <w:p>
      <w:pPr>
        <w:pStyle w:val="PreformattedText"/>
        <w:bidi w:val="0"/>
        <w:jc w:val="left"/>
        <w:rPr/>
      </w:pPr>
      <w:r>
        <w:rPr/>
        <w:t>; APR7 THAT IS STILL AVAILABLE AFTER THE PRECEDING EXTSCT'S HAVE BEEN APPLI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CATE ADDITIONAL BUFFER SPACE FOR DIRECTORY BLOCK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XTSCT=$$BUF3:XXX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,WHERE XXXX REPRESENTS 1000 FOR EACH 'ADDITIONAL' BLOCK</w:t>
      </w:r>
    </w:p>
    <w:p>
      <w:pPr>
        <w:pStyle w:val="PreformattedText"/>
        <w:bidi w:val="0"/>
        <w:jc w:val="left"/>
        <w:rPr/>
      </w:pPr>
      <w:r>
        <w:rPr/>
        <w:t>;       DESIR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FROM ASSEMBLY IS ONE DIRECTORY BLOCK.  NOTE THAT THIS</w:t>
      </w:r>
    </w:p>
    <w:p>
      <w:pPr>
        <w:pStyle w:val="PreformattedText"/>
        <w:bidi w:val="0"/>
        <w:jc w:val="left"/>
        <w:rPr/>
      </w:pPr>
      <w:r>
        <w:rPr/>
        <w:t>; ACTION SHOULD BE IN ADDITION TO ALLOCATING A SEPARATE BUFFER</w:t>
      </w:r>
    </w:p>
    <w:p>
      <w:pPr>
        <w:pStyle w:val="PreformattedText"/>
        <w:bidi w:val="0"/>
        <w:jc w:val="left"/>
        <w:rPr/>
      </w:pPr>
      <w:r>
        <w:rPr/>
        <w:t>; FOR FILE HEADERS.  ALLOCATING ADDITIONAL BUFFER SPACE FOR DIRECTORY</w:t>
      </w:r>
    </w:p>
    <w:p>
      <w:pPr>
        <w:pStyle w:val="PreformattedText"/>
        <w:bidi w:val="0"/>
        <w:jc w:val="left"/>
        <w:rPr/>
      </w:pPr>
      <w:r>
        <w:rPr/>
        <w:t>; BLOCKS WITHOUT A SEPARATE BUFFER FOR FILE HEADERS DOES NOT</w:t>
      </w:r>
    </w:p>
    <w:p>
      <w:pPr>
        <w:pStyle w:val="PreformattedText"/>
        <w:bidi w:val="0"/>
        <w:jc w:val="left"/>
        <w:rPr/>
      </w:pPr>
      <w:r>
        <w:rPr/>
        <w:t>; ACCOMPLISH VERY MUCH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XTSCT=$$BUF3:20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PCO1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F C P C O R B L D . O D 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OVERLAY DESCRIPTION FOR CORE RESIDENT F11ACP - RSX11M/M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MINIMUM SIZE -- 6.0/6.25 K  PHYSICAL</w:t>
      </w:r>
    </w:p>
    <w:p>
      <w:pPr>
        <w:pStyle w:val="PreformattedText"/>
        <w:bidi w:val="0"/>
        <w:jc w:val="left"/>
        <w:rPr/>
      </w:pPr>
      <w:r>
        <w:rPr/>
        <w:t>;               MAXIMUM SIZE -- 12 K  PHYSIC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IS ODL BUILDS A CORE RESIDENT F11ACP.  IT DOES NOT REQUIRE PLAS.</w:t>
      </w:r>
    </w:p>
    <w:p>
      <w:pPr>
        <w:pStyle w:val="PreformattedText"/>
        <w:bidi w:val="0"/>
        <w:jc w:val="left"/>
        <w:rPr/>
      </w:pPr>
      <w:r>
        <w:rPr/>
        <w:t>;       IT IS INTENDED FOR USE IN SYSTEMS WITHOUT PLAS OR WITH APPLICATIONS</w:t>
      </w:r>
    </w:p>
    <w:p>
      <w:pPr>
        <w:pStyle w:val="PreformattedText"/>
        <w:bidi w:val="0"/>
        <w:jc w:val="left"/>
        <w:rPr/>
      </w:pPr>
      <w:r>
        <w:rPr/>
        <w:t>;       THAT WANT A SMALL RESIDENT F11ACP (THIS ODL DOES NOT REQUIRE</w:t>
      </w:r>
    </w:p>
    <w:p>
      <w:pPr>
        <w:pStyle w:val="PreformattedText"/>
        <w:bidi w:val="0"/>
        <w:jc w:val="left"/>
        <w:rPr/>
      </w:pPr>
      <w:r>
        <w:rPr/>
        <w:t>;       A SEPARATE BUFFER FOR FILE HEADERS LIKE RESIDENT OVERLAY ODL'S).</w:t>
      </w:r>
    </w:p>
    <w:p>
      <w:pPr>
        <w:pStyle w:val="PreformattedText"/>
        <w:bidi w:val="0"/>
        <w:jc w:val="left"/>
        <w:rPr/>
      </w:pPr>
      <w:r>
        <w:rPr/>
        <w:t>;       NOTE THAT IT PROVIDES A MINIMUM OF SPACE AVAILABLE FOR FCB'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STRUCTURE:</w:t>
      </w:r>
    </w:p>
    <w:p>
      <w:pPr>
        <w:pStyle w:val="PreformattedText"/>
        <w:bidi w:val="0"/>
        <w:jc w:val="left"/>
        <w:rPr/>
      </w:pPr>
      <w:r>
        <w:rPr/>
        <w:t>;               APR5 - ROOT - CODE</w:t>
      </w:r>
    </w:p>
    <w:p>
      <w:pPr>
        <w:pStyle w:val="PreformattedText"/>
        <w:bidi w:val="0"/>
        <w:jc w:val="left"/>
        <w:rPr/>
      </w:pPr>
      <w:r>
        <w:rPr/>
        <w:t>;               APR6 - ROOT - CODE</w:t>
      </w:r>
    </w:p>
    <w:p>
      <w:pPr>
        <w:pStyle w:val="PreformattedText"/>
        <w:bidi w:val="0"/>
        <w:jc w:val="left"/>
        <w:rPr/>
      </w:pPr>
      <w:r>
        <w:rPr/>
        <w:t>;               APR6 - CO-TREE - BUFFERS</w:t>
      </w:r>
    </w:p>
    <w:p>
      <w:pPr>
        <w:pStyle w:val="PreformattedText"/>
        <w:bidi w:val="0"/>
        <w:jc w:val="left"/>
        <w:rPr/>
      </w:pPr>
      <w:r>
        <w:rPr/>
        <w:t>;               APR7 - CO-TREE - DIRECTORY BUFFER  (MAY OVERMAP I/O PAG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ME   F11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OOT   F11ACP-FCPROT-FCPC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FOLLOWING MODULES MUST BE IN THE ROOT</w:t>
      </w:r>
    </w:p>
    <w:p>
      <w:pPr>
        <w:pStyle w:val="PreformattedText"/>
        <w:bidi w:val="0"/>
        <w:jc w:val="left"/>
        <w:rPr/>
      </w:pPr>
      <w:r>
        <w:rPr/>
        <w:t>FCPROT: .FCTR   FCP/LB:F11ACP:F11CM:SMCOM:DISPAT-FCPRT2</w:t>
      </w:r>
    </w:p>
    <w:p>
      <w:pPr>
        <w:pStyle w:val="PreformattedText"/>
        <w:bidi w:val="0"/>
        <w:jc w:val="left"/>
        <w:rPr/>
      </w:pPr>
      <w:r>
        <w:rPr/>
        <w:t>FCPRT2: .FCTR   FCP/LB:ARWVB:OVERR:FCPGBL-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O-TREE CONTAINING DIRECTORY BUFFER OVERMAPS APR7</w:t>
      </w:r>
    </w:p>
    <w:p>
      <w:pPr>
        <w:pStyle w:val="PreformattedText"/>
        <w:bidi w:val="0"/>
        <w:jc w:val="left"/>
        <w:rPr/>
      </w:pPr>
      <w:r>
        <w:rPr/>
        <w:t>FCPCO:  .FCTR   FCP/LB:F11BUF:DIRBUF:IN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SE ARE THE REST OF THE MODULES FOR FCP</w:t>
      </w:r>
    </w:p>
    <w:p>
      <w:pPr>
        <w:pStyle w:val="PreformattedText"/>
        <w:bidi w:val="0"/>
        <w:jc w:val="left"/>
        <w:rPr/>
      </w:pPr>
      <w:r>
        <w:rPr/>
        <w:t>CODE:   .FCTR   FCP/LB:ALLOC:BLXIO:CKSUM:CLACC:CLDAC:CLDIR:CRFID-CODXX1</w:t>
      </w:r>
    </w:p>
    <w:p>
      <w:pPr>
        <w:pStyle w:val="PreformattedText"/>
        <w:bidi w:val="0"/>
        <w:jc w:val="left"/>
        <w:rPr/>
      </w:pPr>
      <w:r>
        <w:rPr/>
        <w:t>CODXX1: .FCTR   FCP/LB:DARITH:DLMRK:DRACC:DREOF:DREX:DRGET:DRINI-CODXX2</w:t>
      </w:r>
    </w:p>
    <w:p>
      <w:pPr>
        <w:pStyle w:val="PreformattedText"/>
        <w:bidi w:val="0"/>
        <w:jc w:val="left"/>
        <w:rPr/>
      </w:pPr>
      <w:r>
        <w:rPr/>
        <w:t>CODXX2: .FCTR   FCP/LB:DRPAC:DRSEF:DRVLB:DRWRT:DWPND:FDRMV:FNDNM-CODXX3</w:t>
      </w:r>
    </w:p>
    <w:p>
      <w:pPr>
        <w:pStyle w:val="PreformattedText"/>
        <w:bidi w:val="0"/>
        <w:jc w:val="left"/>
        <w:rPr/>
      </w:pPr>
      <w:r>
        <w:rPr/>
        <w:t>CODXX3: .FCTR   FCP/LB:GTFID:GTMAP:INFCB:INWIN:LOCAT:MPHDR:MPVBN-CODXX4</w:t>
      </w:r>
    </w:p>
    <w:p>
      <w:pPr>
        <w:pStyle w:val="PreformattedText"/>
        <w:bidi w:val="0"/>
        <w:jc w:val="left"/>
        <w:rPr/>
      </w:pPr>
      <w:r>
        <w:rPr/>
        <w:t>CODXX4: .FCTR   FCP/LB:NXHDR:PROCK:RDHDR:RLEAS:RLFCB:RWVB:RWVBL:RW1LB-CODXX5</w:t>
      </w:r>
    </w:p>
    <w:p>
      <w:pPr>
        <w:pStyle w:val="PreformattedText"/>
        <w:bidi w:val="0"/>
        <w:jc w:val="left"/>
        <w:rPr/>
      </w:pPr>
      <w:r>
        <w:rPr/>
        <w:t>CODXX5: .FCTR   FCP/LB:SCFAC:SCFCB:SMALC:SMNXB:SMRVB:SMSCN:WACCK:WITRN-CODXX6</w:t>
      </w:r>
    </w:p>
    <w:p>
      <w:pPr>
        <w:pStyle w:val="PreformattedText"/>
        <w:bidi w:val="0"/>
        <w:jc w:val="left"/>
        <w:rPr/>
      </w:pPr>
      <w:r>
        <w:rPr/>
        <w:t>CODXX6: .FCTR   FCP/LB:WRHDR:WTRN1:ACCESS:ATCTL:CRFIL:DATIM:DEACC:ENTNM-CODXX7</w:t>
      </w:r>
    </w:p>
    <w:p>
      <w:pPr>
        <w:pStyle w:val="PreformattedText"/>
        <w:bidi w:val="0"/>
        <w:jc w:val="left"/>
        <w:rPr/>
      </w:pPr>
      <w:r>
        <w:rPr/>
        <w:t>CODXX7: .FCTR   FCP/LB:EXCMP:EXCOM:EXTEN:RATCM:RDATT:RWATT:WATCM:WRATT-CODXX8</w:t>
      </w:r>
    </w:p>
    <w:p>
      <w:pPr>
        <w:pStyle w:val="PreformattedText"/>
        <w:bidi w:val="0"/>
        <w:jc w:val="left"/>
        <w:rPr/>
      </w:pPr>
      <w:r>
        <w:rPr/>
        <w:t>CODXX8: .FCTR   FCP/LB:CLDEL:CLATT:CLCRE:CLEXT:CLFCB:CLNUP:DLBLK:DLFIL-CODXX9</w:t>
      </w:r>
    </w:p>
    <w:p>
      <w:pPr>
        <w:pStyle w:val="PreformattedText"/>
        <w:bidi w:val="0"/>
        <w:jc w:val="left"/>
        <w:rPr/>
      </w:pPr>
      <w:r>
        <w:rPr/>
        <w:t>CODXX9: .FCTR   FCP/LB:DLHDR:DRALC:DRCPY:DREXT:EXTHD:IXEXT:RMVNM:SMDEL-CODX10</w:t>
      </w:r>
    </w:p>
    <w:p>
      <w:pPr>
        <w:pStyle w:val="PreformattedText"/>
        <w:bidi w:val="0"/>
        <w:jc w:val="left"/>
        <w:rPr/>
      </w:pPr>
      <w:r>
        <w:rPr/>
        <w:t>CODX10: .FCTR   FCP/LB:TRUNC:DMOUNT-[1,1]EXELIB/LB-[1,54]RSX11M.STB/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Files for Building Multi-user F11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PM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fcpm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1.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access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alloc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atctl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blxio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ksum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latt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lcre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ldac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ldel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ldir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lext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lfcb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lnup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rfid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crfil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atim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eacc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ispat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lblk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lfil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lhdr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lmrk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mount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acc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alc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cpy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eof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ex 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ext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get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ini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pac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sef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vlb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rwrt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wpnd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entnm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excmp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excom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exten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exthd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fcpgbl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fdrmv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fndnm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f11acp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f11cm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gtfid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gtmap   ro,i,lcl,rel,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infcb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inwin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ixext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locat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mphdr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mpvbn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nxhdr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prock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atcm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datt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dhdr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leas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lfcb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mvnm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watt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wvb 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wvbl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rw1lb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scfac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scfcb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smalc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smcom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smdel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smnxb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smrvb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smscn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trunc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wacck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watcm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witrn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wratt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wrhdr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wtrn1 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dirbuf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f11buf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init    ro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afr1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afr2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buf0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buf1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buf2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buf3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buf4  rw,i,lcl,rel,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buf5  rw,i,lcl,rel,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PMU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f c p m u b l d . c m 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uild multi-user f11acp task (fcpmu) for rsx-11m</w:t>
      </w:r>
    </w:p>
    <w:p>
      <w:pPr>
        <w:pStyle w:val="PreformattedText"/>
        <w:bidi w:val="0"/>
        <w:jc w:val="left"/>
        <w:rPr/>
      </w:pPr>
      <w:r>
        <w:rPr/>
        <w:t>; this task image can then be munged with mubld to generate the images</w:t>
      </w:r>
    </w:p>
    <w:p>
      <w:pPr>
        <w:pStyle w:val="PreformattedText"/>
        <w:bidi w:val="0"/>
        <w:jc w:val="left"/>
        <w:rPr/>
      </w:pPr>
      <w:r>
        <w:rPr/>
        <w:t>; necessary for installation in an rsx-11m system</w:t>
      </w:r>
    </w:p>
    <w:p>
      <w:pPr>
        <w:pStyle w:val="PreformattedText"/>
        <w:bidi w:val="0"/>
        <w:jc w:val="left"/>
        <w:rPr/>
      </w:pPr>
      <w:r>
        <w:rPr/>
        <w:t>;       name - fcpmu</w:t>
      </w:r>
    </w:p>
    <w:p>
      <w:pPr>
        <w:pStyle w:val="PreformattedText"/>
        <w:bidi w:val="0"/>
        <w:jc w:val="left"/>
        <w:rPr/>
      </w:pPr>
      <w:r>
        <w:rPr/>
        <w:t>;       .odl - fcpmubld.odl</w:t>
      </w:r>
    </w:p>
    <w:p>
      <w:pPr>
        <w:pStyle w:val="PreformattedText"/>
        <w:bidi w:val="0"/>
        <w:jc w:val="left"/>
        <w:rPr/>
      </w:pPr>
      <w:r>
        <w:rPr/>
        <w:t>;       size - ??? kw</w:t>
      </w:r>
    </w:p>
    <w:p>
      <w:pPr>
        <w:pStyle w:val="PreformattedText"/>
        <w:bidi w:val="0"/>
        <w:jc w:val="left"/>
        <w:rPr/>
      </w:pPr>
      <w:r>
        <w:rPr/>
        <w:t>;       fcb list - 32. fcb's</w:t>
      </w:r>
    </w:p>
    <w:p>
      <w:pPr>
        <w:pStyle w:val="PreformattedText"/>
        <w:bidi w:val="0"/>
        <w:jc w:val="left"/>
        <w:rPr/>
      </w:pPr>
      <w:r>
        <w:rPr/>
        <w:t>;       separate directory buffer - 3 block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cpmu/al/ac/mm/-fp/mu,fcpmu/-sp=</w:t>
      </w:r>
    </w:p>
    <w:p>
      <w:pPr>
        <w:pStyle w:val="PreformattedText"/>
        <w:bidi w:val="0"/>
        <w:jc w:val="left"/>
        <w:rPr/>
      </w:pPr>
      <w:r>
        <w:rPr/>
        <w:t>@fcpmubld.od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ptions inp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ask=f11acp</w:t>
      </w:r>
    </w:p>
    <w:p>
      <w:pPr>
        <w:pStyle w:val="PreformattedText"/>
        <w:bidi w:val="0"/>
        <w:jc w:val="left"/>
        <w:rPr/>
      </w:pPr>
      <w:r>
        <w:rPr/>
        <w:t>stack=32</w:t>
      </w:r>
    </w:p>
    <w:p>
      <w:pPr>
        <w:pStyle w:val="PreformattedText"/>
        <w:bidi w:val="0"/>
        <w:jc w:val="left"/>
        <w:rPr/>
      </w:pPr>
      <w:r>
        <w:rPr/>
        <w:t>units=1</w:t>
      </w:r>
    </w:p>
    <w:p>
      <w:pPr>
        <w:pStyle w:val="PreformattedText"/>
        <w:bidi w:val="0"/>
        <w:jc w:val="left"/>
        <w:rPr/>
      </w:pPr>
      <w:r>
        <w:rPr/>
        <w:t>uic=[1,1]</w:t>
      </w:r>
    </w:p>
    <w:p>
      <w:pPr>
        <w:pStyle w:val="PreformattedText"/>
        <w:bidi w:val="0"/>
        <w:jc w:val="left"/>
        <w:rPr/>
      </w:pPr>
      <w:r>
        <w:rPr/>
        <w:t>pri=149</w:t>
      </w:r>
    </w:p>
    <w:p>
      <w:pPr>
        <w:pStyle w:val="PreformattedText"/>
        <w:bidi w:val="0"/>
        <w:jc w:val="left"/>
        <w:rPr/>
      </w:pPr>
      <w:r>
        <w:rPr/>
        <w:t>par=fcppar:0:0</w:t>
      </w:r>
    </w:p>
    <w:p>
      <w:pPr>
        <w:pStyle w:val="PreformattedText"/>
        <w:bidi w:val="0"/>
        <w:jc w:val="left"/>
        <w:rPr/>
      </w:pPr>
      <w:r>
        <w:rPr/>
        <w:t>tskv=.sstvc:7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maximum size for this fcp is 12k. only the directory buffer, however,</w:t>
      </w:r>
    </w:p>
    <w:p>
      <w:pPr>
        <w:pStyle w:val="PreformattedText"/>
        <w:bidi w:val="0"/>
        <w:jc w:val="left"/>
        <w:rPr/>
      </w:pPr>
      <w:r>
        <w:rPr/>
        <w:t>; can lie in the last 4k (apr7).  the following buffers must be in the lower</w:t>
      </w:r>
    </w:p>
    <w:p>
      <w:pPr>
        <w:pStyle w:val="PreformattedText"/>
        <w:bidi w:val="0"/>
        <w:jc w:val="left"/>
        <w:rPr/>
      </w:pPr>
      <w:r>
        <w:rPr/>
        <w:t>; 8k (apr5 and apr6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cate a separate buffer for index file bitma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xtsct=$$buf0:100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is one buffer shared between bitmap and file headers (and directory</w:t>
      </w:r>
    </w:p>
    <w:p>
      <w:pPr>
        <w:pStyle w:val="PreformattedText"/>
        <w:bidi w:val="0"/>
        <w:jc w:val="left"/>
        <w:rPr/>
      </w:pPr>
      <w:r>
        <w:rPr/>
        <w:t>; blocks).  this action will speed up applications that do a lot of file</w:t>
      </w:r>
    </w:p>
    <w:p>
      <w:pPr>
        <w:pStyle w:val="PreformattedText"/>
        <w:bidi w:val="0"/>
        <w:jc w:val="left"/>
        <w:rPr/>
      </w:pPr>
      <w:r>
        <w:rPr/>
        <w:t>; creation and dele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cate a separate buffer for file head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xtsct=$$buf1:100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from assembly is one buffer shared between fil headers</w:t>
      </w:r>
    </w:p>
    <w:p>
      <w:pPr>
        <w:pStyle w:val="PreformattedText"/>
        <w:bidi w:val="0"/>
        <w:jc w:val="left"/>
        <w:rPr/>
      </w:pPr>
      <w:r>
        <w:rPr/>
        <w:t>; and directory blocks (and index file bitmap).  this action will benefit any</w:t>
      </w:r>
    </w:p>
    <w:p>
      <w:pPr>
        <w:pStyle w:val="PreformattedText"/>
        <w:bidi w:val="0"/>
        <w:jc w:val="left"/>
        <w:rPr/>
      </w:pPr>
      <w:r>
        <w:rPr/>
        <w:t>; application that can afford the mem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cate private fcb pool spa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ach fcb = 52 oct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xtsct=$$afr1:xxx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,where xxxx = n * 52 (octal) and n = number of fcb's desir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sct=$$afr1:25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*** note ***</w:t>
      </w:r>
    </w:p>
    <w:p>
      <w:pPr>
        <w:pStyle w:val="PreformattedText"/>
        <w:bidi w:val="0"/>
        <w:jc w:val="left"/>
        <w:rPr/>
      </w:pPr>
      <w:r>
        <w:rPr/>
        <w:t>; the preceding buffers and extsct's must lie in address space below apr7.</w:t>
      </w:r>
    </w:p>
    <w:p>
      <w:pPr>
        <w:pStyle w:val="PreformattedText"/>
        <w:bidi w:val="0"/>
        <w:jc w:val="left"/>
        <w:rPr/>
      </w:pPr>
      <w:r>
        <w:rPr/>
        <w:t>; do not extsct past 157777 octal!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directory buffer below may lie, in whole or in part, within the</w:t>
      </w:r>
    </w:p>
    <w:p>
      <w:pPr>
        <w:pStyle w:val="PreformattedText"/>
        <w:bidi w:val="0"/>
        <w:jc w:val="left"/>
        <w:rPr/>
      </w:pPr>
      <w:r>
        <w:rPr/>
        <w:t>; address space of apr7. consequently, the maximum allowable for this extsct</w:t>
      </w:r>
    </w:p>
    <w:p>
      <w:pPr>
        <w:pStyle w:val="PreformattedText"/>
        <w:bidi w:val="0"/>
        <w:jc w:val="left"/>
        <w:rPr/>
      </w:pPr>
      <w:r>
        <w:rPr/>
        <w:t>; is &lt;3.5k + n&gt; or &lt;17000 (octal) + n&gt; where n represents the amount of space</w:t>
      </w:r>
    </w:p>
    <w:p>
      <w:pPr>
        <w:pStyle w:val="PreformattedText"/>
        <w:bidi w:val="0"/>
        <w:jc w:val="left"/>
        <w:rPr/>
      </w:pPr>
      <w:r>
        <w:rPr/>
        <w:t>; under apr7 that is still available after the preceding extsct's have been</w:t>
      </w:r>
    </w:p>
    <w:p>
      <w:pPr>
        <w:pStyle w:val="PreformattedText"/>
        <w:bidi w:val="0"/>
        <w:jc w:val="left"/>
        <w:rPr/>
      </w:pPr>
      <w:r>
        <w:rPr/>
        <w:t>; appli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cate additional buffer space for directory block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xtsct=$$buf3:xxx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,where xxxx represents 1000 for each 'additional' block desir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from assembly is one directory block.  note that this</w:t>
      </w:r>
    </w:p>
    <w:p>
      <w:pPr>
        <w:pStyle w:val="PreformattedText"/>
        <w:bidi w:val="0"/>
        <w:jc w:val="left"/>
        <w:rPr/>
      </w:pPr>
      <w:r>
        <w:rPr/>
        <w:t>; action should be in addition to allocating a separate buffer for file</w:t>
      </w:r>
    </w:p>
    <w:p>
      <w:pPr>
        <w:pStyle w:val="PreformattedText"/>
        <w:bidi w:val="0"/>
        <w:jc w:val="left"/>
        <w:rPr/>
      </w:pPr>
      <w:r>
        <w:rPr/>
        <w:t>; headers.  allocating additional buffer space for directory blocks</w:t>
      </w:r>
    </w:p>
    <w:p>
      <w:pPr>
        <w:pStyle w:val="PreformattedText"/>
        <w:bidi w:val="0"/>
        <w:jc w:val="left"/>
        <w:rPr/>
      </w:pPr>
      <w:r>
        <w:rPr/>
        <w:t>; without a separate buffer for file headers does not accomplish very much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xtsct=$$buf3:20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PMU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f c p m u b l d . o d 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note:   this is not a real .odl file, but is referenced in the build</w:t>
      </w:r>
    </w:p>
    <w:p>
      <w:pPr>
        <w:pStyle w:val="PreformattedText"/>
        <w:bidi w:val="0"/>
        <w:jc w:val="left"/>
        <w:rPr/>
      </w:pPr>
      <w:r>
        <w:rPr/>
        <w:t>;               files in a line as @fcpmubld.od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cpmu</w:t>
      </w:r>
    </w:p>
    <w:p>
      <w:pPr>
        <w:pStyle w:val="PreformattedText"/>
        <w:bidi w:val="0"/>
        <w:jc w:val="left"/>
        <w:rPr/>
      </w:pPr>
      <w:r>
        <w:rPr/>
        <w:t>[1,24]fcp/lb:f11acp:f11cm:smcom:dispat:arwvb:overr:fcpgbl</w:t>
      </w:r>
    </w:p>
    <w:p>
      <w:pPr>
        <w:pStyle w:val="PreformattedText"/>
        <w:bidi w:val="0"/>
        <w:jc w:val="left"/>
        <w:rPr/>
      </w:pPr>
      <w:r>
        <w:rPr/>
        <w:t>[1,24]fcp/lb:f11buf:dirbuf:init</w:t>
      </w:r>
    </w:p>
    <w:p>
      <w:pPr>
        <w:pStyle w:val="PreformattedText"/>
        <w:bidi w:val="0"/>
        <w:jc w:val="left"/>
        <w:rPr/>
      </w:pPr>
      <w:r>
        <w:rPr/>
        <w:t>[1,24]fcp/lb:alloc:blxio:cksum:clacc:cldac:cldir:crfid</w:t>
      </w:r>
    </w:p>
    <w:p>
      <w:pPr>
        <w:pStyle w:val="PreformattedText"/>
        <w:bidi w:val="0"/>
        <w:jc w:val="left"/>
        <w:rPr/>
      </w:pPr>
      <w:r>
        <w:rPr/>
        <w:t>[1,24]fcp/lb:darith:dlmrk:dracc:dreof:drex:drget:drini</w:t>
      </w:r>
    </w:p>
    <w:p>
      <w:pPr>
        <w:pStyle w:val="PreformattedText"/>
        <w:bidi w:val="0"/>
        <w:jc w:val="left"/>
        <w:rPr/>
      </w:pPr>
      <w:r>
        <w:rPr/>
        <w:t>[1,24]fcp/lb:drpac:drsef:drvlb:drwrt:dwpnd:fdrmv:fndnm</w:t>
      </w:r>
    </w:p>
    <w:p>
      <w:pPr>
        <w:pStyle w:val="PreformattedText"/>
        <w:bidi w:val="0"/>
        <w:jc w:val="left"/>
        <w:rPr/>
      </w:pPr>
      <w:r>
        <w:rPr/>
        <w:t>[1,24]fcp/lb:gtfid:gtmap:infcb:inwin:locat:mphdr:mpvbn</w:t>
      </w:r>
    </w:p>
    <w:p>
      <w:pPr>
        <w:pStyle w:val="PreformattedText"/>
        <w:bidi w:val="0"/>
        <w:jc w:val="left"/>
        <w:rPr/>
      </w:pPr>
      <w:r>
        <w:rPr/>
        <w:t>[1,24]fcp/lb:nxhdr:prock:rdhdr:rleas:rlfcb:rwvb:rwvbl:rw1lb</w:t>
      </w:r>
    </w:p>
    <w:p>
      <w:pPr>
        <w:pStyle w:val="PreformattedText"/>
        <w:bidi w:val="0"/>
        <w:jc w:val="left"/>
        <w:rPr/>
      </w:pPr>
      <w:r>
        <w:rPr/>
        <w:t>[1,24]fcp/lb:scfac:scfcb:smalc:smnxb:smrvb:smscn:wacck:witrn</w:t>
      </w:r>
    </w:p>
    <w:p>
      <w:pPr>
        <w:pStyle w:val="PreformattedText"/>
        <w:bidi w:val="0"/>
        <w:jc w:val="left"/>
        <w:rPr/>
      </w:pPr>
      <w:r>
        <w:rPr/>
        <w:t>[1,24]fcp/lb:wrhdr:wtrn1:access:atctl:crfil:datim:deacc:entnm</w:t>
      </w:r>
    </w:p>
    <w:p>
      <w:pPr>
        <w:pStyle w:val="PreformattedText"/>
        <w:bidi w:val="0"/>
        <w:jc w:val="left"/>
        <w:rPr/>
      </w:pPr>
      <w:r>
        <w:rPr/>
        <w:t>[1,24]fcp/lb:excmp:excom:exten:ratcm:rdatt:rwatt:watcm:wratt</w:t>
      </w:r>
    </w:p>
    <w:p>
      <w:pPr>
        <w:pStyle w:val="PreformattedText"/>
        <w:bidi w:val="0"/>
        <w:jc w:val="left"/>
        <w:rPr/>
      </w:pPr>
      <w:r>
        <w:rPr/>
        <w:t>[1,24]fcp/lb:cldel:clatt:clcre:clext:clfcb:clnup:dlblk:dlfil</w:t>
      </w:r>
    </w:p>
    <w:p>
      <w:pPr>
        <w:pStyle w:val="PreformattedText"/>
        <w:bidi w:val="0"/>
        <w:jc w:val="left"/>
        <w:rPr/>
      </w:pPr>
      <w:r>
        <w:rPr/>
        <w:t>[1,24]fcp/lb:dlhdr:dralc:drcpy:drext:exthd:ixext:rmvnm:smdel</w:t>
      </w:r>
    </w:p>
    <w:p>
      <w:pPr>
        <w:pStyle w:val="PreformattedText"/>
        <w:bidi w:val="0"/>
        <w:jc w:val="left"/>
        <w:rPr/>
      </w:pPr>
      <w:r>
        <w:rPr/>
        <w:t>[1,24]fcp/lb:trunc:dmount</w:t>
      </w:r>
    </w:p>
    <w:p>
      <w:pPr>
        <w:pStyle w:val="PreformattedText"/>
        <w:bidi w:val="0"/>
        <w:jc w:val="left"/>
        <w:rPr/>
      </w:pPr>
      <w:r>
        <w:rPr/>
        <w:t>[1,1]exelib/lb,[1,54]rsx11m.stb/ss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