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Yambor and N. Bew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ciences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ver Spring, Mary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ddard Space Flight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echnical Direc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 Turkel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LK is a terminal emulation program which enables a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running  under the RSX-11M operating system to commun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remote host computer.  The program  usually  operates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rminal"  mode which allows the user to talk to the host a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DP-11 were invisible.  The program also has the 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i-directional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out this document the "host" refers to the 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which  the  TALK program is communicating - not the on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ALK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DP-11 must be running under  (at  least) 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of RSX-11M with the full duplex termina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Opera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ALK has been initiated, the user is prompted to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annel  number.   This  is  the  number  of  th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the host computer.  A control-Z input at this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oint, TALK is in "terminal"  mode - that  is,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yped will be sent directly to the host computer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haracters from the host computer will be displayed  o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number of  control  characters  which  are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 from  the  keyboard  to  the  host  computer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S (^S) and control-Q (^Q) characters are use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resume (respectively) the processing of characters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.  The control-B (^B) character  instructs  the  program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  a   "break"  character  to  the  host.   During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, a control-O (^O) character alternately  suspends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s  the  terminal  echoing of characters being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-W (^W) character  instructs  the  program  to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put mode.  In this mode, the user is prompted to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phabetic character specifying one of a  number  of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which  are not specified by control characters.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outl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Comm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entered  from  "command  input  mode"  are  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ily to control file transfers.  There are also command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the  command  menu,  send  to  the  host  the 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which  are intercepted by TALK in terminal mod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TALK program.  Commands are accepted in both upper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.  A carriage return gets the user out of this mode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does not wish to enter a comman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  A -  Initiate file transfer to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mmand  coordinates  a  number  of  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 to  transfer  a  text file to th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is prompted for the desired host file name a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the  local file name.  Redirected input mode is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command is  sent  to  the  host  to  begin  the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.   When  the  end-of-file  is  reached,  the &lt;EO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transmitted  to  the  host  to  terminat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and redirected input is cancelled.  TALK curr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file transfers in this manner to  one  of  sev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 configurations:   the  Sigma 9 CP-V Operating Syst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DP-11  RSX-11M  Operating  System,  or  the  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  System.   The  desired  host  configuration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when the program is assembled,  by  defin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 symbol  in  the TALK prefix file ( se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   B -  Initiate file transfer from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mmand  performs  a  function  similar 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 command,  but  is used to transfer files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computer.  The same general procedure is used,  ex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the transfer is terminated by the receipt of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's monitor prompt as the  first  character  in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Although this may occasionally cause problems,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ways be transfered in a "manual" mode  if 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file transfers, &lt;CR&gt;, &lt;LF&gt;, and &lt;DEL&gt; character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ransfered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3  C -  Transmit the break command character to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will transmit to  the  host  the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defined as the TALK break character for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4  D -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allows the user  to  interrupt  TALK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e  with  the  Monitor  Console  Routine (MCR)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s displayed on  the  terminal  indicating  how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art  TALK and a "STOP" directive is issued to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resumes execution  when  the  user  issue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STOP" command to M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5  E -  Change EO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is prompted to enter  a  new  EOR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OR  character  is used to delimit records in bo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ed input and output modes.  If an EOR character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eved  from  the  host  and the input is redirected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record from the input file is sent to the host.  Al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redirected  input mode, an EOR character is append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record sent to the  host.   If  an  EOR  character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eved  from  the  host and the output is redirected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 containing  all  characters  recieved   after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EOR is written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default EOR character is a carriage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6   I -  Enter redirected inpu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mode, the terminal is disconnected as a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,  and  data  is  transmitted  to  the  host  from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file.  The redirected file is transmitted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record to the host on an EOR promp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ed input mode continues until the end of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ached, a read error occurs (including reading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than INBSIZ, a symbol defined  in  the  TALK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), or it is cancelled explicitly by breaking t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and entering the command to cancel redirect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filename, TLKIN.,  is  used  if  the 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s no filename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input is already redirected, this command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7  J -  Exit redirected inpu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input is currently redirected, the  input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closed,  and the terminal is reconnected to the hos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put device.  This command will be ignored if th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8  K -  Transmit the "break" control character to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simply transmits  the  control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is  used as the command to transmit a "break"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9  M -  Display the comma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mmand  will  display  the  menu  of 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on the terminal and reissue the prompt fo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0  O -  Enter redirected outpu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mode, everything sent to the terminal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 computer  will  also  be  copied to a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are terminated by EOR characters  or  by  excee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ffer size, OFBSIZ ( defined in the TALK sourc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ed output files have the  "list"  carriage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and can be editt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ed  output  mode   continues   until   it 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icitly  cancelled  by  breaking  to  command  mode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command to cancel redirec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filename, TLKOUT., is  used  if  the 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s no filename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output is already redirected, this command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1  P -  Exit redirected outpu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output is  currently  redirected,  any  par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 is  written  to  the  output  file  and the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.  This command will be ignored if the output is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2  Q -  Transmit a control-Q (^Q) to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simply transmits the ^Q character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,  since  this character would otherwise be inter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ALK as a command to  restart  the  processing  of 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3  S -  Transmit a control-S (^S) to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simply transmits the ^S character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,  since  this character would otherwise be inter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ALK as  a  command  to  halt  the  processing  of 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4  X -  Exit redirected input and/or outpu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exits any redirected mode  (input  and/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) currently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5  Z or ^Z -  Exit from 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will close any  redirected  input  and/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 files  and terminate the program.  In addition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will be disconnected.  If desired, TALK  may  then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run,  and  communication  with  the  host 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from TALK will allow local file preparation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ing  the  communications  line or logging off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Parameter and Code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command codes and  I/O  buffer  sizes  may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ly  changed.   These parameters are defined in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area of the macro source code and  in  the  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ix and system defini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ector and CSR addresses for  each  port  must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 in  the  appropriate  tables.  See the TAL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file (TALKSYS.MAC) for instructions on how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.   The  system  definition  file also contains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define the host computer  for  which  TALK  is 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  If a version of TALK is desired to communicat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DP-11 RSX-11M system or a VAX/VMS  system,  comment 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finition of the symbol SIGMA9 and remove th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or (;;;) from the definition of the symbol RSX11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SIZET or QSIZEP parameters should be increase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queue  overflow  message is displayed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, the port queue size is 600  characters  an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queue size is 2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BSIZ and OFBSIZ parameters  are  the  input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buffers sizes for the redirected files. 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sizes are 133 bytes for  input  and  133  bytes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 to the system definition  file,  ther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 a  TALK prefix file (TALKPRE.MAC).  This file def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macros and symbols which  are  also  needed  by  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assembling  TALK,  the  prefix  file  and 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file should be assembled along with  the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s  into the resulting object modules.  A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ALK.CMD) is provided with TALK to perform  the 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y and taskbuil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 TALK  be  abnormally  terminated,   the  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will  have  the  no-echo,  binary input, and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 characteristic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Program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n abstract level, TALK is a simple  program.   Sepa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s  are  used  for  characters  from  the  port and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.  Characters from the terminal are handled  by  an  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, which queues the character and indicates that some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e queue.  Port  characters  are  handled  in  a  simi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through an "interrupt service routine" (ISR) via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.  The "connect to interrupt vector" directive (CIN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both of the queues are empty, TALK waits for an 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 to be set by one of the interrupt routines.  This pr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rom  competing  for  the  CPU  when  there  are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to be processed.  Once a character appears in 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ues, both queues are processed until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prompted input from the terminal (EOR and file  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entered  when the program is in a special mode.  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sent to the host, characters received from the terminal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are buffered to create an input string.  By reading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ashion, the unsolicited input feature need not  be  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, and host characters may be processed while typing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ections contain the Program Design 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DL) code for the TALK program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PDL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 file i/o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NPRT - connect port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ATTDEV( TERMINAL ) - AST attach user terminal - read no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CONTRL - handle all characters on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DCNPRT - disconnect th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DETDEV( TERMINAL ) - detach user terminal - read with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e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ANINP - cancel redirecte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ANOUT - cancel redirec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 -- unsolicited character interrupt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u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 queue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 character on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off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back of queu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from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INTR -- port interrupt routine for character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ue has overf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err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character to back of por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ack of queue" pointer is at its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it to the fr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lag to indicate 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 flag needs to b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event flag indicating presence of something in the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/* Loop forev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queue processing has not been susp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 for a signal that there is something in a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ort queue is not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ort queue has overf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 'QUEUE OVERFLOW' message t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PRTIN( CHARACTER ) - process a por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ort queue is getting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PSLEEP to put the host to 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something in the terminal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l queue has overf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'QUEUE OVERFLOW' message t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TRMIN( CHARACTER ) - process a user termina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h to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queue processing is not susp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queue is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 is a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PAWAKE - to wake up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is a record to be sent to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XFERP to transmi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TIN( CHARACT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mmand is being sent to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th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racter is a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the comman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is redir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is a prompt for next file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e a record is to be sent to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th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is redir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is not &lt;DEL&gt;, &lt;CR&gt;, or &lt;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LK is helping with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rst character in the line is a monitor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CANOUT - to cancel redirec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character to output fil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is E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WRTBUF - to write a record to th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MIN( CHARACT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in the proces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building a file name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BUILD( CHARACTER ) - build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changing the EO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ENTEOR( CHARACTER ) - change EO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entering a comma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CMDIN( CHARACT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CHARACT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enter "command input mode" comma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transmit break comma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NDB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suspend port queue processing comma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P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"suspend"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resume port queue processing comma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"suspend"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suspend/resume terminal echo comma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LK is helping with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 the echo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redirecte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CHARACTER to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s control-Q or control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s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 character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legal comman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error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BREAK - to prompt for ne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 comman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transmit control character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ENDPR( control charact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initiate file transfer to host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RDI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initiate file transfer from host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RDO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display the command menu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MENU - to display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BREAK - to prompt fo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cancel redirected input and/or output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PAWAKE to wake up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ANI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AN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cancel redirected input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ANI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cancel redirected output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AN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change EOR character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ASKEOR - to prompt for new EO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exit program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exi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redirect input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REDI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redirect output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RED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 comman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PAWAKE - to wake up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SLEEP - to put the host to 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 that port queue processing is susp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 command mode is in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 the prompt to enter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the command menu to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I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for destination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lag to indicate that a redirected input command is being bui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 the command length, file name lengt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ir respective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lag to indicate that TALK is helping with a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O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for sourc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lag to indicate that a redirected output command is being bui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 the command length, file name lengt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ir respective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lag to indicate that TALK is helping with a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 output not already susp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host is SIGMA9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an &lt;ESC&gt; H to suspe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host is RSX11M system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a ^S to suspe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W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flag indicating suspend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host is SIGMA9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an &lt;ESC&gt; to resume hos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host is an RSX11M system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a ^Q to resume hos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DB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"transmit break" bit in the transmit C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 "mark time" directive to wait for one tick (1/60 seco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execute AST routine CLRB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ve status word indicates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 the "transmit break" bit in the C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B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the "transmit break" bit in the transmit C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from 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redirecte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 that we are building an inpu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e file nam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ASKNM - prompt user to enter a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redirec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 that we are building an outpu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e file nam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ASKNM - prompt user to enter a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I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irecte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CLSFLE( type = INPUT ) - close redirected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 off redirected input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LK is helping with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 terminal echo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SENDPR( &lt;EOF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help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irec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file buffer is not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WRTBUF - write output buffer to redirected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CLSFLE( type = OUTPUT ) - close redirected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 off redirected output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 help flag and terminal echo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'Enter file name:' to use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 file name length to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( CHARACT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s a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 last character written on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last character placed in file nam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a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/* End of file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a &lt;CR&gt; to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ilding a hos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 any trailer to the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ring file to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REDI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RED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/* building a local file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OPNFLE - to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n off build file nam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LK is helping with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SNDCMD( command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CHARACTER on use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name is longer than leg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/*Error, stop building file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'File name is too long' to use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n off build file nam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 CHARACTER at the end of file nam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NF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are file nam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to open a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ope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on redirected input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message indicating that input is redir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LK is not helping with a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e that there is a record to be transf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' File open error' to use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help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ope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on redirected output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message indicating that output is redir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'FILE OPEN ERROR' to use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help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D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ddress and length of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ti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characters ar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ENDPR( command charact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'Enter new EOR character' to use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on change EOR character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OR( CHARACT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CHARACTER to use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EOR by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off change EOR character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FLE( TYP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file of type = INPUT 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RECORD from redirected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end of file and not rea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 an EOR character to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a character to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 is RSX11M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 for host to echo th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CANINP - stop redirecte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T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output buffer to redirected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up DPB for terminal read/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gal channel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nel not specified in the TALK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for and read in channe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on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 to interrupt 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errors on conne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successful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failure to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arry to indicate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DEV( DEVIC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DEVIC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new DEVIC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 DEVICE with unsolicited character 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DEV( DEVIC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ch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EVIC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12/2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Building 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mand file  (TALK.CMD)  is  provided  with  TALK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 the  assembly and/or taskbuild operations necessar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the program.  This command file  should  be  used,  ra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performing  the  operations  manually,  to insure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options 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