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A M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ommand allows a common interface to gam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ction with the SCHEDULE program, it also allows the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game playing to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timesharing chain to the tas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3,3]gamename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the program reports that the g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vilege violation occurs opening the task file, the program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games may not be run at this time.  To restrict ga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necessary to deny read access to the directory LB:[3,3]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games may not be used.  If the SCHEDULE program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 may restrict game playing to outside business ho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orders in the schedu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1110 08:00 PIP LB:[0,0]003003.DIR/PR/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1110 18:00 PIP LB:[0,0]003003.DIR/PR/WO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ring your timesharing system up, GAM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&gt; IN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V3.0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-IV Plu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ust be allowed to use the timesharing "chain"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