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F - Burst program units from Fortra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William P. Wood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stitute For Canc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701 Burholm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iladelphia, Pa. 1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15) 728 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STF bursts the subroutines, functions, programs, and block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TRAN source file into their own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and functions are written to NAME.FTN (.FOR) wher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ubroutine or function.  The same is true for PROGRAM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tions, assuming the section has a name (e.g. PROGRAM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ATA TEST). Otherwise BURSTF will write main programs to MAINx.FTN (.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datas to BLOCKx.FTN (.FOR), where x is a sequence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for each new BLOCK or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DP11/70, BURSTF is on LB:[22,2]. To use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S&gt; XEQ BURST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file you want bur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X, BURSTF is on ICR$PROGRAM:. To use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XEQ BURST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STF writes the name of each file created to the terminal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be written to a file instead by appending  &gt;FILENAM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create a new file, or  &gt;&gt;FILENAME to appen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file may be used to create a command fil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 units, or to recombine th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URSTF assumes that the keywords PROGRAM, SUBROUTIN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DATA, and END appear as above with no extra embedded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upper or lower case is accep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