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D/TWRITE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: FRANK J. MA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 COMPUTER HORIZON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50 KINGS HIGHWAY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RRY HILL, N.J. 080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9)-779-0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OFTWARE IS IN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AD/TWRITE subroutine system for magnetic tape  allows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sily read and write IBM compatible magnetic tapes at 800 or 1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I.  The tapes to be read or written may contain data in any siz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length  records.   The  logical  records  may be blocked,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ogical records make up  one  physical  record)  or  unb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 a  logical and a physical record are one and the same)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s can be properly  read  if  they  contain  IBM  standard 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labels,  ANSI  standard labels, leading tapemarks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 Output tapes can be written with IBM standard OS/VS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labels.   Translation from EBCDIC to ASCII on input, or from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BCDIC on output is available to the user as an option  (Data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haracter  data  for this option to work properly).  Multiple r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is supported.  Input and  output  tapes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routines are user friendly in that they relieve the us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 the burden of error handling.  The routines also includ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ve runtime diagnost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outines in the package use QIO requests to perform I/O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ons,  thus  bypassing  the  MTAACP.   When using the subrout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s should be  logically  unmounted  if  your  operating 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,  or logically mounted with foreign characteristic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RSX-11D 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the MTAACP allows for greater speed and more 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I/O operations.  An industry standard ten inch reel of tape at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I, containing fixed length logical records 100 bytes long, in phy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 blocks 6000 bytes long can be read or written in approximately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at 45 ips with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S O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AD/TWRITE routines are easy to use.  To use  them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n initialization call in his program.  This call contains, 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ng other things, a logical unit number, a byte array big  enoug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one  logical  record,  and an integer end-of-file vari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n places a call to the appropriate input or output 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he  would normally place a read or write statement. 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the  input  subroutine  TREAD,  the  user  usually  tes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 variable.   If this variable is equal to one (1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has been reached.  If the variable  is  not  equa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the  user  will find new data from the input file in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rray.  If a write is to be done, the user  first  places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logical  record  array and then calls the output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RITE.  If the user wishes to close a file before the end o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he issues a call to the appropriate clos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read or written on tape may be either binary o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Fields  of  binary data are easily accessed by equivalen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logical record array.  Character data may be 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NCODE or DECODE st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/O errors are handled within the subroutines themselves,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ving  the  user of that burden.  In general, input err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block length, parity errors, etc.  are reported to the user a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and the block in question is skipped.  Serious output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sult in the halting of the program since most output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r the user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mmary, the TREAD/TWRITE subroutines operate much lik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apabilities of FORTRAN.  The major difference is that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 subroutine calls replace  the  OPEN,  READ,  WRITE,  and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ITIALIZATION ROUTINES TRINIT AND T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a file on magnetic tape,  the  file  must  be 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ccomplished by calling TRINIT if the file i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or TWINIT if the file is to be opened for output.  Whe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is  called,  the  user  is prompted at his or her termi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ndard mnemonic for the tape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call is given below.  Please note  that  all 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 after the sixth argument, "EOF", are optional and may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null.  Arguments one through six must always be 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arguments  should be of type INTEGER*2 (one word integers)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INIT(LUN,BUF,BLEN,RECORD,RLEN,EO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,DENSITY,FILENO,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READ,EVENTFLG,FILENAME,FN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WINIT(LUN,BUF,BLEN,RECORD,RLEN,EO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,DENSITY,FILENO,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READ,EVENTFLG,FILENAME,FN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LUN =       Logical Uni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ical unit number specified in the  call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ny valid FORTRAN logical unit number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ation is that the logical unit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 =       The input or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 is supplied by the user.  BUF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array which is at least the size (in byt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blocks to be read  or  written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UNIT REQUIRES A UNIQ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N =      The length in bytes of the input or outpu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magnetic tape (The buffer "BUF" must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LEN bytes long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BLEN is specified as a  negative  valu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UF"  is assumed to be a simple integ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of the actual buffer to  be  used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se the length of the buffer is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he absolute value of BLEN.  This option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user to supply the address of a buffe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ynamically at run time.  Note that the 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 the required storage area himself, the ro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nes do not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=    The logical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 should be a byte array at least the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 bytes)  of  the  logical  record to be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.  The area is suppli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EN =      The length in bytes of the logical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ORD" must be at least RLEN bytes in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RLEN is specified as a negative  valu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ORD" is assumed to be a simple integer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the address of the actual logical record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  The lenth of this record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solute value of RLEN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to supply a dynamically created reco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the user must create the required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himself, the routines do not do this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      An integer variable which will receive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ing the result of  an  I/O  opera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 use of this variable is to test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on input.  EOF is explained in more detail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= An integer variable indicating whether o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is to occur on input or output.  If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cted  on input, data is translated from EBCD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.  If selected on output, data  is 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 ASCII  to  EBCDIC.  If TRANSLATE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will occur.  The defult value is 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 =   An integer variable indicating the dens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or output data.  Set to 1600 to indicate 1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I.  The default value is 800 B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O =    An integer variable indicating which fi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tape should be opened.  The use of this  a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ment allows more than one data file to be kep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agnetic tape.  The default value for this  arg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 is file number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ubroutines consider any occurrence of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tapemark as one file.  Thus for a l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ed data set each occurrence of  the  head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iler labels counts a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=    An integer variable which, when set non-zer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ndicates that tape dataset is to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input this argument specifies that all  t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ata set contain either leading tapemar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set labels.  The effect of this argumen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 into  each tape volume of input past on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ile mark.  This spacing  function  is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search for a file other than file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.  Any leading tapemarks or  labels 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use  of  this argument DO NOT coun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is argument is specified on input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no  labels  or tapemarks on the magnetic t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outines will simply space forward until a  t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mark is found or the tape is exhausted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in the opening of a file other than th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is argument is set non-zero for us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ataset, IBM standard labels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output tape.  This argument may only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zero on output if the output file is to b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value for  this  argument  is 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, no labels on input 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READ =    An integer variable that, if set non-zer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will cause the input file to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wound  and reopened at its' beginning when an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ile mark is encountered.  Note that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rgument  limits  input  to one reel of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on in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FLG =  An event flag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user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 flag  value.   Event  flags are used to sy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onize I/O operations.  Each open unit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ue  event flag value.  The TREAD/TWRITE subro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nes automatically  assign  each  unit  a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 flag  based  on values assigned them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manager.  A user supplied event  flag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 be  an  integer value and must be a legal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=  A byte array or character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to be placed in the  tape  labels  of 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 label  tapes.   Note  that  the IBM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calls for a filename of not more  than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 If  you  specify  a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17 characters, the filename is 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17th character.  The file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adhere to the IBM  filename  standards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AL  filename  standards.  No validity che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e on the filename,  hence  an  invalid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result  in  a  tape which cannot be rea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label dataset on an  IBM  system. 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for  filename  is  specified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WRITE.OUTP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LEN =     The number of characters in the "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  If "FILENAME" is specified, then this  a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ment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hardware restrictions int the TM11 and TJU16  contr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,  the  argument "BUF" must contain an even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gin on a word boundary.  For  a  write  operation  "BU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at least 14 bytes in length.  Since the last block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put file may contain any number of records 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 where  N=BLEN/RLEN,  it  is strongly advised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attempt to write records less than 14 bytes in leng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tain  an odd number of bytes.  To do so may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ss of data when the output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 TREAD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routine reads the next logical  record  from  the  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ile currently associated with the "LUN" into the associated "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"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associated "EOF"  variable  is  returned  as 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= 0  Norm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= 1  End of fil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input dataset has been reached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been  logically  closed.   The associated "LUN"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leased for other use.  The magnetic tap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ound and plac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= 2  The last call to TREAD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hysical mounting of the next tape in  the 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   The associated "RECORD" for the file n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record from the new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= 3  The last call to TREAD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ading of an end of file mark while  the  re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as in effect.  The input file has been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ound  and  the  rereading  of  the  file  has  beg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CORD" now contains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 TWRITE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routine writes the next logical record  to  tap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RD"  associated with the "LUN".  A call to TWRITE does no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R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associated "EOF" variable is returned as 2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call  to  TWRITE necessitated the mounting of a new output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other cases "EOF" is return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logic necessary to maintain  compatibility  with 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TWRITE, when "EOF" is returned as 2, the new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ape already contains one full block of data, plus on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d (see appendix 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FILE CLOSE ROUTINES RCLOSE AND 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 RCLOSE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routine logically closes a file being used for TREA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  associated with the specified "LUN" is rewound and set o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"LUN" is released for other use.  The associated "EOF"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 WCLOSE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properly closes a file which is open for  TWRITE 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.   This  routine  MUST be called when TWRITE output is finish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set will be lost (your system may support automatic  cal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,  see  section V.  for details).  The tape unit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UN" is rewound and set offline.  "EOF" is returned a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ROUTINE REWIND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routine logically rewinds the input dataset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UN".   If  the  current tape being used is not the first ta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et, the subroutine will request that the first reel be remou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  is  positioned so that the next call to TREAD will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n the file.  "EOF" is returned  to  the  user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ROUTINE TPTT(LUN [,EFNO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d to change the logical unit  number  and 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used by the TREAD/TWRITE subroutines to log messages o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he default logical unit used is  logical  unit  number 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vent flag used was determined by your system manag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AD/TWRITE subroutines were assembled.  The event flag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ptional and need not be specified.  If the logical unit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is the users responsibility to assign the new logical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a termin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O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routines are used by the TREAD/TWRITE 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to perform data translation between EBCDIC and ASCII. 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may be called from a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TOEB(BUFFER,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BTOAS(BUFFER,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calls, data in  the  byte  array  "BUFFER"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GTH"  bytes  long,  is  replaced  with the translated data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ASTOEB translates data from ASCII  to  EBCDIC.  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TOAS translates data from EBCDIC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AUTOMATIC CALLS TO CLEANU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UTOMATIC CALLS TO RCLOSE/WCLOSE ON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utomatic  clean-up  routine  may  be  incorporated  in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D/TWRITE  subroutine system if the subroutines are t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TRAN run time system.  If this is the case, any  execution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statement  within a program will cause the TREAD/TWRIT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all necessary calls to WCLOSE or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AD/TWRITE system accomplishes this procedure by ca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system subroutine USEREX each time a TRINIT or TWINIT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The subroutine USEREX allows only one user defined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executed on program exit.  Each call to the initialization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s causes any previously defined exit routine to be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utine.  Hence, if you wish to make use of the subroutine USER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ssue your call to USEREX after the last  TRINIT/TWINIT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.  Additionally, you must issue all the proper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and RCLOS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does not use FORTRAN, or your system  already 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 use  of  the USEREX subroutine, or the TREAD/TWRIT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used with a language other than FORTRAN,  then 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will  not  include the automatic cleanup procedure in the 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t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gram demonstrates some of the  major  featur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AD/TWR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EXAMPLE PROGRAM OF TREAD/TWRIT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DEFINE BUFFER AND RECORD AREAS NEEDED BY THE DATA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UF1(6000),BUF2(24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REC1(60),REC2(24),REC3(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NAME(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CE (NAME,REC2),(REC2(21),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ET UP TO LOG ALL TREAD/TWRI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N LOGICAL UNI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SNLUN(4,'TI',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PTT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PEN AN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PHYSICAL BLOCKSIZE IS 6000 BYT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LOGICAL RECORD LENGTH IS 6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DATA IS IN THE FIRST FILE, THE TAPE HA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INPUT DATA IS TO BE TRANSLATED FROM EBC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RINIT(1,BUF1,6000,REC1,60,IER1,1,,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READ SOME RECORDS AND LIST THEM A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100 I=1,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READ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IER1.EQ.1)GO TO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90,RE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  FORMAT(1X,60A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LOSE INPUT FI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F THE END OF FILE HAS BEEN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THE FILE IS ALREADY CLOSED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NEXT STATEMENT WILL BE SK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CLOSE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PEN A NEW FIL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FILE WILL CONTAIN BOTH CHARACTER AND BINA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NOTE THE EQUIVALENCE OF THE VARIABLES "NAME" AND "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O "REC2" ABOV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OUTPUT BLOCKS WILL BE 2400 BYT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EACH RECORD IS 24 BYTES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CALL ASSIGN(1,'SY:DUMMY.DAT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WINIT(2,BUF2,2400,REC2,24,IER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READ SOME RECORDS FROM A FORTRAN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PROCESS, AND WRITE THEM TO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  READ(1,END=400)NAME,MONTH,IDAY,I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=IYEAR*10000.+MONTH*100.+I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WRITE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LOSE THE OUTPUT FILE,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  CALL WCLOSE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LOSE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N THE NEXT EXAMPLE, THE USER CALLS A MAKE-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UBROUTINE "DYNAMC" WHICH DYNAMICALLY ALLO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BUFFER OF THE SIZ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SK THE USER WHAT THE BLOCKSIZE IS TO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*,'ENTER THE BLOCKSIZE, MUST BE 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*,'MULTIPLE OF 100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*,I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DYNAMICALLY ALLOCATE STORAGE, IBUF3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ADDRESS OF THE NEW STORAGE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FROM "DYNAM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DYNAMC(IBUF3,I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PEN A TAPE FIL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FILE IS THE 3RD FILE ON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BLOCKSIZE HAS BEEN DETERMIN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BUF3 CONTAINS THE ADDRESS OF THE ACTUAL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 RECORD SIZE IS 1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NPUT IS AT 1600 B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RINIT(1,IBUF3,-1*ISIZE,REC3,100,IER3,,1600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READ SOME RECORDS AND WRITE OUT TO FORTRAN UNI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  DO 600 I=1,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READ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IER3.EQ.1)GO TO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   WRITE(2)RE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REWIND THE INPUT DATASET AND THIS TIME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RECORDS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REWIND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700 I=1,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READ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IER3.EQ.1)GO TO 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690,RE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0   FORMAT(1X,100A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 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  STOP 'EXAMPL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SUBROUTINES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ASK BUILDING TO USE THE TREAD/TWRIT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ing to use the TREAD system is simple.  All that on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clude  the  TREAD  system  in  a  task is to link to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EAD", "ASTOEB", and "EBTOAS" in the command line to the task bu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.   All  three  of the above modules are usually in the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EAD.OLB".  If this is the case, all that you have to do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is to task build to the library.  On some systems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may elect to place the TREAD routines in the  system 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is the case, TREAD will be incorporated in your task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whenever you call one of the routines.  See your system 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ich of the above is tru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routines in an overlaid  task,  place  them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.   This  is  needed  because the routines maintain several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ir ow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AD/TWRI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AD/TWRITE subroutines  produce  four  classes  of 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e  messages,  action  messages,  warning messages, and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  Informative messages are produced strictly for 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.   Action  messages  require  some action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Warning messages usually result from errors that the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or  no  control  over, such as input read errors.  Fat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ise from error situations outside the  correctional  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 of  the TREAD/TWRITE subroutines.  Fatal errors always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[TRINIT: V03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on every call to T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[TWINIT: V03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on every call to TW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INPUT TRANSLATION: EBCDIC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in conjunction with message 1 above to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that input translation is in effect for the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OUTPUT TRANSLATION: ASCII TO EBC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in conjunction with message 2 above to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that output translation is in effect for the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ddnn INPUT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input dataset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(ddnn) has 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ddnn END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output dataset on the device dd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MESSAGES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LOGICAL UNIT n PLEASE ENTER THE TAPE DEV-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 is made to either TRINIT or TWINIT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 the  routines  with  the  device name of the tape un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dataset will reside.  The reply to this message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TAL standard form DD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TRINIT-TWINIT: DEVICE MUST BE TAPE, RE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responded to action message one with a device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not  a tape device, or which is currently moun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ddnn EOF-EOT O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OTHER INPUT REEL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 of file mark has been reached on input.  The user  is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ted  to  tell the routines if there is another reel of t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.  The reply to this question is either YES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REENTER RESPONSE - 'YES' OR 'NO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to action message number three was not  YES  or 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fety feature of the routines to insure that inpu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for another program is not received by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MOUNT NEXT INPUT REEL ON dd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S "[TASKNAME]"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to action message three was  "YES",  consequentl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el of input tape is needed.  The program has been sus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waits for the user to mount the next reel in  the 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 When the new tape is mounted, issue the mcr command 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[REWIND]:REMOUNT FIRST TAPE VOLUME ON dd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S "[TASKNAME]"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rewind has occured while reading the  second  or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of  a  dataset,  consequently, the first reel must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to properly rewind the dataset.  The program is  susp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   When the first reel is remounted, issue the mcr RE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um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)  ddnn OUTPUT TAPE IS WRITE LOCKED, RE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S "[TASKNAME]"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tape is physically write protected.   Insur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el of tape is mounted, write enable the tape and rem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MESSAGES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this is done, issue the mcr RES command to  resu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)  ddnn PLEASE ENTER THE VOL-SER N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only when the IBM standard label option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for output tapes.  The message will occur each tim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eel is mounted.  The user is expected to  enter  the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 by which the tape reel is to be reques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ad on an IBM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)  MOUNT NEXT OUTPUT REEL ON dd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S "[TASKNAME]"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utput volume is full and another volum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is suspended.  When the new output tape is mou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mcr RES command to resum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[TPINIT]:UNIT ddnn OPEN AT E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if the user  has  specified  a  fil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han  file one and the specified file does not ex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is now positioned so that an output operation  to  the 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file.  An input operation will result in an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mark being read (i.e.  a file without any  records)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ase program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[TREAD]:ddnn  STRANGE BLOCK LENGTH, SOME DATA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able cause for this message is that  the  user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ength is incorrect.  This situation will occur if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 length does not divide evenly into the length of 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   As  many  records as possible were transfer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[TREAD]:ddnn BAD BLOCK,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readable block has been discovered on an input  tape,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number of retries (usually 9), the block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[TREAD]:ddnn LONG BLOCK,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usually results from an error on the part of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longer than the user specified block length has been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on magtape.  The block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MESSAGES 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[TPINIT]:MAXIMUM # LOGICAL UNIT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ttempted to call TRINIT or TWINIT when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tape  drives  on his system are already in use by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[TPINIT]:INIT ALREADY DONE FOR LOGICAL UN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ttempted to open two files on the same logic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TRINIT-TWINIT: BLOCKSIZE &lt; RECOR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specified a block length in a TRINIT or TWINIT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less  than the size of the logical record.  This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s an impossibl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TRINIT-TWINIT: BLOCKSIZE MUST CONTAIN AN EVEN #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TRINIT or TWINIT specified a block length that wa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to hardware restrictions, all blocks which are read or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must contain an even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[TWINIT]:LABELS ONLY SUPPORTED FOR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specified that an output tape is to conta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nd  the file is not the first on the tape.  Standard 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s are only supported for file on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[TPINIT]:SPECIFIED LUN CONFLICTS WITH TERMINAL 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specified a call to TRINIT or TWINIT which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logical  unit number as the routines are using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terminal.  Correct this problem by using  a 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  logical unit number.  An alternate solution is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the use of subroutine TP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)  [TPINIT]:UNIT ddnn FILE SEARCH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specified that a tape file other than file  on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opened.  The file called for was not found before the ph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al end of tape mark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)  TREAD-RCLOSE: INVALID LOGICAL UNIT #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unit number specified in a call to TREAD or RCLO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use by the TREAD/TWR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)  TREAD-RCLOSE: UNIT NOT OPEN FOR READ, UNI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unit number specified in a call to TREAD or RCLO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by the TREAD/TWRITE system for output, not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D/TWRITE MESSAGES 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) [TREAD]:ddnn MAGTAPE ERROR #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magtape hardware error has occured on the 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 The  number  "n" is the standard operating syste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) TWRITE-WCLOSE: INVALID LOGICAL UNIT #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unit number specified in a call to TWRITE  or  W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use by the TREAD/TWR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) TWRITE-WCLOSE: UNIT NOT OPEN FOR WRITE, UNI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unit specified in a call to TWRITE or  WCLOSE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the TREAD/TWRITE system for input, no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) [TWRITE-WCLOSE]:ddnn MAGTAPE ERROR #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magtape hardware error has occured on the 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 The  number  "n" is the standard operating syste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) [LABEL]: ddnn MAGTAPE ERROR #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identical in meaning to fatal message  13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error occured while the subroutines we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BM tap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) TASK TERMINATING DUE TO RDTAPE-WR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STATUS ERROR COD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/O request from somewhere within the TREAD/TWRITE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been rejected by the operating system.  The "n"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above is the  standard  operating  system  directive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code.   A  possible  cause for this message is that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un has a FORTRAN file open on it.  This  messag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appear  if  the reply to action message number one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d a non-existent device.  This  message  should  not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outines are in normal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D/TWRITE I/O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AD/TWRITE system achieves a level of multi-buffering by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 I/O  operations  to occur concurrently with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input, when the last logical record  has  been 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d from the buffer "BUF" to the record "RECORD", TREA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s, but does not wait for the completion of, the next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from  magnetic tape.  TWRITE works the same way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 the transfer as soon as the buffer "BUF"  has  been 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ss of a physical I/O request is checked by TREAD or TWRI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ll to the routines which specifies the same tap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RINIT initiates the first physical read operation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APE HANDLING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WRITE encounters the end-of-tape strip on a magnetic tap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backs  up  over the last block written, writes any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eeded, followed by two end-of-file marks (the last blo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  has  thus  been  erased, but is still in the "BUF"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see appendix b).  TWRITE then starts a new output tape by 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the  last  block from the previous reel of tape onto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el of tape.  TWRITE then  finishes  its  normal 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"EOF" flag for the unit to 2, and returns to the us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as used only to  maintain  compatibility  with  a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11  version of TWRITE.  Note that the algorithm causes "EOF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only on the call to TWRITE which writes the first  recor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block to the newly mounted magnetic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iting of two end-of-file marks at the end of each  tape  v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  IBM  standards.   IBM  standards call for two end-of-fil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the end of a dataset.  In over five years of use, however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never  had any problems with tapes written in such a mann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them  on  an  IBM  system.   Additionally,  the  use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marks allows one to use DEC and user supplied utility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that look for two end of file marks to denote the logical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IBM OUTPU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RITE outputs OS/VS tape labels that  adhere  to  the 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the IBM publication "OS/VS Tape Labels" (fourth e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mber 1978), IBM order number GC26-3795-3.  For simplicity,  T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fixed information in some fields that on an IBM system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dynamically.  In the HDR1 labels the creation date is 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 1, 1980, the expiration date is set to Dec 31, 1999, an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curity byte is set to "no password protection".  In the HDR2 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s  the record format is always set to fixed length recor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ttribute always indicates block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block count needed for the block  count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EOV1/EOF1  labels is kept by TWRITE in a single precisio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.  The block count must be properly recorded in the EOV1/EOF1 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s  or  an IBM system will report an I/O error when it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 With an 800 or 1600 BPI tape drive, using a single 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to  keep  track of the block count presents no problem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sonable blocksize.  Anyone using these routines to write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apes  on  a  6250 BPI tape drive can avoid problems by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blocksize greater than 2500  bytes.   Note  that  the 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of  the  HDR2 label will not be properly recorded for 6250 B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outines were not written to support that den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BCDIC AND ASCII TRANSL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ion routines supplied with the TREAD package 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rintable character set and the major control codes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are converted to blanks  by  the  transla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 is  sufficient  for normal data processing.  Should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be needed, several are available through DECUS.   Ther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en several excellent routines for ASCII and EBCDIC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st DECUS symposium tapes.  As the existing routines are each s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object modules, they may be replaced at any time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anks to Steve B.  Keith, formerly of the American  Colle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logy, for the translation routines as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