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 - Fast DOS-11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will copy a complete DOS-11 magtape to a Files-1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store it there in a special image mode, from which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copies of the tape (must faster than FLX ever c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TPC is able to do this, but also will handle any block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up to 4200. bytes (big enough for BRU tapes). By going f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3 buffers for tape and smaller numbers of disk blocks pe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larger tape block sizes can be handled. Also,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format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C Output-filespec=Input-filespec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ne  of the 'filespecs' must be a magtape device (e.g. MT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the name of an imag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witch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L:nnnn - Specifies  an  initial 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A:nnnn - Specifies  a  secondary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      - Specifies that the disk file is to b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D      - Indicates High Density (1600 BPI) tap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. (For TE16, tape is read at the prope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gically.) This permits a container fi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sity to be written ou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R</w:t>
        <w:tab/>
        <w:t>- Specifies NO positioning of the tap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 of copying. This will allow TPC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veral backup collections on a single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used with care. Since at the end of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PC will be positioned after the 2nd of 2 E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other utility (see [312,315] for one) must be use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space the tape 1 record before using TPC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R</w:t>
        <w:tab/>
        <w:t>- Specifies that TPC will ignore errors on ta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lly means that all errors except EOT/EOV/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ignored. This is quite useful for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 from tapes which are old and full of error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ing an output to a tape with bad spot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won't cure bad spots and this metho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way is not necessarily a good idea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 BACKUP=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the file BACKUP (.DOS by default) from the magtape on MT: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 MT:=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hen create an exact copy of the original magtape o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ounted on M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PC will only handle one tape at a time and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sizes of greater than 4200 bytes without edit and rebui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pes are FLX format tapes, however, the TPCDIR program ([312,31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list directories or extract copies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 file, though in a fairly cumbersone way. Otherwise, BIG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as a format-independent tape copy to EOT (signalled by 2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for a FILES-11 tape to have 2 EOFs in a row wher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file is copied, yet not be at EOT. This condi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BIGTPC and the copy will terminate earl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tape, you MUST use another utility to copy it, which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EOV1/EOV2 records. I suspect this utility is unique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C can report the following error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PC - DISK I/O ERROR.  COD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ile reading from/writing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PC - MAGTAPE I/O ERROR.  COD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ile reading from/writing to the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PC - COMMAND LINE IN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in reading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PC - COMMAND LINE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en trying to pars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PC - INVALI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line contained a switch that TPC could not recogn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file specification that it could not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PC - OPEN 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as specified as output, but TPC encountered an err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d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PC - OPEN 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was specified as input, but TPC encountered an err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d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PC - SPECIFY 1 FILE &amp; 1 MAGTAP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line either specified magtape as both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or a disk file as both input an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C tends to crash when it has an allocation failure while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 to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