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ILER - Boiler 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s  usually  desirable  to keep a more-or-less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  writing  programs  on  a  system.    For  this  reason,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ler-plate  files  are provided.  While it is not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hould rigorously follow the same standards as I have adop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ly recommend that he modify the files to suit himself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 them  when  writing  software.   the four fil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</w:t>
        <w:tab/>
        <w:t>BOILER.CMD - Boiler-Plate Command Fil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not  so  much a boiler-plate command file as a command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create other command files (to assemble and build MACRO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)  according to a standard boiler-plate.  It incorpor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ndar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Multi-user  tasks  will generally have a three-charact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.    The  source  file  will  exist  as XXX.MAC, the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 as XXX.CMD and the task will have a task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XXX.    Non-multi-user tasks will generally have a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than three characters, say XXXXX.  The source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XXXXX.MAC,  the build command file XXXXX.CMD and th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have a taskname of XXX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The  user  will  have  available,  and  wish to use, SRD.T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MAC.TSK   and  BIGTKB.TSK,  and  each  of  these,  if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 should  be  installed for the duration of th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ved at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ny  special  Task Builder command file required to bui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 will  be  dynamically created by the build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assembly phase, will be called XXX.BLD 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after the Task Builder fin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A  listing  and  map  file  will  be produced during the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will be automatically spooled to the lineprin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will contain a cross-reference li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The  only  macro/prefix  files that the program might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will be LB:[1,1]EXEMC.MLB and LB:[11,10]RSXMC.MA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he  command file will be run from the account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file, though not necessarily with the disk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set  as system disk.  All output files will be cre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isk as that containing the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 only 'conditional' required in the build will be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ot  the  task  should be built with ODT and thi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 by  allowing  'DEBUG'  as  an optional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@XXX builds XXX without ODT, @XXX DEBUG builds XX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boiler-plate  command  file is invoked by @[1,1]BOILER. 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THE NAME OF YOUR PROGRAM? [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 you  should reply with the name (XXX or XXXXX in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) of your program.  It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DOES IT DO? [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you should reply with a short (one-line)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's function, which will be used in a comment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file with then ask the tw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YOU WANT TO REFERENCE LB:[1,1]EXEMC.MLB? [Y/N]:</w:t>
      </w:r>
    </w:p>
    <w:p>
      <w:pPr>
        <w:pStyle w:val="PreformattedText"/>
        <w:bidi w:val="0"/>
        <w:jc w:val="left"/>
        <w:rPr/>
      </w:pPr>
      <w:r>
        <w:rPr/>
        <w:tab/>
        <w:t>DO YOU WANT TO REFERENCE LB:[11,10]RSXMC.MAC?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hould be answered according to the needs of the give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THE TASKNAME [D: xxxxxx]? [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the  default  is  ...XXX  if  the  program name had only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,  and  XXXXX  if  the  program  name  had other than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    If  you wish to leave the default type just a c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otherwise enter the taskname you wish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NY SWITCHES FOR TKB IN ADDITION TO /CP/MM/-FP [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 you  should  reply with any extra switches you want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image side of the task builder line (e.g. /PR for privileged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 a  carriage  return  if  there  are  no special switches (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 that all MACRO-11 tasks will want to be Checkpointable, bui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a Mapped System and will not use the Floating Point Unit - h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rd-wiring of /CP/MM/-F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NY FURTHER COMMAND LINES TO TKB [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 you  should  reply  with  any  additional  lines 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 to  the  Task  Builder  at  the  command  stage (e.g.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).  This question will repeat until it is answered with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rriage return at which point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MANY UNITS? [D D:6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you should reply with the number of units (in decimal)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references, or just a carriage return if the default of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cceptable.  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PRIORITY? [D D:50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you should reply with the default priority (in decimal)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 the task to run at, or just a carriage return if the defaul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is acceptable.  Finally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NY FURTHER OPTION LINES TO TKB [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which you should reply with any lines you want passed to the T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er  at  the  option  stage  (e.g.  STACK=n  or ASG=DDn:m)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 will repeat until you enter just a carriage return at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 the whole process is complete, and your command file (XXX.C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ui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</w:t>
        <w:tab/>
        <w:t>BOILER.MAC</w:t>
        <w:tab/>
        <w:t>Boiler-Plate Program Source Fil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boiler-plate  file  is  intended  as  an  aid to writing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-11  programs  without fuss.  In particular it contains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using  the  handy,  but  awkward, tools like CSI and $EDMSG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hasis  is  mainly  on  speed  of  writing and not on speed/siz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 as  the  aim is more to get rid of all those untidy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that  get  written  and  have  lousy  user  interfa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helpful  error  messages.    Using  this boiler-plate it is eas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 a simple utility (such as one to interrogate a task head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out  the switch settings) in only an hour or so, and yet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standard multi-user interface and decent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ource  code itself amply describes the different aspec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and how they should be used, but the following list should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ough idea of what is included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$EDMSG.  The data section defines an output area for 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 in  (80 bytes) and an argument block (15 word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with  $EDMSG.  The code section contains a routine (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expects  R1  to  contain  the  address of the relev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tring, but will then set up R0 and R2 and call $ED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0-R2 are destroyed).  The data section also contains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describing  the  various  edit  symbols  to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DMS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Error  Handling.    Errors  are divided into two categorie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 and  non-fatal  - handled by two macros FERR and DI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 which  are  defined at the top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tores  all  specified  arguments (except the first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ive  words  of  ARGBLK,  sets  R1  to the addres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called  I.xxxx (where xxxx is the first argument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s  its  corresponding  routine  (FERR: and DIAG: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call OUT (see 1) to format the error message, outp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ither  close all files and exit (FERR) or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after the macro (DIAG).  Both macros will destroy R0-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ough  it  is  hardly relevant in the case of FERR.  F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up to 14 'secondary' arguments (to handle SST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later), DIAG up to 4.  Note that in practice thes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similar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AG NSYM,(R4),2(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I.NSYM  would  be  the  relevant format string, and R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 to  a  2-word  argument.  Note that all argu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 to be words - any byte values (e.g. I/O errors)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ign-extended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CSI/GCML.    It  is  always nice, in a multi-user utility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ll  the facilities like prompting with XXX&gt;, acce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direct command-file as input, and such-like - b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difficult  to  remember/work  out how to do 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the code in this file is to do just tha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area  it  defines  a CSI block and a GCML block (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of  XXX&gt;  on  LUN  CMDLUN  -  set  to 1 by default 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eletal input and output switch tables (with comments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own switches), a default switch mask (SWMSK$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arge  number of error messages associated with th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/GCML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program area, the file assigns the command LUN to T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thing  that is often forgotten &amp; takes a while to fin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  sets   up  a  loop  (GETCMD)  to  get  the  first/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,  checking  for  errors  and  terminating a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 utility  standards.    For each command-line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a routine (CMDFIX) to allow the user to chang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line  that CSI will object to (that way he can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running the utility to specify, say, /AF:12:00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00  is  a  time  to  passed  intact, and can stop CSI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ing  it  as two arguments).  It then parses the 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  up   FDBs  corresponding  to  any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specifications  given on the line (defaulting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I:  if  no '=' specified and to SY: otherwise - agai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for  RSX-11M).    It  includes  (optional)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 for  multiple input/output specification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 a  separate  routine  (PROCESS) for the user to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work,  before  closing  all files and return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mmand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Help.   The file includes code to support a /HE switch o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o give the user help (would that all DEC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 the  same).    This is done in a very simple manner -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ing  a  line  to  MCR saying HELP XXX.  This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to  maintain only one set of help, whilst being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it  both  from  MCR  and  from  the utility. 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  is,  of  course,  that the system should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/offspring  tasking,  but in the event that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will  still work - but will just not suppl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iles-11.  Most programs need to do some File I/O, and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I/GCML,  it  is  probably  the  most  complicated 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 in Assembler.  This file calls in ALL th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are likely to use (and often forget to ask fo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up  skeletons  for two input files and one outpu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ng  the  most common macros and the use of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Name Blocks and Dataset Descriptors.  In addition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 long  comment discussing the initialization macr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 to  use  them.  In the program section FINIT$ is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thing    else    often  forgotten)  and  th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/closed/read in the course of the other code su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SST Handling.  Another of the irritating parts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ACRO-11  is  that the information given when an SST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 is not really adequate.  The file sets up its own S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 and  outputs  a  message  giving  the  trap nu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of registers R0-R7 and the contents of the top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tack (after throwing away any trap specific word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outine  also  closes  all  files,  and contains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recursion in the SST routine (just in cas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STB  access.    Often  the user wants to write a utilit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  the  Executive  data  areas  (for  some  nef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).   Unfortunately, beacuse of the current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the utility must be rebuilt every time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   Furthermore, if it is not rebuilt there is a 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  of it crashing the system as soon as it is ru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really  acceptable,  particularly  in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rarely run on the same system two weeks running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lternative  method  was  adopted.   Basically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- instead of building the values from RSX11M.STB i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-build  time,  they  are  calculated  by  the  utilit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-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thod used is fairly straightforward.  The user set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le of the global symbols he wishes to access in RAD50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der  they  appear  in  RSX11M.STB  (global  label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   order,    followed    by  global  symbol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order).  The routine provided (STBRTN)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soon  as the program starts and reads LB:[1,54]RSX11M.S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ly,  checking for each of the required items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it  gets  a  match  it  replaces  the first wor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word  name  with  the  address/value  of the item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s  the  end  of  the  file without finding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it outputs an error message and rewinds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is that if the table includes,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RSTD:</w:t>
        <w:tab/>
        <w:t>.RAD50</w:t>
        <w:tab/>
        <w:t>/$SRST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here the user would usually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</w:t>
        <w:tab/>
        <w:t>$SR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now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</w:t>
        <w:tab/>
        <w:t>@SR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thod  seems  to  work  very  well  and, while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  an overhead in program size and execution tim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not  really noticeable in utilities which are, after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waiting for terminal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</w:t>
        <w:tab/>
        <w:t>BOILER.MUN - Boiler-plate MUNG fil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the  flexibility  of  writing  MUNG  programs, it might see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 odd to have a boiler-plate MUNG file.  The point of this o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is  to  implement the MUNG chaining procedure that had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into our version of TE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just a method whereby one can get a list of all th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G  programs  by  typing MUN or MUN HELP.  What happens is that M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s  the  MUNG  program  MUNG.MUN which, after outputting its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, sets up a macro in Q-register 8 and invokes each of the .M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in LB:[1,2] and then in the user's account, in turn.  The .M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(as  in  the  boiler-plate)  detect  that  this  is 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cation  of  them  and  just  output a header line and execu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  in Q-register 8, qhich will chain to the next file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MUNG program is invoked direct TECO sets up Q-register 8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 just  'EX'  and the program ignores the header, executes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&amp; then ex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 this  does work under the current implementation it is not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actory  as  it  means  that the program will only execute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 specialist conditions (Q-register 8 having a value of -10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2-character  text string) whereas it would be more portable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posite  were  true  (i.e.  it  only didn't execute under specia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)  so  that  the  MUNG  programs  were  then more por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/when I have time I will change the boiler-plate/TECO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</w:t>
        <w:tab/>
        <w:t>BOILER.SUB - Boiler-plate Subroutine Head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 are  less liable than main programs to use similar c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 that  all  this  boiler-plate  really  does  is set up a skele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 for  the  subroutine  indicating  its  calling sequenc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the call to PRMCHK.  PRMCHK is any standard routin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 wishes  to  invoke  to  check  the parameters passed to him -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 is  supplied  which  does  standard things like check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 number  of parameters were supplied, saving all work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 (see the PRMCHK writeup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ally  the  standards that I have tried to adopt with sub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he  subroutine will use the standard R5 linkage mechanism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t  can be called from any high-level language, 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-11.  (Exceptions are simple subroutines that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&amp; hence have no meaning from a high-level languag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The  subroutine  will be set up so that it either return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/success  status  in  the last parameter in a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r as the value of a function as defined in FORTR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   error/success    status  variable  will  always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word  integer and is to be regarded as optiona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he  subroutine  will  return  a  value  of  0 for succes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 value  for an error (e.g. invalid parameters)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 value  for  conditional  success  (some  valu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 of  the  above  points  are  implemented more through PRMCH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ich see) than through the boiler-pl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