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improved version of SRD, dated 3-DEC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intended to combine all the versions of SR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y  van  Tassle's,  Bob  Turkelson's  and  my own) into one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able)  unit,  which  can  then  hopefully be used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modifications.    The  changes  from 'standard SRD'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tegories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ose made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1 E. Algonqu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umburg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been  sporadically updated over the last year and a ha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hat I  forgot  what  it's  original  base  was. 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distributed with our IAS V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riginal  SRD  had  a  massive number of bugs, the wo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that  it would loose files on a Write-back (but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ery large directories)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has had all the bugs I could find fixed,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key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works properly, and it also re-tries if it get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will  dynamically  expand  it's  core  buffer  (via  EXTS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) if the director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entire directory won't fit, it will do it in chun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sorted properly; along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er line for each directory is given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  the  UFD,  and  the  number of files selec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that  causes  the  file header to be rea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I,    /FU,   or  a  date  switch),  the  number 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/allocated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nolist"  switch  is  added,  so you can get the abov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 without  getting  a  list of the individual file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scanning an entir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rite-up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date  select,  the "before" and "after" dates can now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 of  the  output has been slightly modifie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TECO  macro  can  make  a PIP command file to cop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)  the  selected files. Two macros to do ju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this tape, in my UFD for TECO macros. To use them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D XXX.CMD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 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STRIP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any other edit you may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os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1) 344-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Parker, Henr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ke University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 684-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/CO/LO/MU switches (to select contiguous,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selection  of  files created between two dat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 and /AF are used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/Quit/Go  responses  for  selective  delete 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ersion of S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/OV:[n]  switch  to  select  obsolete vers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re  those  files which would be deleted if the /PU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ere used, and those which would not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V:[n]  switch  were  specified.  This 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for  users to see their obsolete files, an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s  to  determine  which users are not regularl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 for  a few bugs (including the one report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equirement that a period must be included in th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file  specification, even if the file searched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ditional symbol WILD$ is defined in SRDPRE.MAC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specification string given in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 wild  card  matching  after  the name and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 unless /DE, /SD, or /PU is specified (but n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pecification  appears  in  an  /SE:  or /SD: switch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SRD treated any file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even if it appeared in the /SE: switch. Th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ethod  of  obtaining  only *.CM files, if any *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,  or  only TALL.* files if any TALLER.*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ersion from the New Orleans tape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o  list  all  files  beginning  with OMSI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&gt;SRD /SE:OMSI* rather than simply &gt;SRD OMSI 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SRD  easier  to  use  in  our most comm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removing  its  new  capability, we cho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  If  any  files  are  to  be  deleted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the  stricter  syntax, to help insure that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just  because  its name may be similar to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 /ID switch to identify which version of 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. Current version i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/BF switch which displays how muc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use by SRD to read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  for  reading  the  directory file into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to read in as much of the directory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compress the directory, then if there is sti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attempt to continue reading it in. This se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which are large but not logically d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ynamic  checkpoint  allocation does not seem to b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 and  SRD should not be built with this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ose made by 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SRD.CMD (as developed in 2) to contain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SRD, thus removing SRDASM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up initial values of switch masks from Task Builder GB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(and  add  code  to  SRD.CMD to set them up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users  to  configure various aspects of S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inclusion/exclusion of [0,0])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place  the  conditionalised code under WILD$ (from 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 of switches /WI and /WD. If /WI is set (b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ask  builder  parameter)  then FRED implies FRED*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  In  addition  the  switch  /WD  indicates  whe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ing  is valid for delete operations. Note that if /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specified then FRED will still imply FRED.*, but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only for files with a n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/BF switch (in 2) renamed to /SI (size)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/DA,  /AF  and /BE modified to handle inclusion of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te handling extended to cov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E = After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F = After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E = Before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F = Before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 =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dded /HE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dded  /AT to determine whether or not output de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if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dded  /M2  to  allow  a  different  flavour  of 'Midd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'   (as  developed  in  1).  If  /M2  is  not  se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r TKB) then the format is as defined by Ra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le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Creation Date/Time  Revis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, the format is one I prefer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Filesize  CLM flags  File ID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dded a /00 switch to specify whether [0,0]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dded  a  /SY switch to specify whether system accounts ([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10,*]) should be included 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Modified  output  so  that if /RD (Revision Date sel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with  a date selection or /MI/M2 the dat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ision Date instead of th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ombined   the  methods  of  1  and  2  for  coping  with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 so that now SRD will read the directory a 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ime  (if necessary), compressing as we go (as in 2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still insufficient room, will do it in chunk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As  far  as  I can tell the method works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 to test it properly as I cannot now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big  for it to handle (I gave up after about 1600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more than that in one directory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problems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pdated the version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details on this version of SRD consult SRD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