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$$$REC - RECOVER LOCKED FILES AS A PRODUCT OF ABORTED 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S&gt; REC FNAME[/SWITCH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AME = NAME OF CORRUP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S&gt; REC @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FNAME.CMD IS A FILE OF FILENAMES TO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P(RINT)[:R(EMOTE)] - /P PRINTS ON LP0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/P:R PRINTS ON TT1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D(ELETE)</w:t>
        <w:tab/>
        <w:t xml:space="preserve">    - DELETE AFTER PRIN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  <w:tab/>
        <w:t xml:space="preserve">      EFFECTIVE IF /P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S(CAN)</w:t>
        <w:tab/>
        <w:tab/>
        <w:t xml:space="preserve">    - SCAN FILE FOR LAST GOO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IF NOT SPECIFIED EOF MA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SAME AS BLOCKS ALLOCATED. /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RESULT IN A CLEANER END O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BUT MAY TAKE A WHILE TO SCA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FILES.  NOT SCANNING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TO THE WAY 'RESET' WORKS,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VER WILL UNLOCK THE FILE, IF LOCKED.  UNLESS IT IS LOCK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RITE ACCESS BY AN ACTIVE TASK.  THE FILE WILL THEN BE SCANNED (IF 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CERTAIN CRITICAL ATTRIBUTES ANSD THE CORRECT VALU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TRIBUTES WILL BE WRITTEN IN THE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