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is a terminal emulation program which enables a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running  under the RSX-11M operating system to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mote host computer.  The program  usually  operat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"  mode which allows the user to talk to the host a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DP-11 were invisible.  The program also has the 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-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DP-11 must be running under  (at  least)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of  RSX-11M.  The communications interface betwe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P-11 and host computer, as well as the user terminal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full duplex terminal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version of  TALK  requires  14K  byt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Ope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ALK has been initiated, the user is prompt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nnel  number.   This  is  the  number  of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host computer.  A control-Z input at this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ALK is in "terminal"  mode - that  is,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yped  will  be sent directely to the host compu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haracters from the host computer will be  displaye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three  control   characters   which   are 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from  the  keyboard  to  the  host  computer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(^S) and control-Q (^Q) characters are use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sume  (  respectively ) the processing of characte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.  The control-W character (^W) is  a  break 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ng  the  program  to enter command input mode. 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user is prompted  to  enter  an  alphabetic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one  of  a  number of program commands which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control characters.  These commands are outl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entered  from  "command  input  mode"  are 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control file transfers.  There are also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mmand menu, send the control characters which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 TALK to the host, and exit the TALK program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gets the user out of this mode if  h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nter a comman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A -  Initiate file transfer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coordinates  a  number  of  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 to  transfer  a  text file to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for the desired host file name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local file name.  Redirected input mode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mmand is  sent  to  the  host  to  begi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 When  the  end-of-file  is  reached,  the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transmitted  to  the  host  to  termin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and redirected input is cancelled.  TALK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ransfers  in  this  manner  to  one  of  thre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:   the  Sigma  9  CP-V Operating Syste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P-11 RSX11M Operating System, or  the  VAX/VMS 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 The desired host configuration is determin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assembled, by defining the desired syste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LK prefix file ( see section 3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B -  Initiate file transfer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performs  a  function  similar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command,  but  is used to transfer file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.  The same general procedure is used,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transfer is terminated by the receipt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's monitor prompt as the  first  character  in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Although this may occasionally cause problems,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ways be transfered in a "manual" m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C -  Transmit the break charact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transmit the  control  character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to command mod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E - 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s prompted to enter  a  new  EOR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OR  character  is used to delimit records in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input and output modes.  If an EOR characte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eved  from  the  host  and the input is redirect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cord from the input file is sent to the host. 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R  character  is recieved from the host and the outpu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, the buffer containing all  characters  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evious EOR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EOR character is a  carriage  return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useful  to  change  the  EOR character i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has prompt characters, or if binary files  ar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 to the P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  I -  Enter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the terminal is disconnected as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,  and  data  is  transmitted  to  the  hos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.  The redirected file is transmitted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cord to the host on an EOR promp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 mode continues until the end of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a read error occurs (including rea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INBSIZ),  or  it  is  cancelled  explicitly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ing to command mode and entering the command to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input.  If the input is already  redirected,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 J -  Exit redirected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input is currently redirected, the  inpu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losed,  and the terminal is reconnected to the hos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put device.  This command will be ignored if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7  M -  Display th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display  the  menu  of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on the terminal and reissue the prompt f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8  O -  Enter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de, everything sent to the terminal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  will  also  be  copied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re terminated by EOR characters  or  by  exc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 size, OFBSIZ.  Redirected output files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st"  carriage  control  attribute  and  can  be  ed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 output  mode   continues   until   it 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 cancelled  by  breaking  to  command  mod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ommand to cancel redirected output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already redirected, this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9  P -  Exit redirected out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utput is  currently  redirected,  any 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is  written  to  the  output  file  and the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.  This command will be  ignored  if  the  outpu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0  Q -  Transmit a control-Q (^Q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Q character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 a  command  to  halt  the  processing  of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1  S -  Transmit a control-S (^S)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simply transmits the ^S character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,  since  this character would otherwise be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ALK as  a  command  to  halt  the  processing  of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2  Z -  Exit from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close any  redirected  input  and/or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and  terminate  the  program.  In addition,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connected.   This  will  eliminate  uncont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/ PDP-11  communication.  If desired, TALK may the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un, and  communication  with  the  host  will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from TALK will allow local file preparation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communications line or logging  off  th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arameter and Code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ommand codes and  I/O  buffer  sizes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 changed.   These parameters are defined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area of the macro source code and  in  the 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hannels  is  defined  by  the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N,  which  is  one  less than the number of lines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wo lines configured on the  system,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CH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vector address for line 0 is  not  300, 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finition  of  the  constant VECT0R to be th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address.  Similarly, modify the constant  RCSR0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rrect  CSR.   Also modify VECT1R, VECT2R, RCSR1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CSR2 if they do not follow VECT0R and RCS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LK prefix file, TALKPRE.MAC, contains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define  the  host  computer  for which TALK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If a version of TALK is desired to communicate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DEC  RSX-11M system or a VAX/VMS system, comment 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the constant SIGMA9 and  remove  the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 (;;;) from the definition of the constant RS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sired host is the VAX/VMS system, the constant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ls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SIZE parameter should be increased if  the 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 message is displayed on the terminal.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size allows 1000 character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BSIZ and OFBSIZ parameters  are  the  inp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buffers sizes for the redirected files. 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s are 133 bytes for  input  and  133  byt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cal unit number for the terminal is hard 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macro code and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assembling  TALK,  the  prefix  file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d along with TALK into the resulting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for the assemb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 TALK=LB:[1,1]EXEMC/ML,SY:[uic]TALKPRE,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of parity bits is dependent upon the  E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of the MCR SET command.  If it is desirabl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8 bits be read from the port,  the  EBC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set before TAL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TALK  be  abnormally  terminated,   the 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(along  with  the  port)  will  have the no ech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input, and full duplex characteristics  set.   G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 should  be  taken  to  insure  that  a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loop is not created between  the  PDP-11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omputer while TALK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abstract level, TALK is a simple  program.  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 are  used  for  characters  from  the  port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Characters from the terminal are handled  by  an 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which queues the character and indicates tha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queue.  Port  characters  are  handled  in  a  simi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hrough an "interrupt service routine" (ISR) via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The "connect to interrupt vector" directive (CIN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oth of the queues are empty, TALK waits for an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 to be set by one of the interrupt routines.  This pr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rom  competing  for  the  CPU  when  there  ar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be processed.  Once a character appears in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s, both queues are processed until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ompted input from the terminal (EOR and file 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ntered  when the program is in a special mode.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to the host, characters recieved from the termina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re buffered to create an input string.  By read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, the unsolicited input feature need not  be  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host characters may be processed while typ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D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file i/o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NPRT - connect por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TTDEV( TERMINAL ) - AST attach user terminal - read no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NTRL - handle all characters o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CNPRT - disconnect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DETDEV( TERMINAL ) - detach user terminal - read with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 - cancel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 - cancel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 -- unsolicited character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queu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character o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off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back of queu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INTR -- port interrupt routine for characte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rr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character to back of por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ck of queue" pointer is at it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it to the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flag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vent flag indicating presence of something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/* Loop forev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has not been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a signal that there is something in 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rt queue is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RTIN( CHARACTER ) - process a p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rt queue is getting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PSLEEP to put the host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in the termina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queue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QUEUE OVERFLOW' messag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( CHARACTER ) - process a user termin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 to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queue processing is not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queu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is a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a record to be sen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XFERP to transmi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IN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is being sent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a prompt for next fil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a record is to be sent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not &lt;DEL&gt;, &lt;CR&gt;, or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K is helping with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haracter in the line is a monito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ANOUT - to cancel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character to outpu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E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WRTBUF - to write a record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IN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rocess of building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UILD( CHARACTER ) - buil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ocess of changing th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NTEOR( CHARACTER ) - change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HARACT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redirect input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REDINP - start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redirect output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REDOUT - start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cancel redirected input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CANINP - stop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cancel redirected output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CANOUT - stop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change EOR character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ASKEOR - solicit input for new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exit program comm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at we are to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CHARACTER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legal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error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REAK - to prompt for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charac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XMI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to hos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I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initiate file transfer from hos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DO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display the command menu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ENU - to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REAK - to prompt f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in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ancel redirected out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change EOR charact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ASKEOR - to prompt for new E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exit progra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x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in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redirect outpu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S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PR( control 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transmit control Q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ENDPR( control Q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comman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PAWAKE - to wake up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SLEEP - to put the host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port queue processing is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command mode i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prompt to enter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he command menu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the "break to command mode" character to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SCA and BLDRCA - build commands for file transfer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not the first one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the last character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last character in the command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e character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flag indicating that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lag to indicate that a command is being sent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is RSX-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he rest of the PI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the 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INP -  to redirec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error message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flag indicating that a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DSCB and BLDRCB - build command for file transfer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not the first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last character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last character from th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character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the 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flag indicating that a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lag indicating that a command is being sent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REDOUT - to 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error message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the flag indicating that a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he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I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destin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input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 and file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O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sourc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a redirected output command is being bu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command length and file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lag to indicate that 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output not already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n &lt;ESC&gt; H to suspe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host is RSX11M syst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 ^S to suspe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W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lag indicating suspend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SIGMA9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 &lt;ESC&gt; to resume ho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host is an RSX11M syst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^Q to resume ho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in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we are building an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SKNM - prompt user to ente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INPUT ) - close redirecte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in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file buffer is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TBUF - write output buffer to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LSFLE( type = OUTPUT ) - close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off redirected out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file name: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last character written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last character placed in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/* End of file name - try to open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R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OPNFLE - to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HARACTER on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is longer than leg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/*Error, stop building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'File name is too long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ff build file nam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CHARACTER at the end of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N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 file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open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in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in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NDCMA -- to send the file transfer command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 that there is a record to be trans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 File open erro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redirected output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message indicating that output i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K is helping with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NDCMB  -- to send the transfer command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'File open erro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'Enter new EOR character'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change EOR charact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OR(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CHARACTER to use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EOR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ff change EOR characte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FLE(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file of type =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ECORD from redirecte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d of file and not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an EOR character t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aracter t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st is RSX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host to echo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ANINP - stop 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output buffer to redirecte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DEV( DEVI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ew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DEVICE with unsolicited character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DEV( DEVI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VIC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ALK Documentation                                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PDL Source Code                                                                                               5/11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Building 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listing of the file TALK.CMD which is used to assemble and task build program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; TALK.CMD - 29APR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S       UIC     "'UIC&gt;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SSEMBLE AND BUILD THE TALK PROGRAM - 'DATE&gt;' - 'TI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S SPL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SK SPQ DO YOU WANT TO CREAT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FT SPQ .SETS SPL ",TALK/-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F S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FT SPQ .ASK SPX DO YOU WANT A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FT SPX  .SETS  SPL  SPL+"/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TALK'SPL'=LB:[1,1]EXEMC/ML,SY:'UIC&gt;'TALKPRE,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;   CHANGE PAR$TY TO 0 TO ALLOW 8 BI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PEN TALKTK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N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LK/PR/-CP/-FP'SPL'=TALK,'SYSUIC&gt;'RSX11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=...T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=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=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G=SY:1:2,TI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FI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TBUF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BLDEF=PAR$TY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ISAB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B @TALKTK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 TALKTKB.TMP;*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/UIC='UI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