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T - FOREIGN TAPE SUMMARIZE, LIST, COPY AND CONVE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JAN78 - 1600  G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UTILIZES 'MTBLOK' TO PERFORM TAPE HANDLING DUTI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FORTRAN 4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MAR78 -1351  RF TH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NOW ALSO CONVERT MOST 360 STYLE TAPES TO 11/70 DI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IS AN INTERACTIVE TAPE UTILITY PROGRAM.  IT HANDLES FOREIGN TA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OES NOT REQUIRE THAT TAPES BE 'MOU'NTED.  THE TAPE UNIT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UN SHOULD BE 'ALL'OCATED TO ELIMINATE CONFUSION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TAPE UNITS ARE USED, DEPENDENT UPON WHETHER A COPY I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THE PROGRAM WILL PROMPT FOR A 'UNIT ID', WHICH IS THE PHYS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T WILL THEN PROMPT FOR THE 'CHARACTERISTICS'.  THIS IS A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HICH CAN BE USED TO ESTABLISH CERTAIN NON-DEFAULT CHARACTERIS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, SUCH AS 1600BPI, WRITE LOCK, ETC.  RESPONDING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LL SET THE DRIVE AT 800BPI, WITH ALL OTHER CHARACTERISTIC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PHYSICAL FEATURES OF THE UNIT, I.E. WRITE LOCKED BY 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ENTER A COMMAND MODE IN WHICH YOU AR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CTION CODE' AND 'REPEAT COUNT'.  THE AVAILABLE COD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CNT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</w:t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</w:t>
        <w:tab/>
        <w:t xml:space="preserve"> N</w:t>
        <w:tab/>
        <w:t>EXIT THE PROGRAM.  TAPES WILL BE REWOUND.  IF A COP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PRODUCED, IT WILL HAVE AN EOT WRITTEN AS TWO 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</w:t>
        <w:tab/>
        <w:t xml:space="preserve"> N</w:t>
        <w:tab/>
        <w:t>RESET INPUT TAPE CHARACTERISTICS.  IF THE TAPE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D BY THE CHARACTERISTICS YOU FIRST S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M WITH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</w:t>
        <w:tab/>
        <w:t xml:space="preserve"> N</w:t>
        <w:tab/>
        <w:t>REWIND THE INPUT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</w:t>
        <w:tab/>
        <w:t xml:space="preserve"> Y</w:t>
        <w:tab/>
        <w:t>SKIP FILES ON THE INPUT TAPE.  THE PROGRAM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</w:t>
        <w:tab/>
        <w:t xml:space="preserve"> Y</w:t>
        <w:tab/>
        <w:t>OUTPUT THE NUMBER OF RECORDS REQUESTED ON THE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</w:t>
        <w:tab/>
        <w:t xml:space="preserve"> Y</w:t>
        <w:tab/>
        <w:t>OUTPUT THE NUMBER OF RECORDS REQUESTED TO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003.DAT IN THE ACCOUNT UNDER WHICH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THIS CODE IS SELECTED THE USER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THE DESIRED RECORD LENGTH (BYTES) FOR THE OUT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YPE OF CONVERSION (IF ANY ) DESIRED. 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CORD LENGTH OF ZERO (0) WILL LEAVE THE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O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VERSION WILL GENERALLY ASSUME THAT ALL OF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F THE SAME TYPE (IE ALL CHARACTORS OR ALL 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CHARACTOR CONVERSION IS REQUESTED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RECORD SIZE IS LESS THAN 132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 A1 FORMAT OTHERWISE ALL OUTPUT IS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SK FOR A REAL*4 CONVERSION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IF YOU WOULD LIKE IT TO CHECK FOR AND PROPER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INTEGER *4 NUMBERS MIXED IN WITH THE REAL*4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4 NUMBERS WITH MAGNITUDES &lt;2**24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 INTO 11/70 INTEGER*4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OGRAM CAN ALSO HANDLE TAPES PRODUCED WITH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FORMATTED WRITES AS LONG AS ALL THE RECORDS ARE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.  WHEN SPECIFYING THE RECORD LENGTH ADD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FOR THE 4 BYTE CONTROL WORD AT THE START 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</w:t>
        <w:tab/>
        <w:t xml:space="preserve"> Y</w:t>
        <w:tab/>
        <w:t>READ THE REQUESTED NUMBER OF RECORDS, REPORT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O THE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</w:t>
        <w:tab/>
        <w:t xml:space="preserve"> N</w:t>
        <w:tab/>
        <w:t>DUPLICATE FILES FROM THE INPUT TAPE TO AN OUTPUT T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ILL REQUEST AN OUTPUT 'UNIT ID' AND 'CHARACTERISTIC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ELL AS STARTING AND ENDING FILE NUMBERS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.  FILES WILL BE COPIED IN THEIR ENTIRETY, AND EA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WITH AN EOF. THE OUTPUT TAPE WILL NOT BE MO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A REQUEST.  THUS, YOU CAN SELECTIVELY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INPUT UNIT, REORDERING THEM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</w:t>
        <w:tab/>
        <w:t xml:space="preserve"> N</w:t>
        <w:tab/>
        <w:t>WRITE AN END OF FILE ON ONE OF THE UNITS.  IF ADDITIONAL EOF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QUIRED ON THE TAPE, YOU MAY WRITE THEM WITH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OME SYSTEMS REQUIRE 3 CONSECUTIVE EOF'S FOR EOT.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EOF'S CAN BE WRITTEN ON EITHER UNIT, AS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IN RESPONSE TO A PROMPT BY THE PROGRAM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SHORTEN TAPES OR TO ADD EOF'S TO TAP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TO MAKE PROCESSING BY OTHER PROGRAMS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S MAY BE ANY DECIMAL NUMBER UP TO FIVE DIGITS IN LENGTH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IS ENCOUNTERED PRIOR TO COMPLETION OF AN ACTION AS REQUESTED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, AND THE PROMPT FOR 'ACTION CODE'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BE EXTREMELY CAREFUL WITH 'EF'.  YOU CAN DESTROY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SILY BY WRITING EOF'S ON I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