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LOG, TSKLOG, LOGTSK,  and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SOURCE ACCOUNTING AND PERFORMANCE MEASUREMENT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History of Accounting for RSX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-User protection was  implemented  on  RSX11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unity has felt a need for tools with which to measur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performance and to account for  the  system's  usage. 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have  implemented  accounting schemes of one form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ast few years to satisfy  their  local  needs. 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ethods  have  been  found to be generally applic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at large.  The accounting package developed at McGill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rsity  is  now marketed by GEJAC, INC.  It is aimed primari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back accounting to the user's.  A system for terminal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 and run privlege allocation was developed by KMS 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been used by many systems not needing  accounting  for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age.  A limited task accounting scheme was developed by G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et(DEC).  It was aimed at measuring the performanc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PU time, QIO count) for a list of tasks input from#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-PLUS has an accounting system which provides hoo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 performance  of  the  system,  and  also provid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or providing chargeback accounting if it is so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-PLUS  accounting scheme is not suitable for use on a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Firstly, if it is selected as a  SYSGEN  option,  a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verhead  is  imposed.   Secondly,  its design wa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having to implement task accounting.  This has ma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substantially  more complicated than one which was aim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performance measurement tools for tuning  th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rimary  goal.  Thirdly, it uses up a lot of pool.  Pool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re space) is much more limited on a standard  RSX11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 an M-PLUS system running on an 11/70.  Fourthly, i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larg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the result of an attempt to  incorporat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features as well as provide statistics suitable for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ng system performance in a manner consistent with  the 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 RSX11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of the KMS FUSION accounting system  is  aim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 user of RSX11M V3.2 with a versatile tool for mea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erformance of the operating system, tuning the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sufficient  usage  statistics so that the syste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mplement chargeback accounting if it is required by  the 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ation.  Sufficient hooks are provided so that the intrepi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and the system substantially beyond what is  currently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stem  is  implemented,  incorporating  only  mi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in  the EXEC data base(SYSCM) and TDSCH.  The us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 an individual basis, CPU time accounting, global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nce  parameter  logging(shuffler  requests,  loader  requ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requests, system null time tics), total system QIO's 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d,  user  by  user  QIO totals, logon/logoff statistic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memory usage and pool usage logging, CO:  statistics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,  and disk block usage at logoff.  Additionally, task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or selected tasks is provided.  A summary of  the  data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gathered and logged is see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LOBAL:    Exec Null Time          USER:   Logon/Logoff 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Run requests                  Account # and Terminal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LDR Requests                  CPU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checkpoint Requests           # QIO's Issued(optiona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SHF Requests                  # Illegal Login Attemp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 QIO's Issued(optional)        Disk Usage(#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disk block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RUN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...AT. ru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INS ru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Pages Printed(optional).</w:t>
      </w:r>
    </w:p>
    <w:p>
      <w:pPr>
        <w:pStyle w:val="PreformattedText"/>
        <w:bidi w:val="0"/>
        <w:jc w:val="left"/>
        <w:rPr/>
      </w:pPr>
      <w:r>
        <w:rPr/>
        <w:t>CO:        # QIO's Issued(option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RUN reque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...AT. ru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INS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MEMORY:    # Tasks in Core         TASK:   Stop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mory in Use             Ru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Tasks out of core.            CPU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Memory Checkpointed       # QIO's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free P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fragment in P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ragments i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composed of four tasks;   1)  an  MCR 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ACC which will control and reconfigure accounting on-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status of accounting, 2) the  accounting  t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,  which will insert hooks into the EXEC to implement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code, 3) a logging task which will  recieve  data 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SYSLOG,  HELLO,  BYE, TSKLOG, and UPD, and 4) the task TSK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lements task accounting for a list of tasks inpu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terminal.   The  task accounting is designed primari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measur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 accumulates in  two  places.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, user CPU time, and user disk blocks in use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account file RSX11.SYS at each logoff(for both  TT: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VT:'s).   For instance if only CPU time accounting i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logging file(SYSLOG.DAT) will only  accumulate  data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ystem logging starts and stops.  This is compatible with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which are severely limited in disk storage space and only 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onally want to activate additional accounting features#.  I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the user may select that system wide and user statistic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to a file(LB:[1,4]SYSLOG.DAT).  The data in the lo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via a standard F4P task.  The format of the  data 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o LOGTSK is to be found in TABLE II at the end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 Sufficient data is logged to provide terminal usage  prof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 total  system  utilization, user disk block usage at each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ff, CPU time used by each account, system total QIO's issu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by user total of QIO's issued.  In addition, a user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is kept of the number of tasks run(activated) by a us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s of INS, and the number of times ...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SYSLOG will log the global  system  statistics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TA' minutes, issue a mark time, and stop itself until the ma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satisfied.  By varying the sampling time the user  may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fine  or  as coarse a picture of the system as is desi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ch are sampled, logged and reset are chosen  to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 insight  into  how the system is performing, ie QIO's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R requests, LDR requests, checkpoint requests,  and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sage  statistics(pool, number of tasks in and out of 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 of tasks in and out of core).  SYSLOG keeps track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t is.  If the time until midnight is less than the next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it waits until midnight rather than  DELTA  minute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sends  out a NEWDAY packet as well as any other data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log.  It then returns to a sampel interval  of  DELTA  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es.   In  this  way, the system loging task knows when a new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tarted and it automatically appends the current SYSLOG.D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ly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Constraints/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SX11M is primarily used by many users for its fas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sponse  and functionality on a small PDP11 system,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straints are imposed in the beginning on  any 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itable accounting/performance-measur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re must be no system overhead  if  accounting  is 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ccounting must be reconfigurab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fficient hooks must be present so that the user can m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or system performance, locate bottlene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t should be easly extensi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fficient information should be provided such that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mplement any type of charge back accounting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accounting system's overhead must be an absolute min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ccounting must  not  drastically  decrease  the  syst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ccounting must not use undue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he methods used to implement accounting must not  us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APR  because it is desirable that HELLO be 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dable with an FCS resid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oals are met by this implementation of the KMS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System.  It should be emphasized that previous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 Fusion Accounting/Enhancement package for RSX11M are eith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 or  their  functionality  is enhanced.  System resours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ay be addded to these features to provide a  system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nce  measurement  tool  or charge back accounting on a u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able to maintain the ability of HELLO to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FCS resident library and a 16K exec, it was decided to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the Executive and terminal data bases rather than insta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partition  for accounting.  As it turned out,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ere by far the easiest part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would have been possible to have  an  accounting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kept  all  its  data internal to its node pool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having to do a SYSGEN but has several  severe  dis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standpoint.  Firstly, if the task is ever aborted by ac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, one must reboot to start up accounting.  Secondly, 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can know anyting about the location of the accounting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accounting nodes.  This makes it much more  difficult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like MCR...  bump counters each time ...AT is run. 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ust be done by sending messages  to  the  system 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On  an  active system this can pose substantial overhe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filling pool with send  packets  if  the  logging  t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ed  out  for  a  while.  Also, it is far faster to bum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at a known location than it is to scan  for  an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Finally,  by  using  storage  in  a  terminal's  own  U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tasks have fast access to both their  current  QIO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PU  time.   This  makes  it relatively easy to implem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erformance measurement tools to monitor a task's throu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lease no attempt has been made to make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ly  usable  by all users.  It should however, be us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with no changes and  by  nearly  all  users  with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It  is  assumed the prospective user has a mapp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elected multiuser protection and support for all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.  Not all executive directives are used by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uch a system is closest to the one the package  was  develo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 (In the past, I have discovered that If one wants to SYSG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will require the fewest DEC patches over its life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best to select a system with all the options becaus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ich has likely gotten the most testing  by  DEC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ive  user  will  have  to  do  a  SYSGEN to incorpo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data bases for CO:, TT:, VT:  and SYSCM.  The mo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 to TDSCH.MAC must be done to define the variable UPTI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.  For this SYSGEN only those changes  need  be 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 components  can be brought up piecemeal as time a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ata structures required must be created via a 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if they will not be immediately used.  Three SLP files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GEN command files to correctly ask questions concer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esired, and to generate the correct data bases.  Three 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odify the EXEC modules SYSCM,SYSXT and TDSCH.  Making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will in no way result in a corrupted system or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key cras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hanging  UPTIM  to  be  a  global  symb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CH.SLP file implements a change which allows modifying the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schedule interval and disk swapping interval on  line. 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SCH does this).  The modification to SYSXT just leaves a g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 symbol as  a  reference  point  to  a  location  in  the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SYSCM  provide  the system accounting tas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torage variables and defines a new quantity  LIBUIC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change  was  put in because ...AT can use it if it exists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PLUS feature).  Modifications to the set parser allow  LIBUI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 and  changed.   Modifications  to  INS allow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ILENAME to search first to SYSUIC and then on LIBUIC.   Hen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asy  to have seperate directories for privileged task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a  number  of  standard  privleged  EXEC  modul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tasks get minor changes, all tasks can test an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mask, $ACMSK, to see if they are to execute account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.  With as little as the addition of $ACMSK to SYSC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 for a privleged task could be  used  for  cre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mage  for  any system.  Reassembly would not be necessa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were initially selected.  It is assumed that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implement this enhancement has sufficient skill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YSGEN, apply SLP files and decide on what trade  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 system  can  tolerate  to support acounting.  A bare b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only 2 RK05 disks, minimal free pool, only 32 kwo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and  lofty  goals  will  have difficulty implemen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ckage.  Other users should have very little  diffic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the user has  selected  multi-user 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 and  the stop bit directives.  The code in TSKLOG for an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 system  has  never  been  tried   by   me,   and 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d(supported?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almost without saying that nothing is without a 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accounting  system  is very efficient and imposes a 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on the operating system(real time compatable), it do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certain amount of pool space.  If CPU time accounting, QI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, and run privlege allocation are all desired, about 80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f pool are used up by a node of PIC code.  If task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selected the size of SYSLOG's code node  increases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there is TSKLOG's code node also to consider.  A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 7-9 words are used for each terminal UCB.  SYSCM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5 extra words in its data base depending on the options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The SLP file provided creates a few more words  than  th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M  for future expansion.  The variables $LDRCT, $SHFCT, $RUN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CKPCT all may be commented out.  They  are  there  to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s for the next release which will try to provid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thrashing(compare various request counts with actual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ion  of  the  request).   The symbol $SPARE(4 words)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out.  I use it for testing out concepts  requiring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in the Exec, before actually commiting to a SYSGEN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vides a summary of the various size chages, and pool us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ments imposed by th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to incorporate this package a SYSG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.  While the overhead of this package is low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most significant overhead occurs at each clock tic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executing a task, each clock tic, 11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clock ISR code.  If the EXEC is in its idle loop 5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 are  added  to  the  clock  ISR.  This present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for systems with a 60 Hz line clock or a 100  Hz 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clock.  Using this package with a faster programable c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.  For 60-100Hz clocks perhaps as much  as  5%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ust be executed each clock tic(see TDSCH.MAC).  This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ystem(or any system for that matter) probably is not well  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d  for  an  operating system with tasks doing very time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REQUIREMENTS FOR KMS SYSTEM 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YSLOG      TSK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CM     TT: UCB    CODE NODE  COD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S RUN PRIV    !     2    !     1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TIME        !          !     3     !    24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ACC.     !    10    !     3     !    30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QIO ACC.   !          !     2     !    24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CC.     !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ACC.       !     6    !           !    26    !   284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ORDS     !    18    !     9     !   124    !   284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! PER UCB   !ALL OPT.  !+10/TASK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's function is to give a rough idea as to wha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options cost in terms of lost pool.  Note that the condition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ation of options is not yet complete and some  options 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drag in others.  This is the case with the TT:  UCB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lock for user global accounting is  lumped  in  with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ccounting.  If the user is very careful to change a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.QIO1 and U.QIO2 in all of the supplied programs and slp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tion  of  each  terminal's UCB reserved for global us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ay be removed(3 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ing system is composed of a number of non-DEC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SLP  files  for  modifying  certain  RSX11M  source 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the system will involve a  system  generation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a rather simple matter for V3.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.MAC            The account task dispatcher/contro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IL.MAC         New account file offse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.MAC         The lo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.MAC         The central accountin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.MAC         The task accountin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.SLP           Enable an existing option to AC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SLP            Modification to DEC 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SLP          Modification to DEC hell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HD.SLP          Counts usage of INS (please apply all I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P files, not just INSHD.SL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END.OBJ         Enables logging of print spoole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DIS.SLP         Counts usage of ...AT., enables usage of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xes several MCR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SLP         If you want all loadable drivers and all 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ritten drivers, you don't have to edit RSXBL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EXEC.SLP        Create new assembly parameters in each RSXMC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PER.SLP         Modify CO:'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TT.SLP          Modify data base for terminal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M.SLP          Provide data structures for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XT.SLP          Provide a global symbol  for a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CH.SLP          A global symbol for locating a place to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modifications to the standard KMS Fusion enhan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 package have been supplied which are compatable with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resource accounting.  Included in  this  catagory  are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of  modifcations  to  RESET(zero CPU time when clock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), to ACCLOG(display the used CPU time and % system  utili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,  WHO  (show who is using BATCH), and BATCH(log VT: 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PIN instead of ...A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-- User Interfa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ACC is used to start accounting, stop accounting,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and  disable  accounting  features on line, and displa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urrently active.  It ha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tart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t the account feature mask for the desir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hange the  accounting  features  desired(except  for  cp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 null  time  and QIO accounting) on line without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upting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odify the accounting samp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urn off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isplay the current accoun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tart/Stop task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 /sw1/sw2/sw3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wit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- Start up the accounting task SYSL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SH  - Set flag to specify start up is after a cra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- Set flag to specify fast swapping dev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   - Set flag to specify DECNET is up and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      - Stop the accounting task SYS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       - Start CPU and null time accounting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L        - Log system global variables at each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        - Activate system wide qio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IO       - Activate system wide and user qio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       - Log memory utilization variables every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     - Log memory utilization variables if core spa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the checkpoint files are in significant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      - Log memory utilization variables if pool gets too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T:N      - Change sample interval time, to n minute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- Log HELLO/BYE/UPD sign on/off times, statistic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       - Display current settings of account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        - Log co: statistics each sampl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     - Start up task accounting, requires /UQ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[NT]    - Print task accounting statistics to TI: (not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    - Enables logging of print spooler usage(new spoo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[IO]    - Disable terminal qio accoun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wide qio accounting continu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O[G]     - Disable logging hello/bye/up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C[O]     - Disable logging co: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E[M]     - Disable memory lo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R[EE]    - Disable memory logging on low free 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O[OL]    - Disable memory loggig on low fre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A[SK]    - Disable task accoun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[INT]   - Disable printing task accounting to T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P[OOL]   - Disables logging print spooler u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 All options enable CPU tim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TART switch must be used on the command line star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 It  must  be followed with other switche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type of accounting configuration desired.  When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tarts up, a start packet of data (start time, sample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ACMSK) is sent to LOG...  The  /START  switch  has  three 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 /CRASH,  /SWAP,  /NET, which cause bits to b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lag word.  By specifying /CRASH, one  logs  with 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he  fact that accounting (system reboot) is be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gain after a system crash.  If the /SWAP switch is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ccounting started up with the system using a fast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device (a bulk core/semi disk emulator).  Since such a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such a huge difference in system performance and through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to keep track of when it is in  use.   Likewi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T  switch  is used to specify accounting is starting on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ECNET.  Again this is done because DECNET has a large  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ct on system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TOP switch will stop system accounting and task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(if  active).   It  should  be  issued  as  a command by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YSLOG exits a stop data packet (stop  time,schedule 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, requesting task, and $ACMSK) is sent to log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SP switch will display all currently  active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ing the sample interval.  It should be used on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by itself as it will display the current status 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deco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PU switch indicates that CPU accounting(the defaul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/CPU switch need not be used if other account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GBL switch is present, every 'DELTA' minutes,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accounting parameters are scanned and accounting data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sent to log.  At present the global system  statistics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requests,  SHUFFLER requests, checkpoint requests, and LD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s.  Until core becomes very overcrowded, these statistic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 a  good measure of system activity in any period of tim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asks are competing for core, the Exec will  thrash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 tasks  in  and  out.  SHF will start being requeste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even though there is nothing it can do.  If  this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 this  to be a persistant and serious problem the task S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hich can modify the Round Robin and Executive Disk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 intervals on line.  By lengthening these times, task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execute longer and thrashing should decrease to  a 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able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requests(tasks started via RUN, MCR commands, spawn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 will  be  counted globally in SYSCM and also cou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wning terminal(of CO:) UCB.  Tasks already activ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(ie  stopped  tasks) if they are requested(like MCR...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ounting is selected BYE will send off the user run 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  with it's send packet.  In addition BYE will display a s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of the user's connect  time,CPU  time,  and  number  of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(just like RSX11M-PLU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IO, /UQIO, and /NUQ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QIO accounting has been selected  as  a  SYSGEN  option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or task accounting to work), the /QIO switch will enabl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o keep a count of the total system QIO's# issued.   This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mpled every 'DELTA' minutes.  The counter is a 2 word cou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a system with a lot of QIO activity some care must  be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sized in selecting the value for 'DELTA' to insure that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ipe 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QIO switch enables user by user qio accounting. 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 of QIO's issued at a given terminal is made in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B.  This counter is zeroed at logon, and at logoff its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o LOGTSK.  The switch /NUQIO may be used to turn off u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QIO accounting unless tasklogging is operative in which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switch is declared to be an error.  System wide QI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ay not be directly disabled while SYSLOG is runn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off  system  wide  QIO accounting, issue a ACC /STOP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 stops, issue another command to start it up with the 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, /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EM switch enables accounting for  memory  utilization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sysgen option).  A section of code borrowed from RMDEMO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asks in core, the number of tasks out of  c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of  task in core and the size of tasks out of core(check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  Additionally, it keeps track of  pool(free  pool, 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 and number of fragments).  The /NMEM switch disables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REE, /POOL, /NFREE, and /N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tilization accounting can use up a lot of 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 Often all one wants is to keep a record of when th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started to hang up(too little pool, too little memory,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in  and  out of core, or too large tasks).  The /FRE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s SYSLOG to send off a memory utilization data packet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space gets tight or if too many files are on checkpoin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yslog will send off a memory record if /FREE  is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if more than 75.K words of tasks are in core or 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K words of tasks are  out  of  core.   These  value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to  refelect the size of free core on one's syst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of checkpoint file space available.   Edit  SYSLOG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f Inval.  The switch /NFREE will disable this accounting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 The POOL switch will do the same thing  for  pool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OL command switch is present, a memory utilizaton rec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every sampling interval  during  which  pool  is  less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(10)  words.  However if pool is 200(10) words or lower,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, rather a counter(NOPOOL) is incremented to  show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times  low  pool  would  have  forced logging pool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The value for NOPOOL is sent with each send pack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cleared.  /NPOOL disables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L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LT:n switch set the sample interval to be  'n' 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startup if no sample time is specified, a sample time of 30 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es is assumed.  Any time thereafter the /DLT switch may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the sampling interval.  Each time the sample interv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 change sample interval data packet is logged.   This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s a program reading SYSLOG.DAT to keep track of what is h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LOGTSK is sensitive to the sampling interval.  If t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re than 5 minutes apart, it exits between times when it r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s data.  If sample intervals# are more frequent, it stops 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around for data to show up.  This eliminates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opening/closing the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, /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LOG switch is specified, HELLO, BYE, and UPD all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data  packets  to  LOGTSK.   The /NLOG disables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sends to LOGTSK the logon time, the terminal ID, the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the UIC and the number of illegal login attempts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gon.  BYE sends off the logoff time, the  terminal  i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  number,  the  UIC, the CPU time used, and the number of Q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y the user.  UPD sends off the logoff  time,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the  account  number,  the user's system devic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use, and the number of blocks in use.  From the data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se three tasks a sophisticated chargeback system could be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O, /NL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number of tasks run with CO:  as their TI:. 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 system  tasks while others are real time tasks or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scheduled.  In order to keep track  of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  used  by  these tasks, the /LCO switch is provi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 intercept code will log data to CO:'s UCB jus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al terminal(this is why we require the CO:  driver data b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'DELTA' minutes the data(CPU time and QIO  count)  is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lues reset to zero.  The /NLCO switch disables logg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CO: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SK, /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SKLOG is installed, the /TASK switch will  start  up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 System  accounting must already be running with /UQ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 The /TASK switch should be a command by itself.  On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ssued, TSKLOG will prompt for the user to input a list of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hich are to be accounted for.  TSKLOG will  stop 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if a null line is entered.  Only enter tasks which are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.  A task accounting packet is not  logged  until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(task accounting starts when the task becomes active). 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CR which stop themselves are always active  and  can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 short  of  aborting  them.  Aborting a task will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to be sent, but aborting privleged exec tasks to 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  them is highly risky.  Task accounting may be stopped by is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ither the /NTASK or /STOP command.  THE /NTASK  command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ask accounting whereas the /STOP command stops every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, /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 it is far more convenient to have data displayed 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 on  the  user's  terminal than to have it sent off to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/PRINT switch will disable sending task logging data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 and will enable printing this data on the user's TI:. 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ile TSKLOG is printing the task could  start  up  aga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  would miss its start.  The /NPRINT switch disables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's TI:, and the data is again sent off to LOGT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OOL, //N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using the new  print  spooler/Queue-manager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log the total number of pages printed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made on each  print  job.   Do  to  the  complexit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-manager/print  spooler  the  user account number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with the spool packet if the user is logged on  at  his  T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job  is  printed.  A user with print spooler sour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to kill could file the user account number to disk 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print  job  and  then send it off to the print de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files to be printed instead of sending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b address.  This is not hard to do but its implementation is def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d until the print spooler has stabalized and I have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-to-date  Queue-manager  sources.   Since  the Queu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are not distributed, this feature is implemented by re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 object module in LPP.OLB.  The switch /SPOOL enables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 statistics, and the /NSPOOL switch disables the 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 has three primary functions;  1) inserting  hook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ec  for a PIC code node in pool to use, 2) periodically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 system globle variables, 3) restoring the  EXEC  and  Po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 condition on exit.  When SYSLOG is requested to run by AC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cates a pool block and reads into  it  the  accounting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IC).   It  then  intercepts the instructions at various po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 and replaces them with hooks into(ie  branches  into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locations  in  the  code node.  Once the code n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hooked into the EXEC the system will run  even  if  SYSLO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   Following  an  abort,  the  code  node may be rem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SYSLOG again.  It will find its  code  node  and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At anytime thereafter, SYSLOG may be normally sto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memory it is using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YSLOG uses the schedule interval passed on from AC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 a marktime.  It then issues a receive data or stop.  ACC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ken SYSLOG by either sending a change scheduling interva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or a stop accounting packet.  The marktime also will awaken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 When this happens, the variables consistent with the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ystem  accounting  mask are sent to the logging ta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YSLOG stops itself to wait for something else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ry and pool utilization accounting is selected,  SY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 careful  of  sending out data packets to LOG....  I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ool drops below 200(10) words it does not send out the 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.   In  this  case  it  does increment a counter to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t wanted to send out a packet and there was too littl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ime  a packet is sent out this value will be sen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exit, SYSLOG will replace in the EXEC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which  were overwrittten when the hooks we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move the code node from pool.   When  SYSLOG  exi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returns  to the identical state it was in before SYSLO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removing hooks into the EXEC  is  a  rather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way of using a privleged program.  However, it has a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icant advantage over any other method, namely that there is 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 no  overhead  added  to  the  system unless accouni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hat task accounting is desired, an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wo instructions are placed in the clock ISR routine, a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QIO is enabled the QIO intercept code adds a count  to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control block QIO counter for every qio (if an accou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found).  If task accounting is not enabled, only  an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2 instructions of overhead are executed for a syslog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 for task accou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SK(LOG...) is an F4P program which receives data 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, SYSLOG, ...HEL, HELTnn, ...BYE, BYETnn, ...UPD, and UPDT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ple interval is less than 5 minutes, it stops 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 data.  It the interval is longer, it exits after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cket(s).  Each time LOGTSK recieves either a start pack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day packet, it appends the current SYSLOG.DAT file to a mon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backup file (SYSmmmyy.LOG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is modified(above and beyond the normal KMS Fusion 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s)  slightly.   First  it  reads the user's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account  file(RSX11.SYS)  into  a  word(U.ACN)  i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UCB.  The account number is used so that a lat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ading both the SYSLOG.DAT file and RSX11.SYS  can 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 who  was  sitting  on what terminal(very useful if one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to do charge back accounting).  The account number(a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 are inserted into the account file using ACNT and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onditionals existing for RSX11M-PLUS.  New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 must also be defined in ACTFIL.MAC.  Just prior to ins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ccount number into U.ACN, HELLO  saves  the  value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 The  value stored there is the number of illegal or un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 login attempts at that terminal since the last  logoff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security conscious system might be interested in this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as essentially free.  Each time HELLO fails  to  log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this number is incr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.ACN is inserted, all the counters in the user's UCB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to zero, and a data packet sent of to LOG... 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ime the account number, the terminal  number,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TT:   or  VT:), the number of unsuccessful login attemp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UIC.  It must be noted that a data packet is only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..   if  the proper bit is set in $ACMSK.  In addition,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 is marked with the terminal flag to show  which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 which terminal(both for TT:  and VT:).  This enables BY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find out who i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till wishes to use the HELLO modifications 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oing the system generation required for system accoun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MS features except system accounting may be obtained by  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 HELLO  with  a global definition for $ACMSK.  KMSGE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s information on how to select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goff BYE finds the account entry in  RSX11.SYS 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number logging off and its terminal type.  It then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the account file with the terminal connect time  in  min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PU time in seconds.  If the proper bit is set in $ACM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sends off a data packet to LOG...  consisting of the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ount  number, the terminal ID, the logoff uic, the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 number of QIO's issued.  If user  QIO  account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nabled,  this  last value will be zero.  Whether or no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can be determined from other SYSLOG.DAT records. 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CB counters are reset to zero, the terminal logged off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ested by a bit in the user's terminal  privlege  mask 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  is requested to update the user's disk block usage.  Righ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BYE exits it prints out a summary of the user's connect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 time,  and the number of tasks run.  BYE may also be 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not wanting system accounting by means of a global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on for $ACM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OG  provides  a  readout  of  the  system   accoun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.SYS.   It  provides  a quick way of viewing the curren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ime, the total CPU time, the account number, the tot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  and  the disk blocks in use.  It addition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CPU utilization as a percent of the  total  logon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ation of this number will vary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rminals present and the average number logged on  at  an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The  task RESET is used to reset the cumulative tim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regular interval so as to start a new accounting peri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 scans through the user's SY:  and login uic,  tall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files  used and the number of disk blocks used,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.SYS with this information and then# if the proper bit  is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$ACMSK, sends off a packet to LOG...  containing the disk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stat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uses a lot of the code originally included as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 Basset's  ACCLOG.  It however, only controls part of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code, namely that code involved with catching 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it  of a task, and in catching each context switch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able task is present.  Since a linked list  of  task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blocks  must be scanned each context switch, this o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 a lot of overhead if the list of tasks is  long. 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it should be considered primarily as a performance meas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is currently not as intelligent as SYSLOG.   If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,  the system will probably still keep running, but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d for the task accounting blocks and its code node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claimed by running it again.  Only rebooting will re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pool.  Hence it is very good practice  not  to  abort  TSK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10.  words of pool are used up for each task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ounted for.  This could add up very rapidly if 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were  entered.   Again  I emphasize that TSKLOG will de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erformance if there is a lot of QI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makes use of the information provided  by  SYSLOG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SYSLOG  to  be  active  to  work.  However if SYSLOG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SKLOG would continue merrily on  its  way,  using  up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measuring  nothing, but not crashing.  However, it is c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d very bad practice to remove a task which TSKLOG has been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ount  for.   When TSKLOG is given the list of tasks,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B address for each task.  All kinds of things might happ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stalled  task were removed and reinstalled with a new TCB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bitious user will note that TSKLOG  implicitly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s  for  computing the amount of memory used by a task(ex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) at each context switch.  If one did not worry about over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d,  it  would  be simple to calculate the kilocore-tics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ing at each context switch.  Unfortunately, it would me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ting  the context switching code into SYSLOG and computing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-tics every context switch.  It could be done, but I doub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bitious user should also note that while TSKLOG is 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 two  useful side affects are present.  A two word tic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ept and is readable by any privileged task($TIME), also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of the current task accounting block is at $TKBLK. 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ce of a two word absolute time counter(if only $ABTIM  wer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ut that is another exec mod) allows privileged tasks to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routines without the overhead of the GTIM$ directive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he current task acounting packet in $TKBLK additional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code may be implemented  substantially  increasing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asks are account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ING THE KMS SYSTEM ACCOUN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it may seem to you that there are an  immens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es to be made to DEC software.  While it is tru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arge number of changes which eventually might be useful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do  not have to be made at once at the first SYSGEN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YSGEN need be done.  If a user elects multiple CLI  or  DEC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at  SYSGEN  matters  become  slightly  more 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mponent tasks (HELLO,BYE,SYSLOG, TSKLOG, and the MCR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s)  use the terminal UCB extension as offsets from U.L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fset is different if Multiple CLI support is chosen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ord (U.CLI) is added to each terminal like(TT:, CO:, VT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:) UCB.  As a routine practice, I  assemble  each  component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 once with M$$CLI defined, and once without it defined, n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object modules XXX.CLI and  XXX.NOR  respectively. 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,  I  either insert modules with the right extensi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libraries (LBR MCR/RP=HELLO.CLI), or I  reassemble 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s  prior  to  taskbuilding (SYSLOG, TSKLOG).  Note that SYS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ified by the SLP files will always produce a correct UCB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  and CO:.  The sources for VT:  will also produce a correct U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sembled with the RSXMC used for  the  SYSGEN.   DECNET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have a remote virtual terminal type HT:.  You mus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GEN in the same way SGNTT.CMD was  modified,  so  that  the  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like data bas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LP files were created to be as independent of 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  DEC  SLP correction files as possible.  The correc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le is determined using an  ASCII  locator  string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ine number.  So if a DEC SLP file does not wipe out a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the SLP files should be applicable even to a module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LPED  using  a  DEC SLP file.  However, after applying a 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is good practice to read through the resultant file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omething  went really banannas.  These modifica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large number of SYSGENS, and unless  something  wie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 on, they are rock solid.  Almost the only thing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rong is forgetting to SLP on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lot of components to  this  package.   Use 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.   If  a SLP file exists, and somehow I have not mentio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 either an improvement has been made,  an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xists,  or as it sometimes happens, software changes ou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changes.  Don't panic.  The SLP file will contain  an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ation  of  why  it is there.  Decide if it is importan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very attempt will be made so that KMSGEN will do al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KMSGEN  will  have  to be run twice, once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urce files (at which point you exit to do a DEC  sysg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ce to build the new components.  Once a KMSGEN has be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never be necessary to do one again unless  you  appl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tch tape, or switch sysgens between multiple CLI and non M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le CLI systems.  Again, problems here can be avoided  by 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g critical modules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following files(this protects you from ever pu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ecutive Source disk (RK05 based systems) on [11,10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SCH.MAC --&gt; TDSCH.V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CM.MAC --&gt; SYSCM.V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XT.MAC --&gt; SYSXT.V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200,200] the following command files(Exec source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NTT.CMD   --&gt; SGNTT.V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NEXEC.CMD --&gt; SGNEXEC.V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GNPER.CMD  --&gt; SGNPER.V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1,24]    replace JOBEND.OBJ in LPP.OLB(ON PRIVOBJ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 JOBEND.VOB = LPP/EX:JOB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 LPP/RP=JOB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200,200] of the baseline disk(or where ever you do your SYS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.CMD --&gt; SYSGEN.V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DSCH.SLP, and SYSCM.SLP on [11,40] of the Exec  Sourc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LP  the  files.   Next,  place  SGNPER.SLP,  sgnexec,sl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TT.SLP on [200,200] of the Exec source disk and SLP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on whatever disk SYSGEN.CMD is located, place SYSGEN.SL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0,200] and SLP @SYSGEN.S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a  SYSGEN.   Somewhere  on  this  kit  is  a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Z.CMD.   It  can be used as a prototype for any simple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he future.  If you decide in advance what  tasks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 to build, and what options you want and configure your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ppropriately, SYSGEN can run unattended and runs very 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at  this  time do not worry about this.  Just k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your mind that there is an easier way to go for most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YSGEN2 for the final phase of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tem to keep in the back of your mind  is  that 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on  this  kit are files which allow all of the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xec privleged tasks with an FCS resident libra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do this, you might just leave yourself a 4K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CSRES during the current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 the target system and test it throughly to convince 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 it  is  solid.  It will be, the data structure chang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CNT.SLP to [15,10]ACNT.MAC on the MCR source disk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tter  of practice I always rename my distribution file to .V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doesn't get purged.  The SLP file enables  certain  par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tional  code  used by M-PLUS but which work just fine o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definitions are added to ACTFIL.MAC.  ACNT.OBJ must be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MLTUSR.OLB on [1,24] of PRIVOBJ.  If you already hav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ted the KMS ACTFIL.OBJ you can rebuild ACNT immediately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perform  use  @KMSGEN.   (You  must  use 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IL.MAC for rebuilding AC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use KMSGEN.CMD to  correctly  build  everything.(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everything out.  Replace any modified modules in th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object module libraries.  Be sure all is ok for next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you do.  Write me and let me know how it went and  wha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make it simpler or what featur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.HLP is a HELP file which will tell you how to us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ACC, TSKLOG, and LOGTSK.  IN addition it define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counting data packets.  Read the HELP information.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ifty program to analyize SYSLOG.DAT in some parti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program around to other users(like  me)  who  haven't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o  write  a  fancy analysis program yet.  At present ACC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REP, ACCREP,  and  ACCDSP  are  provided  as  reports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REP  provides a profile of system activity at each sampl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.  ACCLOG provide a quick glance at user activity.  ACCDSP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s a general way of examining each of the packets logged to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DAT.  Finally, ACCREP, provides a user by  user  report 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 for charge back accounting.  Please note, however,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ccounting is not the goal of SYSLOG.  Also note, that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EP  one needs to define the maximum number of terminals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for the program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S OF DATA PACKETS SENT TO LO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1                                                            WORD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   !  1  !HR!MIN!SEC! YR  ! MO  ! DAY ! TIC ! TPS !DELTA!SFLAG!  *  !$ACM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DAY  !  0  !HR!MIN!SEC! YR  ! MO  ! DAY ! TIC ! TPS !DELTA!  *  !  *  !$ACM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OP    ! -1  !HR!MIN!SEC! YR  ! MO  ! DAY ! TIC ! TPS !DELTA!TKNM1!TKNM2!$ACM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B     !  2  !HR!MIN!SEC!NULL1!NULL2!SHFCT!CKPCT!LDRCT!QICT1!QICT2!RUNCT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ORY  !  3  !HR!MIN!SEC!NTSKS!TKMEM!NCKP !CKMEM!TPOOL!LGFRG!NFRAG!NTSNT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TA   !  4  !HR!MIN!SEC! YR  ! MO  ! DAY ! TIC ! TPS !DELTA!TKNM1!TKNM2!$ACM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LLO   !  5  !HR!MIN!SEC!TRMID!ACNT ! UIC !NILEG!  *  !  *  !  *  !  *  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E     !  6  !HR!MIN!SEC!TRMID!ACNT ! UIC !CPU1 !ATCNT!QICT1!QICT2!RUNCT!INSC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     !  7  !HR!MIN!SEC!ACNT !SYSDV(2WDS)!NFILE!NBLKS!ABLKS!  *  !  *  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: PKT !  8  !HR!MIN!SEC!  0  !  0  !  0  !CPU1 !CPU2 !QICT1!QICT2!RUNCT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K PKT !  9  !HR!MIN!SEC!ACNT !TKNM1!TKNM2!CLK1 !CLK2 !CPU1 !CPU2 !QICT1!QICT2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L PKT ! 10  !HR!MIN!SEC!ACNT !TOTPG!COPYS!  *  !  *  !  *  !TKNM1!TKNM2!  *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YP  -1 - 99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-    USER U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MBOL LEGEND FOR TABL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R      - HOUR OF DAY</w:t>
      </w:r>
    </w:p>
    <w:p>
      <w:pPr>
        <w:pStyle w:val="PreformattedText"/>
        <w:bidi w:val="0"/>
        <w:jc w:val="left"/>
        <w:rPr/>
      </w:pPr>
      <w:r>
        <w:rPr/>
        <w:t>MIN     - MINUTE OF HOUR</w:t>
      </w:r>
    </w:p>
    <w:p>
      <w:pPr>
        <w:pStyle w:val="PreformattedText"/>
        <w:bidi w:val="0"/>
        <w:jc w:val="left"/>
        <w:rPr/>
      </w:pPr>
      <w:r>
        <w:rPr/>
        <w:t>SEC     - SECOND OF MINUTE</w:t>
      </w:r>
    </w:p>
    <w:p>
      <w:pPr>
        <w:pStyle w:val="PreformattedText"/>
        <w:bidi w:val="0"/>
        <w:jc w:val="left"/>
        <w:rPr/>
      </w:pPr>
      <w:r>
        <w:rPr/>
        <w:t>YR      - YEAR OF UNIVERSE</w:t>
      </w:r>
    </w:p>
    <w:p>
      <w:pPr>
        <w:pStyle w:val="PreformattedText"/>
        <w:bidi w:val="0"/>
        <w:jc w:val="left"/>
        <w:rPr/>
      </w:pPr>
      <w:r>
        <w:rPr/>
        <w:t>MO      - MONTH OF YEAR</w:t>
      </w:r>
    </w:p>
    <w:p>
      <w:pPr>
        <w:pStyle w:val="PreformattedText"/>
        <w:bidi w:val="0"/>
        <w:jc w:val="left"/>
        <w:rPr/>
      </w:pPr>
      <w:r>
        <w:rPr/>
        <w:t>DAY     - DAY OF MONTH#</w:t>
      </w:r>
    </w:p>
    <w:p>
      <w:pPr>
        <w:pStyle w:val="PreformattedText"/>
        <w:bidi w:val="0"/>
        <w:jc w:val="left"/>
        <w:rPr/>
      </w:pPr>
      <w:r>
        <w:rPr/>
        <w:t>TIC     - TIC OF SECOND</w:t>
      </w:r>
    </w:p>
    <w:p>
      <w:pPr>
        <w:pStyle w:val="PreformattedText"/>
        <w:bidi w:val="0"/>
        <w:jc w:val="left"/>
        <w:rPr/>
      </w:pPr>
      <w:r>
        <w:rPr/>
        <w:t>TPS     - NUMBER OF TICS/SEC OF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ACMSK  - SYSTEM ACCOUNT FEATURE MASK</w:t>
      </w:r>
    </w:p>
    <w:p>
      <w:pPr>
        <w:pStyle w:val="PreformattedText"/>
        <w:bidi w:val="0"/>
        <w:jc w:val="left"/>
        <w:rPr/>
      </w:pPr>
      <w:r>
        <w:rPr/>
        <w:t>ABLKS   - MAXIMUM BLOCKS ALLOWED ON SYSTEM DEVICE</w:t>
      </w:r>
    </w:p>
    <w:p>
      <w:pPr>
        <w:pStyle w:val="PreformattedText"/>
        <w:bidi w:val="0"/>
        <w:jc w:val="left"/>
        <w:rPr/>
      </w:pPr>
      <w:r>
        <w:rPr/>
        <w:t>ACNT    - USER ACCOUNT NUMBER</w:t>
      </w:r>
    </w:p>
    <w:p>
      <w:pPr>
        <w:pStyle w:val="PreformattedText"/>
        <w:bidi w:val="0"/>
        <w:jc w:val="left"/>
        <w:rPr/>
      </w:pPr>
      <w:r>
        <w:rPr/>
        <w:t>CKMEM   - TOTAL MEMORY REQUIRED FOR ALL CHECKPOINTED TASKS</w:t>
      </w:r>
    </w:p>
    <w:p>
      <w:pPr>
        <w:pStyle w:val="PreformattedText"/>
        <w:bidi w:val="0"/>
        <w:jc w:val="left"/>
        <w:rPr/>
      </w:pPr>
      <w:r>
        <w:rPr/>
        <w:t>CKPCT   - NUMBER OF CHECKPOINT REQUESTS</w:t>
      </w:r>
    </w:p>
    <w:p>
      <w:pPr>
        <w:pStyle w:val="PreformattedText"/>
        <w:bidi w:val="0"/>
        <w:jc w:val="left"/>
        <w:rPr/>
      </w:pPr>
      <w:r>
        <w:rPr/>
        <w:t>CLK1    - WALL CLOCK RUN TIME(LOVAL)</w:t>
      </w:r>
    </w:p>
    <w:p>
      <w:pPr>
        <w:pStyle w:val="PreformattedText"/>
        <w:bidi w:val="0"/>
        <w:jc w:val="left"/>
        <w:rPr/>
      </w:pPr>
      <w:r>
        <w:rPr/>
        <w:t>CLK2    -   "    "    "    " (HIVAL)</w:t>
      </w:r>
    </w:p>
    <w:p>
      <w:pPr>
        <w:pStyle w:val="PreformattedText"/>
        <w:bidi w:val="0"/>
        <w:jc w:val="left"/>
        <w:rPr/>
      </w:pPr>
      <w:r>
        <w:rPr/>
        <w:t>COPYS   - NUMBER OF COPIES PRINTED IN JOB</w:t>
      </w:r>
    </w:p>
    <w:p>
      <w:pPr>
        <w:pStyle w:val="PreformattedText"/>
        <w:bidi w:val="0"/>
        <w:jc w:val="left"/>
        <w:rPr/>
      </w:pPr>
      <w:r>
        <w:rPr/>
        <w:t>CPU1    - CPU TIME USED(LOVAL)</w:t>
      </w:r>
    </w:p>
    <w:p>
      <w:pPr>
        <w:pStyle w:val="PreformattedText"/>
        <w:bidi w:val="0"/>
        <w:jc w:val="left"/>
        <w:rPr/>
      </w:pPr>
      <w:r>
        <w:rPr/>
        <w:t>CPU2    -  "    "   "  (HIVAL)</w:t>
      </w:r>
    </w:p>
    <w:p>
      <w:pPr>
        <w:pStyle w:val="PreformattedText"/>
        <w:bidi w:val="0"/>
        <w:jc w:val="left"/>
        <w:rPr/>
      </w:pPr>
      <w:r>
        <w:rPr/>
        <w:t>DELTA   - SAMPLE INTERVAL IN MINUTES</w:t>
      </w:r>
    </w:p>
    <w:p>
      <w:pPr>
        <w:pStyle w:val="PreformattedText"/>
        <w:bidi w:val="0"/>
        <w:jc w:val="left"/>
        <w:rPr/>
      </w:pPr>
      <w:r>
        <w:rPr/>
        <w:t>LDRCT   - NUMBER OF LOADER REQUESTS</w:t>
      </w:r>
    </w:p>
    <w:p>
      <w:pPr>
        <w:pStyle w:val="PreformattedText"/>
        <w:bidi w:val="0"/>
        <w:jc w:val="left"/>
        <w:rPr/>
      </w:pPr>
      <w:r>
        <w:rPr/>
        <w:t>LGFRG   - SIZE OF LARGEST POOL FRAGMENT</w:t>
      </w:r>
    </w:p>
    <w:p>
      <w:pPr>
        <w:pStyle w:val="PreformattedText"/>
        <w:bidi w:val="0"/>
        <w:jc w:val="left"/>
        <w:rPr/>
      </w:pPr>
      <w:r>
        <w:rPr/>
        <w:t>NBLKS   - TOTAL NUMBER OF DISKS BLOCKS IN USE AT LOGOFF</w:t>
      </w:r>
    </w:p>
    <w:p>
      <w:pPr>
        <w:pStyle w:val="PreformattedText"/>
        <w:bidi w:val="0"/>
        <w:jc w:val="left"/>
        <w:rPr/>
      </w:pPr>
      <w:r>
        <w:rPr/>
        <w:t>NCKP    - NUMBER OF TASKS CHECKPOINTED</w:t>
      </w:r>
    </w:p>
    <w:p>
      <w:pPr>
        <w:pStyle w:val="PreformattedText"/>
        <w:bidi w:val="0"/>
        <w:jc w:val="left"/>
        <w:rPr/>
      </w:pPr>
      <w:r>
        <w:rPr/>
        <w:t>NFILE   - NUMBER OF USER FILES AT LOGOFF</w:t>
      </w:r>
    </w:p>
    <w:p>
      <w:pPr>
        <w:pStyle w:val="PreformattedText"/>
        <w:bidi w:val="0"/>
        <w:jc w:val="left"/>
        <w:rPr/>
      </w:pPr>
      <w:r>
        <w:rPr/>
        <w:t>NFRAG   - NUMBER OF POOL FRAGMENTS</w:t>
      </w:r>
    </w:p>
    <w:p>
      <w:pPr>
        <w:pStyle w:val="PreformattedText"/>
        <w:bidi w:val="0"/>
        <w:jc w:val="left"/>
        <w:rPr/>
      </w:pPr>
      <w:r>
        <w:rPr/>
        <w:t>NTSKS   - NUMBER OF TASKS IN CORE</w:t>
      </w:r>
    </w:p>
    <w:p>
      <w:pPr>
        <w:pStyle w:val="PreformattedText"/>
        <w:bidi w:val="0"/>
        <w:jc w:val="left"/>
        <w:rPr/>
      </w:pPr>
      <w:r>
        <w:rPr/>
        <w:t>NTSNT   - NUMBER OF TIMES SYSLOG DID NOT SEND DATA BECAUSE POOL LOW</w:t>
      </w:r>
    </w:p>
    <w:p>
      <w:pPr>
        <w:pStyle w:val="PreformattedText"/>
        <w:bidi w:val="0"/>
        <w:jc w:val="left"/>
        <w:rPr/>
      </w:pPr>
      <w:r>
        <w:rPr/>
        <w:t>NILEG   - NUMBER OF ILLEGAL LOGIN ATTEMPTS</w:t>
      </w:r>
    </w:p>
    <w:p>
      <w:pPr>
        <w:pStyle w:val="PreformattedText"/>
        <w:bidi w:val="0"/>
        <w:jc w:val="left"/>
        <w:rPr/>
      </w:pPr>
      <w:r>
        <w:rPr/>
        <w:t>NULL1   - TIME IN IDLE LOOP(TICS) - LOVAL</w:t>
      </w:r>
    </w:p>
    <w:p>
      <w:pPr>
        <w:pStyle w:val="PreformattedText"/>
        <w:bidi w:val="0"/>
        <w:jc w:val="left"/>
        <w:rPr/>
      </w:pPr>
      <w:r>
        <w:rPr/>
        <w:t>NULL2   -   "  "   "    "    "    - HIVAL</w:t>
      </w:r>
    </w:p>
    <w:p>
      <w:pPr>
        <w:pStyle w:val="PreformattedText"/>
        <w:bidi w:val="0"/>
        <w:jc w:val="left"/>
        <w:rPr/>
      </w:pPr>
      <w:r>
        <w:rPr/>
        <w:t>QIOCT1  - NUMBER OF QIO'S ISSUED(LOVAL)</w:t>
      </w:r>
    </w:p>
    <w:p>
      <w:pPr>
        <w:pStyle w:val="PreformattedText"/>
        <w:bidi w:val="0"/>
        <w:jc w:val="left"/>
        <w:rPr/>
      </w:pPr>
      <w:r>
        <w:rPr/>
        <w:t>QIOCT2  -    "   "   "      "   (HIVAL)</w:t>
      </w:r>
    </w:p>
    <w:p>
      <w:pPr>
        <w:pStyle w:val="PreformattedText"/>
        <w:bidi w:val="0"/>
        <w:jc w:val="left"/>
        <w:rPr/>
      </w:pPr>
      <w:r>
        <w:rPr/>
        <w:t>RUNCT   - NUMBER OF RUN REQUESTS</w:t>
      </w:r>
    </w:p>
    <w:p>
      <w:pPr>
        <w:pStyle w:val="PreformattedText"/>
        <w:bidi w:val="0"/>
        <w:jc w:val="left"/>
        <w:rPr/>
      </w:pPr>
      <w:r>
        <w:rPr/>
        <w:t>SFLAG   - START STATU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- STARTUP AFTER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- STARTUP USING SWAPPING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- STARTUP WITH DECNET IN SYSTEM</w:t>
      </w:r>
    </w:p>
    <w:p>
      <w:pPr>
        <w:pStyle w:val="PreformattedText"/>
        <w:bidi w:val="0"/>
        <w:jc w:val="left"/>
        <w:rPr/>
      </w:pPr>
      <w:r>
        <w:rPr/>
        <w:t>SHFCT   - NUMBER OF SHUFFLER REQUESTS</w:t>
      </w:r>
    </w:p>
    <w:p>
      <w:pPr>
        <w:pStyle w:val="PreformattedText"/>
        <w:bidi w:val="0"/>
        <w:jc w:val="left"/>
        <w:rPr/>
      </w:pPr>
      <w:r>
        <w:rPr/>
        <w:t>SYSDV   - USER'S SYSTEM DEVICE(FORMAT TBD)</w:t>
      </w:r>
    </w:p>
    <w:p>
      <w:pPr>
        <w:pStyle w:val="PreformattedText"/>
        <w:bidi w:val="0"/>
        <w:jc w:val="left"/>
        <w:rPr/>
      </w:pPr>
      <w:r>
        <w:rPr/>
        <w:t>TKMEM   - AMOUNT OF FREE CORE IN USE BY TASKS</w:t>
      </w:r>
    </w:p>
    <w:p>
      <w:pPr>
        <w:pStyle w:val="PreformattedText"/>
        <w:bidi w:val="0"/>
        <w:jc w:val="left"/>
        <w:rPr/>
      </w:pPr>
      <w:r>
        <w:rPr/>
        <w:t>TKNM1   - SENDER/REQUESTER TASK NAME(RAD50)-FIRST PART</w:t>
      </w:r>
    </w:p>
    <w:p>
      <w:pPr>
        <w:pStyle w:val="PreformattedText"/>
        <w:bidi w:val="0"/>
        <w:jc w:val="left"/>
        <w:rPr/>
      </w:pPr>
      <w:r>
        <w:rPr/>
        <w:t>TKNM2   -   "       "       "    "    "    -SECOND PART</w:t>
      </w:r>
    </w:p>
    <w:p>
      <w:pPr>
        <w:pStyle w:val="PreformattedText"/>
        <w:bidi w:val="0"/>
        <w:jc w:val="left"/>
        <w:rPr/>
      </w:pPr>
      <w:r>
        <w:rPr/>
        <w:t>TOTPG   - TOTAL NUMBER OF PAGES PRINTED IN JOB</w:t>
      </w:r>
    </w:p>
    <w:p>
      <w:pPr>
        <w:pStyle w:val="PreformattedText"/>
        <w:bidi w:val="0"/>
        <w:jc w:val="left"/>
        <w:rPr/>
      </w:pPr>
      <w:r>
        <w:rPr/>
        <w:t>TPOOL   - TOTAL SYSTEM POOL</w:t>
      </w:r>
    </w:p>
    <w:p>
      <w:pPr>
        <w:pStyle w:val="PreformattedText"/>
        <w:bidi w:val="0"/>
        <w:jc w:val="left"/>
        <w:rPr/>
      </w:pPr>
      <w:r>
        <w:rPr/>
        <w:t>TRMID   - TERMINAL ID(HI BYTE-'T' OR 'V', LO BYTE-UNIT NUMBER)</w:t>
      </w:r>
    </w:p>
    <w:p>
      <w:pPr>
        <w:pStyle w:val="PreformattedText"/>
        <w:bidi w:val="0"/>
        <w:jc w:val="left"/>
        <w:rPr/>
      </w:pPr>
      <w:r>
        <w:rPr/>
        <w:t>UIC     - USER'S LOGIN UIC</w:t>
      </w:r>
    </w:p>
    <w:p>
      <w:pPr>
        <w:pStyle w:val="PreformattedText"/>
        <w:bidi w:val="0"/>
        <w:jc w:val="left"/>
        <w:rPr/>
      </w:pPr>
      <w:r>
        <w:rPr/>
        <w:t>*     - RESERVED FOR FUTURE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 OF SYSTEM PERFORMANCE WITH AND WITHOUT SYSLOG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irst things to consider  when  considering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ng  an  accounting  package is how much system accoun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ade system throughput.  Another way of looking at the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ask how much of the system's total resources is con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Earlier the ammount of pool used by  SYSLOG  was 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d.   In this appendix, the results of a number of timing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.  These tests were run on a  PDP  11/45  with  124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memory.  The system has an ACT CACHE/45 cache mem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  has  escentially  all  SYSGEN   options 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-To-Interrupt.   All tests were run with no other system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tests were run;  CPU bound tests  and  I/O 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.   The CPU bound test consists of two virtually identical F4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with the sole exception of the first task requesting the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 task to execute.  A complicated expression is evaluated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.  The computation time is clocked using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NDS(X)' function.  Two tasks were chosen to simultaniously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 so that the timing tests would more accurately reflect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ur  system.  The tasks were timed with and without SYSLOG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.  SYSLOG was activated with the  ACC  /START/CPU  command(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 time  accounting  activated).  Since CPU time is updated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, this was felt  to  be  the  potentially  single 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.   Under  these  conditions  the test tasks took about .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IO bound test was almost identical except  that  the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on  evaluation was replaced by a WRITE to NL:.  The NULL d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was chosen to simulate worst case overhead.  Since each QI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:   is  imediately  returned with almost no processing, thi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approximates the additional overhead incurred in  QIO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.   It  does not however reflect the additional comput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verage task will incur by including QIO accounting,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number  of  QIO's a task will issue per minute is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,000(the number of QIO's to NL:), and for most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stantial latency caused by the device respons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ase if both CPU accounting(the default) and QIO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 was  active the task test execution time would be 1% g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r with accounting active.  If user by user  QIO  account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 the  execution  time would be 1.6% greater.  As a sa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PU bound test was rerun with QIO accounting ac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ests  were  escentially identical to the previous tes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PU time accounting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running this accounting package will result in .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omewhat  greater  total  system  overhead  and  degrad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.  QIO throughput to NL:  will be decreased by 1 to  1.6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QIO accounting is active.  Throughput to devices with mor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ed drivers will be affected substantially less.  As a  to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 for  measuring overhead, RMDEMO running at 1/sec and outp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o a 9600 baud VT100 uses about 5% of  the  system's  CPU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s(not to mention the memory).  Systems which can toll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of running RMDEMO can probably use SYSLOG withou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.   Systems  dedicated primarily to real time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ss control for which  timing  and  overhead  are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carefully  consider  whether the benifits of runn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warent the ov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