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DT-11 - Dynamic Debugging Technique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is a powerful debugging tool on the PDP11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xecution of a program or display program or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ormats. It can display or allow entry of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11 instructions, octal or decimal constants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nbers, ASCII, RAD50, or, in some limited cases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adices, or bytes of arbitrary length. It ca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grams, allow execution until breaks, or execu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memory locations changes. It allows user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displays addresses either absolutely o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It can read symbol table files to automatical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s too, and caches these symbols internall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DT is too big to fit into a task'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ssembled and linked to run in a separate ta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, RSX11D, RSX11M+, or IAS and to debug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lection of tasks from a debug task, with a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available and only minor speed loss. This makes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ll PDP11 debugg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onditions, DDT may need to be sure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uffled too much, but it can operate in a mode ("pure se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") that does not need any such constraint.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 task directly, however, considerably fast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seudo-address the task by communicating with a "debug kern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mode needs to be sure the task does not mo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is fully processed. These constraints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debugging one task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noted that DDT can operate using pu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data directives between tasks, and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sitive to shuffling/checkpointing, etc. However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with a watchpoint was measured about 3 time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e send/receive" mode than in "DDT mapping" mode (5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vs. 16 instructions per second, single ste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1 memory location per step; representative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normal breakpoints, but worse than norm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mand in DDT/11  is identical to the  PDP-10 vers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In some cases,  DDT/10 commands have been  o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of saving core and  making good sense.  The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DT/1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</w:t>
        <w:tab/>
        <w:t>Open word n.  Type contents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  <w:tab/>
        <w:t>Open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CR&gt;</w:t>
        <w:tab/>
        <w:t>Modify currently open word to be n.  Clos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LF&gt;</w:t>
        <w:tab/>
        <w:t>Modify, close, open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^</w:t>
        <w:tab/>
        <w:t>Modify, close, open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TAB&gt;</w:t>
        <w:tab/>
        <w:t>Modify, close, open word pointed to by last typ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\</w:t>
        <w:tab/>
        <w:t>Modify, close, examine w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  <w:tab/>
        <w:t>Examine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?</w:t>
        <w:tab/>
        <w:t>Type word n in RAD50 format (forces eve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ypes out location absolutely address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(the same convention as &lt;tab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DEC ODT convention for 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</w:t>
        <w:tab/>
        <w:t>Change current mode to instruction type out ("Symbol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</w:t>
        <w:tab/>
        <w:t>Addresses will be typed as absolute numbers ("Absolu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</w:t>
        <w:tab/>
        <w:t>Addresses will be typed relative to symbols ("Rela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</w:t>
        <w:tab/>
        <w:t>Change current mode to numeric type out</w:t>
        <w:tab/>
        <w:t xml:space="preserve">    ("Consta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R</w:t>
        <w:tab/>
        <w:t>Change current radix for $C to n (n read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</w:t>
        <w:tab/>
        <w:t>Change current mode to ASCII text output    ("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T</w:t>
        <w:tab/>
        <w:t>Change current mode to Radix-50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O</w:t>
        <w:tab/>
        <w:t>Change current mode to n bit byte 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</w:t>
        <w:tab/>
        <w:t>Change to halfword (byte) mode (reset by $5T and $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initial modes are $S and $8R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changed by the above command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ermanent setting by a carriage return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ermanently changed by using two altmod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tting command ($$T sets permanent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[</w:t>
        <w:tab/>
        <w:t>Open location n, type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]</w:t>
        <w:tab/>
        <w:t>Open location n, type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!</w:t>
        <w:tab/>
        <w:t>Open location n, do not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  <w:tab/>
        <w:t>Retype currently op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  <w:tab/>
        <w:t>Retype currently open word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</w:t>
        <w:tab/>
        <w:t>Type value of n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  <w:tab/>
        <w:t>Retype currently open word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</w:t>
        <w:tab/>
        <w:t>Retype currently open word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$X</w:t>
        <w:tab/>
        <w:t>Execute instruction i (cannot execute branches o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e instruction executes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task if multi-task DD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G</w:t>
        <w:tab/>
        <w:t>Start executing program at location n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address in JOBSA (star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$nB</w:t>
        <w:tab/>
        <w:t>Set breakpoint n at address v (n from 1 to 8 or 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,v$nB</w:t>
        <w:tab/>
        <w:t>Same as above but open address a a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automatic proceding i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will cause the message to be typ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d.  If you type a character, the automatic proced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$nB</w:t>
        <w:tab/>
        <w:t>Remove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</w:t>
        <w:tab/>
        <w:t>Remove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</w:t>
        <w:tab/>
        <w:t>Procede from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P</w:t>
        <w:tab/>
        <w:t>Procede from breakpoint n times (without ha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breakpoint will be pro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UW</w:t>
        <w:tab/>
        <w:t>Set offset limit to n (used when typing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UT</w:t>
        <w:tab/>
        <w:t>Turn on single stepping (break at each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1UT</w:t>
        <w:tab/>
        <w:t>Turn on single stepping and open location a at eac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single step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T</w:t>
        <w:tab/>
        <w:t>Turn off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</w:t>
        <w:tab/>
        <w:t>Make current location have symbolic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lt;a:</w:t>
        <w:tab/>
        <w:t>Make symbolic name a have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$K</w:t>
        <w:tab/>
        <w:t>Delete symbolic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K</w:t>
        <w:tab/>
        <w:t>Delete symbolic name a from typeo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</w:t>
        <w:tab/>
        <w:t>Perform an $K on the last symbol coloned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$$Z</w:t>
        <w:tab/>
        <w:t>Zero memory from l to u ;Location D.FILV Contains number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M</w:t>
        <w:tab/>
        <w:t>Set mask for searches (below)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W</w:t>
        <w:tab/>
        <w:t>Search core from l to u for wo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E</w:t>
        <w:tab/>
        <w:t>Search core from l to u for effective addres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N</w:t>
        <w:tab/>
        <w:t>Search core from l to u for word not equal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UInumber</w:t>
        <w:tab/>
        <w:t>Insert 32-bit floating-point number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UJnumber</w:t>
        <w:tab/>
        <w:t>Insert 64-bit floating point number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UX</w:t>
        <w:tab/>
        <w:t>EXamine floating point number at addr.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in D.PRCN (2 or 4 for 32 or 64 bit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ver from last $UI or $UJ or set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loating AC's are saved/restored only if FP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onzero. If so, FPSTAT is FPU status and AC0-AC% a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J</w:t>
        <w:tab/>
        <w:t>Display contents of (addr, addr+2) as a 32 bit integ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1Jnumber</w:t>
        <w:tab/>
        <w:t>Insert number at addr and addr+2 as a 32 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delimited by any character not lega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. The 32 bit integers are assumed stored as (low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order) in memory (addr=l.o., addr+2=h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2Jnumber</w:t>
        <w:tab/>
        <w:t>Insert number (in current radix) at addr as a 16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vided in addition to the usual DDT metho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parser cannot handle bases higher than 10. Th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gives a means to enter, as well as display,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bases, such as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  <w:tab/>
        <w:t>Close open core image file. Must be done prior to exit from D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L</w:t>
        <w:tab/>
        <w:t>Prompt for and open core image file to use instead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 $UM mode. CD.BLK is (lo,hi) base block numb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itially 1,0) and CD.BAS is lowest address in file. DD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to file relative form and reads or wri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O switch is used, the file is read only, else read/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be on SY:. If the /AB switch is used, DDT tri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logical block on a devi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O</w:t>
        <w:tab/>
        <w:t>Prompt for name of symbol table file. If a file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set to use it to resolve symbols. If file spec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es not exist, close existing symbol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UO will close any open symbol table file too bu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's internal "cache" of symbols. $UQ leaves that cach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Q</w:t>
        <w:tab/>
        <w:t>Close symbol table file if any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M</w:t>
        <w:tab/>
        <w:t>Turn on use of virtual map. Variables PAR0 through PAR7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PR's for all number entry or displays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</w:t>
        <w:tab/>
        <w:t>Turn on virtual mapping and copy current User APR's into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DDT. All addressing will be done via tho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K</w:t>
        <w:tab/>
        <w:t>Turn on virtual mapping and copy current Kernel APR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used by DDT. All mapping will be done via these AP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Kernel I and D space exists, $UK gets kernel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s and 1$UK gets I space kernel A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V</w:t>
        <w:tab/>
        <w:t>Use standard DDT virtual mapping (no pseudo maps). This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commands in that no APR's are used; the oth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's that DDT is intialized with, which may be inadequ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is checkpointed and moved. DDT initializes in thi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, in it, access whatever a normal DDT can access (and convers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#&lt;addr$UZ set memory break at addr. If brk# is higher than 8,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memory break. Done with single step mode an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...slow. Note MEMCTL may be set 0 to turn off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MCTL is nonzero, the default proceed cou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 for single step, to allow these "watchpoin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out excess user effort. Note furth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point may be cleared EITHER by setting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OR by a $UZ command with brk# out of range (10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 as normally assembled. A negativ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range too.) The method of setting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 clears the one watchpoint but leaves the rest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llegal brk# will clear ALL watchpoin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#&lt;0$UZ Turn off memory watchpoint numbered brk#, leaving oth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&lt;0$UZ Turn off all memory watchpoints.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single step mode however. Any number from 10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gative number, will suffice to turn off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can be obtained by putting 0 in the MEM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n DDT also. This form clears all old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; zeroing MEMCTL will leave them i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us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following are controls for DDT macros, that is,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DT commands stored and executed by the single $U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E</w:t>
        <w:tab/>
        <w:t>Turn on echoing of macros. Macros are stored in DD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ddress D.KBBF as ASCII text using the standard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orage syntax, up to 80 characters. Mac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negative bytes of data or the $US comman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ndard input, though they should eventu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ossible junk commands if this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</w:t>
        <w:tab/>
        <w:t>No echo of macro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C</w:t>
        <w:tab/>
        <w:t>Use core for input. Enables macros at D.KBBF to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as though they came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</w:t>
        <w:tab/>
        <w:t>Use Standard input device (console) for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F&lt;delim&gt;text&lt;delim&gt; Fill in text of macro (up to 80 char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Text is always read from consol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s, filling in a legal end sentinel, af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r recognition of the second delimiter character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 ASCII character not in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cros are enabled by the D.MCRO assembl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mapping does not affect program execution;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ffected. Modifications to memory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's, but breakpoints will not be put into arbit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UM, $UV, $UU and $UK commands only exi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conditional $VMEM was defined and DDT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in the I/O page at AP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mmand is used to point DDT at a task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is automatically used in cases where DDT is debug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L&lt;delim&gt;TSKNAM&lt;delim&gt;  Read a task name (6 characters maximu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(or macro) and locate its header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side RSX11M. Then compute the APR mapp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sk and move them into the locations used by DD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seudo mapping. This option requires that R$XMDB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DDT be assembled with $VMEM defined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RSX macros (normally [1,1]EXEMC)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, TCB, and window block offset definition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using such a version of DDT must have access to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via APR 7. This option only makes sense on fix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systems without checkpointing, but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systems for examining or modifying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UM command is needed to actually use the virtual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by the $UL command; $UL only sets them up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can be as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ct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cimal number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gram 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&lt;Delimeter&gt; &lt;Two ASCII Characters&gt; &lt;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 &lt;Delimeter&gt; &lt;Three Radix-50 Characters&gt; &lt;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+  (addition), - (subtraction), * (multiplic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division) are evaluated  from left to right unless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space is treated like a plus except af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is merely a  separator.   All input is  accepted i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nd is folded (except for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gram symbols, the following are also defined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-R5</w:t>
        <w:tab/>
        <w:t>are the user registers.  R1/ would open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</w:t>
        <w:tab/>
        <w:t>is the user's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  <w:tab/>
        <w:t>is the user's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</w:t>
        <w:tab/>
        <w:t>is the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I</w:t>
        <w:tab/>
        <w:t>is the status of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</w:t>
        <w:tab/>
        <w:t>is the mask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Q</w:t>
        <w:tab/>
        <w:t>is the value at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</w:t>
        <w:tab/>
        <w:t>is the value at the current address with the byte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B</w:t>
        <w:tab/>
        <w:t>is the address of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A</w:t>
        <w:tab/>
        <w:t>is the starting addres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task DDT, U.PSW and U.DSW are the target task's PSW and $D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Then D.R0 thru D.PC are the DD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-AC5 are the FPU registers where $D$FPU was defined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however that instructions still print the symbols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R5 instead of AC0-AC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TAT  is the FPU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TL   controls FP save/restore. If 0, no save/rest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registers occurs. if nonzero, all FPU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cross calls. Initially the value of $D$FPU a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FMT   2 bytes for number decimals and width fo FP pri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PRCN  is the precision of FP print conversions. It may be 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ngle precision or double precision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EXT IS RSX-11-M or -D EXIT$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OS is DOS-11 EX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ODD is DDT odd addr SST table entry (RSX DD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IOT is DDT IOT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TRP is TR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RES is RESERVED IN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MT is non-RSX EM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ILV is number filled in by $Z command 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K NAME) is start address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is equivalent to RSXEXT in RSX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BGN is the start address of DD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0 Is the current virtual memory APR 0. (PDR is always 4K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1</w:t>
        <w:tab/>
        <w:t>is the current virtual AP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2</w:t>
        <w:tab/>
        <w:t>is current AP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3</w:t>
        <w:tab/>
        <w:t>is current AP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4</w:t>
        <w:tab/>
        <w:t>is current APR 4 (all these are in virtual ($U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5</w:t>
        <w:tab/>
        <w:t>is current AP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6</w:t>
        <w:tab/>
        <w:t>is current AP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7</w:t>
        <w:tab/>
        <w:t>is current APR 7 (must be I/O page for thi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TL  is the control for memory breakpoints. MEMADR and MB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resses and last seen values for watch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if MEMCTL is nonzero. Note D.CT should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DT should be in single step mode to 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points. The $UZ command establish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TL</w:t>
        <w:tab/>
        <w:t>if 0 allows normal DDT mapping to arbitrary memory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1 allows send/receive data directiv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unication with a target task (if MU$DBG defined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BRK</w:t>
        <w:tab/>
        <w:t>If present, may contain 0 or the address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. If nonzero, then if a breakpoint occ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in OVRBRK, only the data from OVRB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tored with the original instruction.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break at $ALBP2 will be used here (the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point) so breakpoints may be re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la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CTL</w:t>
        <w:tab/>
        <w:t>If 0, turns off profiler (default) or if nonzer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r on. If the profiler is on, then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istogrammed. The address of each breakpoin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step with many proceeds in the proceed coun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finite proceed count) will be compared with PRF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above it will have PRFBAS subtracted from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will then be shifted RIGHT by PRFSHF b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converted into a word offset. The word of PRF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ound will be incremented, provided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bound of PRFSIZ. Breakpoint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. Note that watchpoints also enable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permit execution profiles to be don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of instructions will be monitor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FHST array, internal to DDT,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with the normal DDT commands. Sinc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eak is always available, no intertask messag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ith profiler above that of single ste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M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TST</w:t>
        <w:tab/>
        <w:t>Used to support conditional breakpoints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: if the D.BMSK array word corresponding to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nonzero, it is ANDed with the word ope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eakpoint and if the resul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word in the D.BTST array (both are wor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9 words long), the breakpoi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0. user symbols (as presently defined)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>represents the current location.  Thus .$1B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1 at the currently open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r program is  executing, the following  unexpected tr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NXM! is  caused when  your  program requests  a 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oes a word operation on an odd address.  ILG!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llegal instruction.  BPT! is  caused by an entry  to D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(i.e. executing the BPT instruction or setting the T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P! means a TRAP, EMT! means an EMT was seen, and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ype of trap. (SEG! means memory protect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DDT with your task, just include on the in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askbuild. thus, whn your normal TKB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B MYFILE,MYFILE=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B MYFILE,MYFILE=MYFILE,[1,1]DDT/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T will gain control at startup. To start your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G where you type the ESC key, not the 5 characters "&lt;ESC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prematurely, type  BYE&lt;ESC&gt;G (again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e-in of control Z will also exit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DT does not prompt with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DT is built to do its own echo, it echoes ESC as $. If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DDT may not look like it echoes everything on VT52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but will still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struction mnemonics in DDT are nonstandar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nstruction database.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mnemonics and their standard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d</w:t>
        <w:tab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</w:t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</w:t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</w:t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</w:t>
        <w:tab/>
        <w:t>F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</w:t>
        <w:tab/>
        <w:t>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</w:t>
        <w:tab/>
        <w:t>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</w:t>
        <w:tab/>
        <w:t>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</w:t>
        <w:tab/>
        <w:t>MF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</w:t>
        <w:tab/>
        <w:t>MT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</w:t>
        <w:tab/>
        <w:t>CF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SE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>LD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>ST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L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S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</w:t>
        <w:tab/>
        <w:t>AB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</w:t>
        <w:tab/>
        <w:t>NE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</w:t>
        <w:tab/>
        <w:t>MU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</w:t>
        <w:tab/>
        <w:t>MO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</w:t>
        <w:tab/>
        <w:t>AD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L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</w:t>
        <w:tab/>
        <w:t>SU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</w:t>
        <w:tab/>
        <w:t>CM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</w:t>
        <w:tab/>
        <w:t>S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</w:t>
        <w:tab/>
        <w:t>DI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</w:t>
        <w:tab/>
        <w:t>S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</w:t>
        <w:tab/>
        <w:t>STC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</w:t>
        <w:tab/>
        <w:t>STC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</w:t>
        <w:tab/>
        <w:t>LDC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</w:t>
        <w:tab/>
        <w:t>LD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letes the list of nonstandard DDT instruction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T was derived from the original program of S. Rubin @CMU for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GDP PDP11s, and extensively modified and extended by G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environments, bugfixes, floating point, multi-task use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ads, hex radix, watchpoints, kernel mode dual mod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a few other things. There is a comm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s an old version of ODT as the starting point S. Rubin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been able to find any of that old ODT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. Everhart, 1/12/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