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old documentation in the style of personal notes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 it is really just a dump of a library).  More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documentation exists in IO.doc and FILES.doc. However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ternals may be here and nowhere else, so it rem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ocuments the main.olb  library  that  goes  with  the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  The library is C compatible. It contains the sam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 save and restore that Conroys C system  used  with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distribution  of  the  c compiler. The whitesmiths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f course work too, but the save and restore routin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s runtime had to be extracted. Since  the  names  ain'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, the two compilers are totally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 two  methods of writing programs using this library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ere are two files opened (like C except  no  stderr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ser  starts  at  routine main. Main is called like a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in[argc,argv]) and has the arguments broken up. The seco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milar except that no opened  files  exist.  The  second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 is  much  smaller and more suited to priv'd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mall. Neither method bothers with a standard error 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wever,  stderr  allways  goes  to the terminal using lun 5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file version of the `main' program uses buffered i/o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FO$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pies stdin to stdout character b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s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in[argc,arg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4 := getc[stdi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eak if r4 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c[stdout,r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file is:      ______________________{ This modu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              { transf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,testf/-sp   =   fmpm,testf,main/lb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=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=fcsres:r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dule  fmpm  is  the  File-MP-Main  (note the capital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 The short version which contains no file redirection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M.mac  and would replace the fmpm reference in line 1 of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 document IO.DOC describes a cleaned  up  vers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 where  the  name of fmpm has been changed to jpl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y is jplclib.olb each existing in [1,1] on the fast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pported command line featur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file     redirect output (create next high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     redi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file    redirect output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=file    redirect output into file (or create if n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"     quoted arguments (for imbeded spaces, tabs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are the modules in Main.o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of the below are intended for  use  only  b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 in  the  library.  For  example, fo$pen is used by bop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pen is the user in level interface. Of course if the user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only the low level routines, that would  be  ok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 level  routines  are  simply  users  as far as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re concerned. However, more knowledge  of  internal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 to  use  the  low  level  stuff. Low level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ed by a `**' under the modu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         Taken from the Conroy dynamic storag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entrys:      ALLOC   CFREE   FREE    FREESP  MALLOC  MFREE   $$ALOC  $$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$$MAVL  $$MLIM  $$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           A scratch buffer used by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entrys:      $BU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  <w:tab/>
        <w:t>string concato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[s,a,b,c...,#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s,*a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pointer to end of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b[a,b,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a,*b; int 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es n chars from a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s pointer to next char in b (where a null usually g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y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ies b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     Clo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entrys: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[fdb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V          Register save and restore (from Conroy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entrys:      $$CRET  $$C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           Handles file name parsing using C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s:  CSIBLK  CS.DIF  CS.DVF  CS.EQU  CS.INP  CS.MOR  CS.NMF  C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.WLD  C.CMLD  C.DEVD  C.DIRD  C.DSDS  C.FILD  C.MKW1  C.MK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SIZE  C.STAT  C.SWAD  C.TYP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S        Default delimeters for the FIELD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s:  BSLASH  COLON   COMMA   DQUOTE  LBRACE  RBRACE  SLASH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OTE  TAB     UP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Q            String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s: eq[a,b,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a,*b; int n;  compares n chars returns 0=not eq 1=is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Rsx directiv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s:      $$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      Break a string int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s:    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elds - returns fields delimitted by lots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put string and address of pointer array, returns n pointers an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elds are sepa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>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>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>back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>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elds can be quo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>^x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>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  <w:tab/>
        <w:t>'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separators can be equated to garbage (-1 is ok) to cance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elds(string,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har *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t *vector                   returns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$PEN        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entrys:      FO$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O$PEN(fdb,filename,option)      returns fcs success/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har *fdb,*filename,*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db is a pointer to a real rsx file descripter block (fcs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lename is an asciz str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ption is an char string of "r"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w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u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a   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RRO        Free dynamic storage err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s:      FR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Get a recor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entrys:   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get(fdb,string,max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har *fdb,*string; int ma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uses get$ macro to read a line from file fdb,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 more than maxchars are actually transfered. string is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this ain't no good for binary files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           input record i/o fdb lun 1 - a static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entrys:      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2A           Integer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s:      i2a[i,a] int i; char *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verts i into ascii at a returns place to put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at is wha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A          Long to Ascii     used by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entrys:      $$L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ELD        Little fields routine. Accepts only comma and space/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delimeters. Calling sequence is the same a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 no definitions of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s:      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L          Multip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entrys:      MUL$L   MUL$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          Output fdb, lun 2 - a static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entrys:      OU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         Put asciz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entrys: put[fdb,string] returns f.err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        printf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s:     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print(buffer,string,p1,p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har *buffer,*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          st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s:      EQ      POS     SEG     V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tring routines - these are taken from basic-11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se are of course C callab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UNCTION eq[a,b,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compares string at a to string at b, compares n 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returns 0 if not equal, 1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UNCTION pos[in,of,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finds position in 'in' of 'of' starting the search at the 'st'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character position in 'in'. returns 0 if not found el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e.g.  pos["in-here","he",#1] retur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UNCTION val[s,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returns the binary value of the ascii string in s. Base may be 2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may have a '-' sign for two's compliment of resul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FUNCTION SEG[s,in,from,to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extracts segment in 'in' positions 'from' to 'to'. Result int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returns length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LEN        string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s: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ngth=strlen[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s; int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spawn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s: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stat=system[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s; int exstat;    spawns s with st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turns exit status 1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returns a string with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s:     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[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turn tim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ooks like: dd/mm/y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$        types via lun 5 on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entrys:      $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ush #address of asc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jsr pc,$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y linked lis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ist[lh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ize a list head. List  heads  are  6  byte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the  1st word is initialized to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head itself, the 2nd and 3rd words are the lin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 was  any data in this node then i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word 4. Word one points to this  location.  All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ok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 0        righ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 1        left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rs-&gt;word 2-n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sthead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word address-of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word pointer-to-right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word pointer-to-left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:  (no data so nothing allocat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 the  listhead  array  is  used  by  refer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of the first element which points to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.  A three word list head is not really necessa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onvenient for the case of a zero length list. Thu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checking needs to be done when deleting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ment  of  a list. Also, the first word of the th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ctually a listhead to the other two in the 3 word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[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s the node ptr from the list it is in. Returns 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is now a doubly linked list of one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[x,new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s  the  node newx after the node x in the list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. returns pointer new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[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urns a pointer to the previous node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[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urns a pointer to the next node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[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releases storage for the node pointed to by p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es a node for a structure  of  size  "size"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es  storage for the link fields (which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age of "size" bytes. The pointer returned  poi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tart  of the data (not the links which are a 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4 from the data). Note that  release  must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 storage  allocated  by  new  since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es know about the extra 4  bytes  of  linkag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 initializes the link fields such that the no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plete list of one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ump[listh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erforms a quick dump of a doubly linked lis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. it outputs all the pointers and the firs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ach node (not the listhea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nix I/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n environment in which  a  file  is  thought  of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 memory,  the following routines have been built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ought of as a second level above  the  primitive  FO$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/put   routines  described  above.  There  are  two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se routines.  On  uses  a  single  disk  blo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ing  i/o  to the file. It is smaller in size, but quit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any scattered accesses to  the  file  is  mad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contains  more  code  and manages a list of bloc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ocated from the heap) kept in a least recently used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can call a routine to set the maximum number of buff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s should allocate. Except for this one  call,  the  l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 is  transparent  to the user. So the below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that one routine and discuss all other routines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single  block version. The single block vers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io.mac; the lru versions: muio.ma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functions are part of the file uio.mac which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on  unix.  That  is,  the  array  of  bytes  concep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 are  rsx "buffered" i/o routines for text files.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one can use a get/put char routines with newline 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nd. Since Rsx fcs does not give a hint as to how one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r area (or better yet suppressing it)  I  chose  not  to 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B's  from  the  heap.  Rather  there  are a few static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y. 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lun       type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---      -------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n           1       rsx text   stdin  contains address of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out          2       rsx text   stdout contains address of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3            3       rsx/unix   global (lun3: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4            4       rsx/unix   global (lun4: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err          5       qio's      Not a file stream: qi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6            6       rsx/unix   global (lun6: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o reference these is as follows: (lun3 4,6 simi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rn char lun3[];    /* declaration somew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pen(lun3,"file.nam","write","uni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tc(lun3,c);          /* reference to do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lose(lun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for stdin and stdout:     (These need not be opened or 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rn char *stdin,*std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tc(stdin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tc(stdout,c);     and     fprintf(stdout,"..."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more than 3 files (of unix type) just duplic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6  and  change lun6 to lun7 everywhere. Note that unix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require fsr areas as only block i/o is used  with  th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ffers allocated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s  3,4,  and  6 are used for LUN3, LUN4, LUN6 respectivel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b's may be used for either unix or rsx type of I/O.  However,  t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s  have  no affect, i.e. all file names are dynamic.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tdout can only be rsx type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is user space overhead for opened files, stder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ed and cannot be redirected. Also, the error function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 newline character in the string since it is alway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followed by one (does a single qiow with carr control=40(8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se routines are for C use only. I discovered quit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  long is stored reverse of how I store them. So, seek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l are for C program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close[fdb]                   close a file opened via b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*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open[fdb,name,acc,p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*fdb, char *fdb,*acc,*p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 a file (buffered). access may be "append", "update", "re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"write". If update, it will create the file if necessary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st  char of word is required. If the string is longer than 1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n error occurs the routine will print on  lun  5  (stderr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nostic.  ptype  may be "unix" or "rsx". A unix file typ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ing file which is not created unix type will work. The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  will  attempt  to correctly set the attributes agai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ough they had to be changed during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bopen only works on a special fdb. This is o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words preceding the fdb. (the pointer points to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the  fdb,  not  these  12 words). They contain extra stu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ing buffered io etc. One word contains the  integer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345. This is to verify that the fdb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llowing is a model of an fdb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in:: .word in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 0                  ;b.lh   listh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 -1,-1              ;b.lhl  listhead links for LRU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b.peek or peek char if rsx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 4.                 ;b.max  maximum blocks (default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 -1                 ;b.cur  current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 -1                 ;b.type type of i/o 0=buffered record, 1=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 -1                 ;b.dirty 0=dirty, 1=not written into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  1                 ;b.stat  1=ok &lt;0=eof/err  on last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 -1,-1              ;b.seek seek address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 -1                 ;b.stype saved attributes (f.rtyp &amp; f.r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 -1                 ;b.ssize saved 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 -1                 ;b.sracc saved recor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 -1                 ;b.io    direction of i/o -1=r,0=rw,1=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  0                 ;b.prec pointer to record buffer if reco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-1                 ;b.pos  position in record buffer if reco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 12345.             ;b.check check word (see if a valid f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:    FDB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fdsz==einr-stdin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b.prec must be initialized to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stat  must be initialized to one. b.che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12345. and all others need no initial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open[fdb,name,acc,p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db is a pointer to fcs fdb with 12 words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ame is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 is same as FO$PEN (i.e. "read", "write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type="unix" or "rs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close[fd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ttr[fdb1,fdb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s attributes from fdb1 to fdb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sattr[fdb1,fdb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s `Saved' attributes from fdb1 to fdb2. These  are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uring the b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flush[fd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lush a file, this is done automatically by bcl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c[fd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t a char from f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char[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t a char from st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ark[fdb,pl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 a long into plong (my format) marking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arkl[fd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long (in r0/r1) for a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putc[fdb,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a char on file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putchar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a char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seekl[fd,plong1,plong2]   from an 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 seekl(fd,seekaddress)     from a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k to location (32 bit byte address i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seekm[fdb,pl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only callable by an 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lrumax[fdb,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maximum buffers to be allocated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. Can be increased as the program runs,  bu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be decreased. The default is currently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