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ine spacing test (this is startup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## xxxxxxxxxxxxxxxxxxxxxxxxxxxxxxx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#</w:t>
        <w:tab/>
        <w:t xml:space="preserve"> xxxxxxxxxxxxxxxxxxxxxxxxxxxxxxx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xxxxxxxxxxxxxxxxxxxxxxxxxxx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# xxxxxxxxxxxxxxxxxxxxxxxxxxxxxxx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xxxxxxxxxxxxxxxxxxxxxxxxxxx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## xxxxxxxxxxxxxxxxxxxxxxxxxxxxxxx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## xxxxxxxxxxxxxxxxxxxxxxxxxxxxxxx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## xxxxxxxxxxxxxxxxxxxxxxxxxxxxxxx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