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D---SEARCH DIRECTORY UTILITY  V5.2 Jan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is a RSX-11 utility to list a UFD sorted alphabetically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also select files by date and by parts of the file-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default listing is such  that  it  can  be 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  to create an indirect file for PIP, for example, t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s.   Multiple  versions  are   sorted   in   desc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-that is, the highest versions appea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RD [outfile]=[dev][UFD][simple-select-template][/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s are:    SRD TI:DIRECTORY.LST=/-NA/SR/LI/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s are permitted  in  the  input  UFD  spec.   Dur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-card  UFD scan, a directory with no files in it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simple-select-template" is any filename  acceptable  to  CS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specified,  and there is no "/SE:" switch, it as if the /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were  specified,   with   the   "simple-select-templat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has to read the entire directory into  core  before  s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 The  size of it's buffer can be increased by install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increment.  On an 11M system, it will try expand 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ally.   If it cannot fit the entire directory in cor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ive a warning message and  do  the  directory  in  chu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chunk  will  be  sorted seperately, however.  A write-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ancelled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 OPTION SWITCHES: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VERSION:     /SV[:n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selects the version.  It has the same values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--  -1  for  oldest, 0 for highest, anything els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.  If "n" is omitted, the highest version is 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REVISION DATE     /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date selection, use the revision date (if  any).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-RD is specified, the revision date is never used,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reation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D---SEARCH DIRECTORY UTILITY  V5.2 Jan 1981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 /DA[:DD-MMM-YY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only files created or  revised  on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.   If  no  date  is specified, the current date is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vision date is used, unless there is  none,  t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on  date is used.  (Note that creating a file norm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both a creation and a revi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:     /BE:DD-MMM-YY[-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:     /AF:DD-MMM-YY[-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 only  those  files  that  were  created  or  revi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/after  the  specified  date.   The dates are stri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/after unless "-E" is specified.  If both /BE and  /A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specified,  only  files  created or revised betwe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es are 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   /SE:[templat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allows file names to selected based on a sub-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 match.  The selection is satisfied if the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 field is reached without  finding  a  character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 not  match.  The filename is considered to be a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1 to 13 characters:   0  to  12  characters  of  name,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, and 0 to 3 characters of type.  The filename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template are compared one character at a tim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urrent  template  character  is  a "%" or "?"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 exactly one character of the filename.  If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   character  is  "*",  it  will  match  0  or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in the filename that are DIFFERENT than the 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 in  the  template.  More than one "*" in a row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ated as only o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RD /SE:M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lects all files with "M" as the  first  character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regardless of the rest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SE:M???X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lects any file with a name starting with  "M"  h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characters  in  2nd,  3rd  and  4th  position, X in 5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SE:*SR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selects  all  files  having  "SRD"  anywhere  in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,   such  as  :   SRD.MAC,  SRDATA.MAC,  TKBSRD.CM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D---SEARCH DIRECTORY UTILITY  V5.2 Jan 1981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CC.SR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E NAME SELECT     /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only those filenames that do NOT match the filename 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ersion selectors (/SE &amp; /SV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VE DELETE     /S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each selected filename on the terminal, then promp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 if it should be deleted.  The read is for one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response is "Y" or "y" , SRD deletes the  file. 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 response  causes  SRD to proceed without dele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ing CTRL/Z will terminate the selection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to prompt for the next comman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SELECTED FILES     /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selected files will be deleted after  listing. 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sting is not desired, the -LI switch can be appl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ILENAMES OF SELECTED FILES     /L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header &amp; trailer  lines  for  each  UFD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 of  each  selected  file  is  listed.  The tra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the number of files selected, and total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in the directory.  If one of the switches:  /MI, /F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A, /AF, or /BF was specified, the total number  of 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/allocated  (for  those  files selected) is also lis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is numbers will be in the trailer line even if  /-LI 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fi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DLE SIZE LISTING     /M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the filename, the creation and revision d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list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D---SEARCH DIRECTORY UTILITY  V5.2 Jan 1981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LISTING     /FU[:N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uses additional listing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reation and revision date  and  time  &amp;  revi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umber (if greater than 1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File size - used and allocated (decimal valu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File I.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Owner U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Prot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"n" is used to set the line width for wrap-arou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efault  is  the buffer size of the output devic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nge is constrained to be between 72 and 13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 OUTPUT     /S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output listing will be spoo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BY FILENAME, THEN BY EXTENT     /N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ntrols whether the files are  sorted  by  name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/NA) or by type first (/-NA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    /S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the filenames.  This option is turned off if the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being listed or written back.  You can also say /-S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et the files  listed  in  the  order  they  are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ory.  This is the same order that PIP lists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SYSTEM UFD's     /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system UFD's  will  be  bypassed  if  there  i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 specified in either field of the input UFD. 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FD's are those of [11,*] and be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the specified UIC or the current  (default)  U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11 or less, this switch is assumed to be 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has no effect unless there is a wildcard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put UF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-BACK THE DIRECTORY     /W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is written back.  This  not  only  order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 but  compresses it.  This reduces search tim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P if the directory has had a lot of files deleted.  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 to  the  directory  is required and Write Failur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D---SEARCH DIRECTORY UTILITY  V5.2 Jan 1981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due to a protection violation.  In the  event 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-back  failure,  the  operation  is  attempted 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HEADER     /N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ader/trailer lines (for each UFD) will not be 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ILE-OWNER     /FO:grp:m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files  whose  file-owner  matches  that  specified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.   The  "grp"  and  "mem"  are the standard 3-dig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tal numbers used in UIC's.  If either value is omitted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zero, that position is wild-card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D---SEARCH DIRECTORY UTILITY  V5.2 Jan 1981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EXAMPLES 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DA/SD/SE:MAK*       or     SRD MAK/DA/S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for selective deletion for all files  whose 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s with "MAK", which have been created or revis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/S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llows selective deletion of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/BE:1-JAN-76/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ll files created before 1-Jan-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[100,101]/-LI/WB/N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he directory [100,101], sort the  directory  by  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 write  it  back.  The individual filenames will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[*,*]/-LI/MI/SE:*.MAC     or     SRD [*,*]*.MAC/-LI/MI/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all UFD's of [12,1]  and  above,  for  all  the  ".MAC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 Do  not list the individual filenames, but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list the number of files (both  *.MAC  and  tot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the  number  of  blocks  used/allocated  for the ".MAC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[*,*]/SY/-LI/BE:1-MAY-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ll UFD's, show the number of files and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s  they occupy, which are older than May 1, 1979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handy to use to find old files that might be eligi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ing rolled off-lin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