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 LINES FOR SUBMISSION OF PROGRAMS TO THE RSX/IAS SIG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missions should be in FLX DOS format on 9-track, 800  B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etic  tape  and should have unique six character file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rogram should come with a README.1ST file  that  describ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tents  of the UIC.  Submittors are encouraged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uch documentation as possible (in RUNOFF) and to us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where  possible.   If you must submitt a DOC fil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f RUNOFF make sure you pass  it  through  TECO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  or  FLX will put extra carriage return line feeds i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tors should not supply any license software.   Sub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not  contain  listing files, map files, object file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image files.  To keep the tape volume down  please  submi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source modules if you can.  Also submitt a command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 and task build the  program.   Make  sure  all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by  your  submission are present.  Watch out for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libraries that contain an object module  for  which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n't  include  the source.  If you are updating a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originally submitted by you, you should re-submit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ic,  not just the changes.  You should also use the orginal u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ere asssigned.  If you are updating  a  program  that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submitted  and  you  have made enhancements do no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submittor's uic.  Allocate a new uic of  your  ow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reference to the original submittor's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you will find a list of submittor's and thei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ic  assignments.   When  you  bring  software  to the sympos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ing please have it in the proper uic.  If you do not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ic  or  wish  to  have another one please contact the tap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or prior to the symposium.  You will  notice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Gs  have  been  given  uics  of  the  form [nnn,*]. 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an is responsible for allocating the  member  uics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if  you  belong to the SCLUG (uic 301,*) you should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 Neeland ,  not  the  tape  copy  coordinator  for  your  u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s.   Only  those  poor  unfortunate  souls  who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ng to a LUG need bother to call the tape copy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DOC file from RUNOFF to submit, please 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roceedure  with TECO before put the DOC fi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with FLX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TEC  filename.DOC/-C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ex$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TEC  filena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ex$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e are doing is making TECO remove  the  imbedded 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from  the  DOC  file.  FLX does not understand i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control and it will put extra carriage  return  ,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s  in  the  DOC file which I cannot get out at the tap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UIC ASSIGNMENTS FOR THE RSX/IAS SIG T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,*    PASCAL (much better versions onthe STRUCTU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NGUAGES SIG tap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,*   Chicago Lug (CARTS)   (Philip Cann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1,*   Southern California Lug  (Jim Neela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2,*   Seattle Lug             (Ray Frenc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3,*   Los Alamos Lug          (Dennis Per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4,*   Midlands Lug            (Bob Mac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5,*   COPEUS LUG (offical RUN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06,*   Sandia Labs (L. W. Ebinger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7,*   BAYLUG                  (Jim Livingst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0,*   TARLUG  (Toronto)       (Russ Brow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1,*   AUSTIN LUG (Marge Kno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2,*   MID-ATLANTIC LUG  (GLEN EVERHAR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3,*   OAK RIDGE (K. J. Cro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4,*   David Sykes (RATFOR)  (structured FORTRA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5,*   DUKE UNIVERSITY (Henry Tumbli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6,*   TECHNOLOGY, INC. (PAUL ELLIO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7,*   St. Louis LUG (Rick Auerbac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0,*   New Orleans ???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1,*   Philidelphia Lug (Dick Michau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2,*   Indiana LUG (Bob Woo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3,*   PROTLAND L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4,*   WRUG    (Cleveland, Dennis Talleric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5,*   DENVER L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6,*   North Texas LUG (John Jenkinson MOSTE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7,*   South MAIMI LUG (Angel L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0,*   DELAWARE VALLEY L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1,*   STRUCTURED LANGUAGES SIG CONTRIBU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2,*   HOUSTIN L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3,*   not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4,*   not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5,*   not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6,200 NETWORK contributions from D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7,20  Walter I. Lev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7,30  Ken Dem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7,40  J.S. To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7,50  Jim Mcglinc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7,60  Mark Goegelman (Johnson and Johnson Produc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7,100 Chuck Turley (DEC)  RSX-11D accou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7,110 Chuck Turl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7,120 Chuck Turl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7,140 Edward Dekker (Computer Corporation of Americ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7,150 Edward Dek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7,160 Edward Dek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7,170 Edward Dek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7,200 Arthur T. McCLinton (MITRE COR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40,*   ASDARC LUG (MARK JOHNSON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1,*   MAINE LUG( John Guidi JACKSON LAB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2,*   TECO (latest version from DEC) Andy Goldst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43,*   RT/RSX emulator tas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44,*   Jim Downward (CCL console command langu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KMS FUS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5,*   Dave Argue (Atomic Energy of CANAD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6,*   Ralph Stamerjoh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7,*   H. L. Cole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50,*   Harold Levy (APPLICON, Inc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51,*   Mike Pettengill (DE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52,*   Maryann Esfandiari  (NASA/GODDA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53,*   Robert K. Stodola (Institute for Canc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arc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54,*   Steve Illenick (repbulic Buildings, Corp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55,*   Mike Blake-Kno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57,*   SEABOARD LUG (Donald Arrowsmith  Naval A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pulsion Center)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0,*   ARAP (Aeronautical Research of Princet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1,*   Battel Northw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2,*   Bruce Mcnaughton (DE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3,*   Duk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4,*   Harry Atherton (University of Cincinnat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cal Cen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5,*   Files 11 working group version of 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6,*   CISCO (Robert Watson and Gary Sift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7,*   John Wo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0,1   Mark Wes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0,10  Hal Hackney (Dalla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0,20  L.M. Fraser (maryla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0,30  Robert Grandle (NASA/LANGLE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0,40  Marvin BR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0,41  Marvin Br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0,50  Gerry Pelletigr (OTTAW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0,60  Wayne Dernoncourt (NAVAL ORD maryla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0,70  Bob Abramson (DE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0,100 Richard Evans (BOST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0,110 Bruce BErnstein (General Electric, N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0,120 Stever Duff (Orange county C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0,130 Mike Levine (China Lake C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0,140 Reb Burroughs (Fort Worth T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0,150 Kevin Angley (Raleigh N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0,160 not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0,170 Bob Rock (Northern Telecom N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1,*   Gerald R. Johnson - Battelle Northw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2,*   Bruce Montague Brooks AF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3,*   Phil Stephensen-Payne (consourse computer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EDS England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4,*   VUE - Bob Denny (Creative Systems Desig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5,*   Todd Little SA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6,*   DECUS Catalogue  Lars Pal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list contains any errors or omissions please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  as  soon  as  possible  to the RSX/IAS SIG tap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ilip H. Cann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SX/IAS SIG tape copy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ience Applica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11 West 22 nd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ite 9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AKBROOK, Il. 605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12) 655-59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