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DAYFLD(IDOW,DAYSTR,NC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DOW - DAY OF WEEK (1-7; 1 FOR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AYSTR - ASCII STRING FOR DAY OF WEEK (E.G., 'SUND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UP TO 9 BYTES MAY BE INSERTED; TRAILING BYTES NOT BLANK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CHDAY - NUMBER OF CHARACTERS IN D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