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ET (2)                  11/13/78                   ADDSE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set - put c in array(j) if it fits, increment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addset(c, array, j, max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, array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j                 # j is incr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max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stat returned as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s  a  character at a time to a specified position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and increments  the  index.   It  also  check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's enough room to do so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array   is  an  ascii  character  array  stored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per word.  'c' is a single ascii charac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S is returned if the routine succeeded, otherwise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py, stcopy, addstr, co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T (2)                    11/13/78                     CAN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t - print 'name: can't open' and terminat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ant(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name(A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RROUT,  prints  the  filename  specified  by   'na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 by  the  message  "can't  open"  and 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.  All open files are closed.  Name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array terminated with an EOS mar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t is essential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utlin (name, ERRO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emark (": can't open.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endst(E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COPY (2)                  03/23/80                   CHCOPY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COPY - copy character into array, bump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chcopy(c, buf, 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, buf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chcopy'  copies  `c'  into  `buf(i)',  increments `i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s an EOS in this next free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copy - copy string, advancing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WER (2)                  11/13/78                   CLOWER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wer - fold c to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clower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d character c to lower case, if not already there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is not alphabetic, returns it un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d, upper, lower, c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 (2)                   7/23/80                   CONC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at - concatenate 2 string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concat(buf1, buf2, out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buf1(ARB), buf2(ARB), outstr(A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ies the arrays buf1 and buf2 into the array outst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 arrays   are   ascii  character  arrays  stored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per array eleme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py, stcopy, addset, ad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OI (2)                    11/13/78                     CTOI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oi - convert string at in(i) to integer, incremen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ctoi(in, 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i               # i is incr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n is returned as the convert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 a  character  string  to  an  integer.   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 at  position  i  of in.  Plus and minus sig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.  Leading blanks and  tabs  are  ignored;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 digits  are  converted  to the correct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The first  non-digit  seen  terminates  the  sc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 return, i points to this position.  n is retur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alue of the integ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 array is an ascii character array  terminat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OS marker (or a non-numeric character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ero is returned if no digits are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no checks for machine overf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PPER (2)                  11/13/78                   CUPPER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pper - convert character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cupper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 ascii  character c to upper case, if no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.     Non-alphabetic    characters    are  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, clower, fold,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(2)                  03/23/80                   DELETE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remove a symbol from a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delete (symbol, t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ymbol 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elete'  removes the character-string symbol given a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rgument from the symbol table given as  its 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.   All  information associated with the symbo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 table specified must  have  been  gener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outine 'mktabl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given  symbol is not present in the symbol t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elete' does nothing; this condition  is  not 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elete'  calls  'stlu'  to  determin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symbol in the  symbol  table.   If  present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nked  from  its hash chain.  The dynamic storag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to the symbol's node is returned to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a call to 'dsfre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lu, ds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(2), lookup (2), mktabl (2), rmtabl (2), dsget (2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free (2), dsinit (2), sctabl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FREE (2)                  03/23/80                   DSFREE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FREE - free a block of dynamic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dsfree (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sfree' returns a block of storage allocated  by  'dsge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available  space  list.   The  argument must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er returned by 'dsge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remarks under 'dsget' for required  initial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as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sfree'  is  an implementation of Algorithm B on page 4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olume 1 of The Art of Computer Programming, by  Dona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Knuth.   The  reader  is  referred  to that sour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e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sfree' and 'dsget'  maintain  a  list  of  free 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,  ordered  by  address.  'Dsfree' searches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the proper location for the block being  retur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nserts the block into the list at that locati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 on either side  of  the  newly-returned  block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 they are coalesced with the new block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address does not correspond to the  address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  block,   'dsfree'  remarks  "attempt  to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allocated block" and retur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lgorithm itself is not the b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get (2), dsini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GET (2)                   03/23/80                    DSGE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GET - obtain a block of dynamic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function dsget (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sget' searches its available memory  list  for  a 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at least as large as its first argument.  I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ock  is  found,  its  index  in  the  memory  lis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ed; otherwise, the value LAMBDA is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 to  use 'dsget', the following declaration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es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_DECL (mem, MEM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MEMSIZE is supplied by the user,  and  may  tak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 positive  value  between  6  and  32767,  inclus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memory must  have  been  initialized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o 'dsinit'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sinit (MEM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sget'  is  an  implementation  of  Algorithm A' on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7-438 of Volume 1 of The Art  of  Computer  Programm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onald  E.  Knuth.   The  reader  is  referred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urce for detaile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sget' searches a linear list  of  available  block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 sufficient  size.   If none are available, a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(LAMBDA) is returned; otherwise, the  block 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broken into two pieces, and the index (in array 'mem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iece of  the  desired  size  is  return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  The remaining piece is left on the availabl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Should this procedure cause a block to be  lef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available   space   list  that  is  smaller  tha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shhold size, the few extra words are  award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and  the block is removed entirely, thus speed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search for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omewhat annoying for the user to  have  to  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orage  area,  but Fortran prevents effectiv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, so this  inconvenience  is  necessary  for  n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the  storage  area is declared as _#i_#n_#t_#e_#g_#e_#r_#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#c_#h_#a_#r_#a_#c_#t_#e_#r_#,  which  may  be  cause  for  caution  in 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lement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free (2), dsini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INIT (2)                  03/23/80                   DSINI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INIT - initialize dynamic storag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dsinit (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sinit'  initializes  an  area  of  storage in the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CDSMEM so that the  routines  'dsget'  and  'dsfre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used  for dynamic storage allocation. 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managed  must  be  supplied  by  the  user,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of the fo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_DECL (mem, MEM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urns into something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mem (MEM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/cdsmem/ 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mory  size  must  then be passed to 'dsinit' a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dsinit (MEM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sinit' sets up an available  space  list  consist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blocks, the first empty and the second contain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memory.  The first word  of  memory  (be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space list) is set to the total size of memor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rmation  is  used  only  by  the  dump 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dsdump' and 'dsdbiu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get (2), dsfree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(2)                   03/23/80                    ENTER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- place symbol in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unction enter (symbol, info, t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ymbol 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info 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nter'  places  the  character-string symbol given a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rgument, along with the information  given  in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argument, into the symbol table given as its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g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 table  used  must  have  been  crea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 'mktabl'.   The size of the info array must b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as large as the symbol table node  size,  deter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able creation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the  given symbol already be present in th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, its information field will  simply  be  over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new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nter'  uses  the  dynamic  storage  management rout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equire initialization by  the  user;  see  'dsini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furthe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the   symbol   and   associated   information 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entered into the table, the value  of  OK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ed; otherwise, ERR is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nter'  calls  'stlu' to find the proper loca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If the symbol is not  present  in  the  table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to  'dsget'  fetches a block of memory of su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which is then linked onto the proper chain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h  table.   Once the location of the node for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is known, the contents  of  the  information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copied into the node's information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lu, ds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up  (2),  delete  (2),  mktabl (2), rmtabl (2),  ds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, dsfree (2), dsinit (2), sctabl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 (2)                   11/13/78                    EQUAL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- compare str1 to str2; return YES if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 = equal(str1, str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1(ARB), str2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stat is returned as YES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s two strings, returning YES if they are the  s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if  they  differ.   Each  string is an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ay terminated with an EOS mar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2)                    7/23/80                    ERROR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- print single-line message and terminat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error (mess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message          #message is a hollerith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writes the message  onto  the  standard  error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UT.   A  NEWLINE  is always generated, even thoug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appear  in  the  message.   Endst  is  call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ion ceas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is  essentially  a  call  to  'remark'  and th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endst'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ray is a Fortran  hollerith  string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generated  by the Ratfor quoted string capab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ome systems, it may  be  necessary  to  termin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 with a '.' or other end-of-string mar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, putlin, prompt, en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PY (2)                    11/13/7                    FCOPY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opy - copy file in to fil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fcopy (in, o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in,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 that  both  files  are  opened,  position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go, the routine copies  lines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position until an EOF is reached on file 'in'.  'i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'out'  are  file  identifiers  returned  by  open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copy'   simply   makes  repeated  calls  to  getli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tl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, create, getlin, put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TDAT (2)                  09/25/80                   FMTDA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DAT - convert date information to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fmtdat (date, time, now, for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date (ARB), time 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now (7),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mtdat' is used to  convert  date  information  (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provided  by 'getnow') into human-readable graphic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a character string  to 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on  of  the current date.  The second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character string to  receive  the  represent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current   time.    The  third  argument  is  a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in the same 7-word integer array  format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eturned  by  'getnow' (year including century, mon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,  hour,  minute,  second,  millisecond).   The  fou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  selects    the   format   of   the 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ons; a value  of  DIGIT  causes  the  dat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 as  MM/DD/YY,  whereas a value of LETTER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to be DD-MMM-YY, where MMM is the  first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s of the month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e integer-to-character con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now (2), dat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 (2)                    11/13/78                     FOLD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d - convert string to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fold (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(A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  the  array  'str'  to  lower  case 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alphabetic characters are left unchanged.   The  'st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ay is ascii characters terminated by an EOS mar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routine is exactly the same as 'lower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wer, cupper, upper,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 (2)                    11/10/78                     GETC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 - read character from stand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getc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  reads  the  next  character from the standard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is returned in  ascii  format  bot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 return  and in the parameter c.  If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 has been encountered, NEWLINE is returned.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of the file has been encountered, EOF is return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input  file  is  not ascii, characters are ma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their corresponding ascii form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ch, get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WRD (2)                  11/13/78                   GETWRD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wrd  -  get  non-blank  word  from  in(i)   into   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= getwrd(in, i, o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(ARB), out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i               # i is incr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size is returned as the length of the word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at position 'i' in array 'in', skips any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  and  tabs  and  returns  the  next  word  and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 A word is any series of characters termin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LANK, TAB, or NEWLINE.  The terminator is not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part  of the word.  'i' is incremented to the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ast the end of the word.  The word  is  retur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ay 'out'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'in' and 'out' are ascii character arrays termi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n EOS mar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GET (2)                   03/23/80                    IMGE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GET - fetch next token from in-memory s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unction imget(table, bu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buf(A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imget' fetches the next token  from  the  in-memory 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pointed  to  by  `table',  which was return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value if an `iminit' call.  If there  is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  which  has  not been fetched yet, it is retur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buf' and a value of OK is returned as the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; otherwise, the value EOF is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init - initialize in-memory sor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ut - put another token into in-memory sor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sort - sort tokens in in-memory s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INIT (2)                  03/23/80                   IMINI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INIT - initialize in-memory s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function iminit(memsiz, aveto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memsiz, ave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iminit'  initializes  the  dynamic  storage region (vi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dsinit' call) and  allocates  a  block  of  pointer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 use by `imget', `imput' and `imsort'.  The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block of pointers is returned as the valu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 The  program  calling  `iminit' must hav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de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_DECL(Mem,memsi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use the memory  area  used  by  the  dynamic 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 to be allocated.  `avetok' is an estima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length of the tokens which will be  insert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ynamic memory via `imput'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init - initialize dynamic storag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ut - put token into in-memory sor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get - fetch token from in-memory sor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sort - sort tokens in in-memory s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ATH (2)                  03/23/80                   IMPATH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ATH - return standard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impath(pa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path(arith(3,*,FILENAMESIZ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impath'  returns the standard search path for know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  in  `path'.   The  standard  search  pat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working  directory,  user's home directory, ~us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~bin/.   The  format  of  the  search  path  may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cerned by reading the manual entry for `loccom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com - locate command along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UT (2)                   03/23/80                    IMPU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UT - place token into in-memory s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unction imput(table, bu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buf(A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imput'   places  the  token  passed  in  `buf'  i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-memory sort area  pointed  to  by  `table',  which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 as  the  function value of an `iminit' call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room for the token, a value of OK is return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unction   value;  otherwise,  a  value  of  ER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init - initialize in-memory sor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get - fetch next token from in-memory sor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sort - sort tokens in in-memory s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SORT (2)                  03/23/80                   IMSOR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SORT - sort tokens in in-memory s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imsort(t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imsort' sorts the string tokens stored in  the  in-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 area  pointed  to  by `table', which was retur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value  of  a  previous  `iminit'  call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 are  sorted  according  to  the  ASCII  coll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with all  characters  being  significant.  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on,  the  tokens  may be fetched via `imget'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sorted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init - initialize in-memory sor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ut - place tokens into in-memory sor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get - fetch next token from in-memory s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(2)                   11/13/78                    INDEX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- find character c in string 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 = index(str, 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(ARB),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loc is returned as the location is str where c wa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index of the first  character  in  'str'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 'c', or zero if 'c' isn't in the array.  'Str'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cii character array terminated with  an  EOS  mar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c' is a single ascii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, get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HLP (2)                  03/23/80                   INIHLP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HLP - initialize help facility on help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unction inihlp(file, ptrara, ptrsiz, un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ptrsiz,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pointer ptrara(ptrsi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ile(FILENAME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inihlp'  opens  `file' at READ access, and notes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f each archive header in the  linepointer  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ptrara'.   If  the  number  of  headers  is  larg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ptrsiz', only `ptrsiz' addresses are noted.   The  rat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  for  using  `mrkhlp'  and  `puthlp'  is  retur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unit'.  If the file could not be opened, ERR is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e function value; otherwise, OK is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khlp - mark elements matching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hlp - output elements specified in pointer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l - note disk address of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OC (2)                    11/13/78                     ITOC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oc - convert integer to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= itoc(int, str,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int,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length returned as the number of character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 an  integer  'int' to characters in array 'str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at most  'size'  characters  long.   'length'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 as  the  number  of characters the integer too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cluding the EOS marker.  Characters  are  sto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cii character arrays terminated with an EOS mar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gative numbers are handled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oi, putdec, put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(2)                  11/13/78                   LENGTH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- compute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length(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n returned as the number of characters in 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 the  length of a character string, ex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.  The string is an ascii  character  array  termi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n EOS mar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PMT (2)                  03/23/80                   LOGPM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PMT - `prompt' with history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unction logpmt(pstr, buf, f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pstr(ARB), buf(MAX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ogpmt'  is  semantically  the same as `prompt'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that is keeps a log of each line returned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,  and  permits  the  user  to  recall  and edi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entered.  The writeup for  `hsh',  the 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,  may  be  consulted  for  the syntax of the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ipulating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- prompt for input form teletype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pmt - `prompt' with raw I/O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(2)                  03/23/80                   LOOKUP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UP - retrieve information from a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unction lookup (symbol, info, t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ymbol 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info 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ookup' examines the symbol  table  given  as  its 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for  the presence of the character-string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as  its  first  argument.   If  the  symbol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  'lookup'   returns  'NO'.   If  the  symbol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the information  associated  with  it  is 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the  information array passed as the second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'lookup', and 'lookup' returns 'YE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 table  used  must  have  been  crea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 'mktabl'.  The size of the information arra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t least as  great  as  the  symbol  table  node 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at its cre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all  symbol table routines use dynamic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which must have been previously  initializ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to 'dsini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ookup'  calls  'stlu'  to  determin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in the table.   If  'stlu'  returns  NO,  t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is   not   present,   and  'lookup'  returns 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'lookup' copies the information field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node of the symbol table into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ay and returns Y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(2), delete (2),  mktabl  (2),  rmtabl  (2),  sctab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, dsinit (2), dsget (2), dsfree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TABL (2)                  03/23/80                   MKTABL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TABL - make a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function mktabl (node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nod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ktabl'  creates  a  symbol table for manipulation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'enter', 'lookup', 'delete', and  'rmtabl'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table  is a general means of associating data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mbol identified  by  a  character  string.   The  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to  'mktabl' is the number of (integer) wor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at are to be associated  with  each  symb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return is the address of the symbol t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 storage space (see 'dsinit'  and  'dsget')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must  be  passed to the other symbol table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lect the symbol table to be manip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dynamic storage space must be initializ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to 'dsinit' before using any symbol tabl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ktabl'  calls 'dsget' to allocate space for a hash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ynamic memory.  Each entry in the hash  table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  of  a linked list (with zero used as a null link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table nodes.  'Mktabl' also  records  the  node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by  the  user,  so  'enter'  will know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to allocate  when a new symbol  is  enter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(2), lookup (2), delete (2), rmtabl (2), dsget (2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free (2), dsinit (2), sctabl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KHLP (2)                  03/23/80                   MRKHLP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KHLP - mark help elements matching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unction mrkhlp(unit, ptrara, key, outar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pointer ptrara(ARB), outara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key(A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mrkhlp' goes through the set of archive  modules  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y  `ptrara'  and copies those which match the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`key' into  `outara',  terminating  the 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n element having the value NULLPOINTER.  If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e  of  the  strings  "%"  or  "?",  all  element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ptrara'  are  copied  into  `outara'; otherwise,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with a name which matches  `key'  exactly  (via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equal'  call)  is  copied.   If none of the modules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`key', ERR is returned; otherwise, OK is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hlp - initialize help archive for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hlp - output help archive module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- determine if two character strings are strictly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GETCH (2)                  03/23/80                   NGETCH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GETCH - get a (possibly pushed back)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unction ngetch(c, f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ngetch' fetches the next character into the variable  `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lso  returns  it  as  its  value.   If there a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n the push  back  buffer,  the  most  rec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ed  back  character  will be returned and remov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bak - push character onto push back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str - push string onto push back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init - initialize push 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INIT (2)                  03/23/80                   PBINI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INIT - initialize push-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pb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pbinit' permits the  user  to  initialize  the  push-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 without  knowledge  of  its implementation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, `ngetch',  `putbak'  and  `pbstr'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getch - fetch a possibly pushed back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bak - push character onto push-back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str - push string back onto push-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STR (2)                   03/23/80                    PBSTR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STR - push string onto push 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pbstr(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(A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pbstr'  pushes the characters in the string `in'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back buffer, from which they will  be  retrieved 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 `ngetch'  calls.  If there is insufficient roo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ffer for the characters, an error  message  to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ect is displayed and the program termi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init - initialize push back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bak - push character onto push back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getch - get a (possibly pushed back)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BAK (2)                  03/23/80                   PUTBAK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BAK - push character onto push 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putbak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putbak'  pushes `c' onto the push back buffer,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removed via a future `ngetch' call.   If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o  room  for  the character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to that effect and the program termi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init - initialize push back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bstr - push string onto push back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getch - get a (possibly pushed back)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C (2)                    11/10/78                     PUTC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c - write character to standa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utc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c writes a character  onto  the  standard  outpu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DOUT).   If  c  is a NEWLINE character,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s taken to indicate the end of the recor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The  character  is  assumed to be in ascii forma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the output file is not ascii,  charact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ped into their corresponding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ch, put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DEC (2)                  11/13/78                   PUTDEC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dec - write integer n in field width &gt;=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utdec(n, 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n,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routine  writes  onto the standard outpu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as a string of at least 'w'  characters,  includ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 if  'n'  is  negative.  If fewer than 'w'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eeded, blanks are inserted to the  left  to  make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count;  if  more  than  'w'  are  needed,  mor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oc, put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HLP (2)                  03/23/80                   PUTHLP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HLP - output marked modules from help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puthlp(unit, outara, key, out, puto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pointer outara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unit,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key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u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puthlp'  outputs  the  help  archive  entries  mark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outara'   onto  ratfor  unit  `out'  using  the 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`putout' via calls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putout(buf, o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ormat depending upon `key'.  If `key' is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",  only  the first line of each marked entry is outpu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he second through n-th lines of each entr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hlp - initialize help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khlp - mark help archive entries matching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INT (2)                   7/23/80                   PUTIN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int - write integer n onto file fd in field width &gt;=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utint(n, w, f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n, w,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routine  writes  on  the  file specified by 'fd'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'n'  as  a  string  of  at  least  'w' 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a  sign  if 'n' is negative.  If fewer than '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needed, blanks are inserted to the lef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 up  the count; if more than 'w' are needed, mo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.    If   'w'   is   negative,   the   number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-justified in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d'  is  a  a  file  descriptor  as  returned  by op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oc, put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TR (2)                   7/23/80                   PUTSTR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tr - write str onto file fd in field width &gt;=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utstr(str, w, f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w,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tr writes the character string  'str'  onto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by  'fd',  in  a  field at least 'w'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 If fewer than 'w'  characters  are  needed,  bl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inserted  to  the  left to make up the count; if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'w'  are  needed,  more  are  provided.   If  'w'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,   the   characters  are  left-justifi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d' is a  a  file  descriptor  as  returned  by  open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ch, putlin, remark,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(2)                   09/25/80                    QUERY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- print command usage information 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query (us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erith_string usage (A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 Software   Tools   commands   will   supply  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when   invoked   with   a   single 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 only  of  a  question mark.  'Query' exis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ify this convention for the program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le  argument  is  a   period-terminated   holler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teral, such as that passed to 'error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called,  'query'  checks  to  see  that 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it was invoked  with  exactly  one  argument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at  argument is a question mark.  If so, the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is  passed  along  to  'error'  and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inates.  If not, 'query' returns quie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 calls  to  'getarg',  some  tests,  and  a  cal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error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WPMT (2)                  03/23/80                   RAWPM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PMT - `prompt' with raw I/O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unction rawpmt(pstr, buf, f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pstr(ARB), buf(MAX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rawpmt' is semantically the same  as  `prompt'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 of  providing  word  rubout and TENEX-sty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tion through the use  of  RAW  terminal  I/O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up  on  `rsh', the raw shell may be consul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form of the special commands to  cause  `rawpmt'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 these d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prompt' - prompt for input from teletype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pmt - `prompt' with history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TABL (2)                  03/23/80                   RMTABL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TABL - remove a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rmtabl (t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mtabl'  is  used  to  remove  a  symbol table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ktabl'.  The sole argument is the address  of  a 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 in dynamic storage space, as returned by 'mktabl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mtabl'  deletes  each  symbol still in the symbol t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t is normally not necessary to empty  a  symbol 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 deleting   it.    However,   if  the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a symbol includes  a  pointer  to 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 space,  the  space  will not be reclaimed.  (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can be averted by scanning the symbol  tabl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ctabl'  and  freeing  dynamic objects, then re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table with 'rmtabl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the manual entry for 'dsinit' for 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initializing  the  dynamic  storage  space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mbol tabl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mtabl' traverses each chain headed  by  the  hash 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 by  'mktabl'.  Each symbol table node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way is returned to free storage  by  a  cal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sfree'.   Once  all  symbols are removed, the hash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self is returned by a similar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tabl (2), enter (2), lookup (2), delete (2), dsget  (2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free (2), dsinit (2), sctabl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Y (2)                   11/13/78                    SCOPY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py - copy string at from(i) to to(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copy(from, i, to, 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rom(ARB), to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i,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 the  (sub)string  of  'from', starting in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i', into array 'to', starting at 'j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copy, addset, addstr, co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TABL (2)                  03/16/80                   SCTABL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TABL - scan all symbols in a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unction sctabl (table, symbol, info, pos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able, pos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info (AR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ymbol (A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ctabl'  provides  a  means  of  accessing  all  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  in   a  symbol  table  (c.f.  'mktabl')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ledge of the  table's  internal  structure.   Afte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initialization  (see  below),  successive cal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ctabl'   return    symbols    and    their   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 When  the  return value of 'sctabl' is EO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tire table has been scan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argument is the index in dynamic storag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table  to  be accessed.  (This should be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by 'mktabl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and third arguments receive the character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and  integer  information  associated  with th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ly under 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th argument is used to keep track of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in  the symbol table.  It must be initializ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before 'sctabl' is called for the first  time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n 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return is EOF when the entire tabl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ned, not EOF otherw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'posn' is zero, 'sctabl' assigns to it a pointer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word context block which was allocated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table hash table entries.  These words are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 track  of (1) the hash table bucket currently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(2) the position in the  bucket's  list  of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   If  a  symbol  is available in the current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ctabl' returns its data and records the posit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symbol  in the list; otherwise, it moves to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cket and examines that  list.   If  there  are  no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ckets  in  the  symbol  table,  EOF  is  return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value.  Incidentally, 'posn' is set to zero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d of the table is encou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, info, 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TABL (2)                  03/16/80                   SCTABL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get, ds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all  to 'enter' must be made to update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a symbol.  If new symbols are  enter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 symbols  deleted  during  a  scan,  the  result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e.  The  argument  order  is  bogus;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symbol table routines have the table pointer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t arg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up (2), delete (2),  mktabl  (2),  rmtabl  (2),  ds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, dsfree (2), dsini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CPY (2)                  03/23/80                   STRCPY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PY - copy one string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strcpy(from, t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rom(ARB), to(A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strcpy'  simply  copies  the  `from'  string  to the `t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It is exactly equivalent to "scopy(from,  1, 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"   but   substantially   easier  to  type  and 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s more compact and efficient Fortran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py - copy one string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INIT (2)                  03/23/80                   TBINI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INIT - initialize simp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tbinit(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tbinit' causes a symbol table to be created for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calling  `mktabl'  in anticipation of calling `tbins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`tblook', thus providing  the  same  functionality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ld  `lookup' and `instal' routines from rat4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ing the  user  to  worry  about  the  dynamic 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on  routines.  `size' is the size of the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region declared in the caller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_DECL(Mem,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inst - install (name,defn) pair in lookup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look - lookup name in table and return defn if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INST (2)                  03/23/80                   TBINST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INST - install (name,defn) pair in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tbinst(name, def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name(ARB), defn(A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tbinst' installs  the  (name,defn)  pair  in  the  loo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 initialized  by  a  `tbinit'  call.  If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in the table, the message "in  tbinst:  no  room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definition." is displayed and control retur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init - initialize simple lookup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look - look up name in simp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LOOK (2)                  03/23/80                   TBLOOK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LOOK - look up name in simple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unction tblook(name, def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name(ARB), defn(A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tblook' looks up `name' in the lookup table.   If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 definition  is  copied  into `defn' and the value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 as  the  function  value;   otherwise,   NO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init - initialize simple lookup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inst - install (name,defn) pair into look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