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>MULTI-TASK DDT SYMBOLIC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 O T A    B E N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rogram is NEW and not thoroughly t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 may appear and you may have to tailor it to your li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since all DDT functionality is unalter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user features only appear if MU$DBG is defined at DD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(and are  only usable if that DDT is link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DTMU), this software is included. It should help thos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only small amounts of address space left in their t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32K. The DDTKNL module requires only 133 words (deci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hardware floating point suppor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eeded if floating point is to be supported. The sc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s a last resort where you don't have enough address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ert a normal debugger (even Octal debugging Tool -OD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you may like DDT enough to use it generally.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DT source for documents. The first part contains a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section, and the code is the final referen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s, etc. Also buried in DDT source is how to get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 effective "memory breakpoint" which basically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s through the program and monitors a memory cell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changes and breaks if it does. The code is ther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ditional assembly normally exclude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with some care, but use this stuff. If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roblems, let me know and I'll try to fix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lenn Ever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206-1, RCA GSD Engineering Sta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t. 38, Cherry Hill, N.J. 0835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609)-338-602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ome: (609)-261-37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T22M is a debugger that will let you debug very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with DDT. It is a separate condi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d version of DDT which you link with DDTMU into a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 named DDT22M (it MUST run under that task na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package, you link your task normally but adding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mall program called DDTKNL whose purpose in lif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e with a version of DDT22M that is already activ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tart your task. (See the comments at the front of DDTKNL.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DDT22M gains control again and allows you to issue DD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p to your task. The main RESTRICTION of this is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 must NOT MOVE in physical memory while DDT is debugg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DT is actually addressing arbitrary PHYSICAL MEMOR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s to be occupied by the task it is set to debug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 moves, DDT does not know that and it will not do se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. Note that if you get a Bad Entry breakpoint any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initial startup of the task to be debugged (it is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one at first once the task is initialized, so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DDT to map to it and then Go to start it and get the DD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 into a fixed wait loop) it probably means your task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d. You can remap to it by another UL'tsknam' command to DD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must be a bit careful. I may do an automatic UL'tsknam'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on, but am reluctant to just now since that will int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patibilities with IAS which is used at sites I wish to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that is a bandaid because there is no guarantee the tas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moved after it is located. In IAS users have to loc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 physically themselves and set virtual mapping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DT. In RSX11M and RSX11M+ I have code to do the mapp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, first link your program with DDTKNL/DA. Tha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nk of form (assuming sources and objects in [3,177]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SK/FP/CP=INPUT1,INPUT2,...,[3,177]DDTKNL/D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allow your task to be run under DDT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w run DDT22M. Use a comman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[3,177]DDT22M/TASK=DDT22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force the task name to be right. Be sure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airly quiet since you don't want stuff moving a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DDT will type a message and await your start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$G (ESC, G) to start the DDT task up. It will 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nd await a message from your task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w run your task. it will send a message to DDT and su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, so DDT will restart and should type a BE0000 (or some such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 Now use the $UL'tsknam'  command to map DDT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, the $UM command to turn on the DDT virtual map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breakpoints and finally you may type $G to star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 up again. Your task will now run and appear to be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D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word of caution: the terminal is not attached, so don'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fast or DDT may not get your typed characters. If MCR s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they will produce error messages; nothing to worry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a nuisance. DDT probably won't understand a partia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. It may be a good idea to be sure DDT's priority is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your task's. DDT22M priority in [3,177] will defaul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60, which will usually be OK. You may want to set your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/FDX to use this stu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possible to assemble DDT22 to attach its console LU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ining AT$$$ (see the source) but this could caus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ask being debugged wants to use the terminal, so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to attach in DDT. Systems with pairs of nearby termimal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run the two tasks from different ones. In IAS, this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 the communication from working right, but the terminal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llows type-ahead even with no attached LUNs so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 there is not to attach TI: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lenn Everhart.  11/19/8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ENDIX, 11/24/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DTMU is now debugged (as near as I can tell) and seems to work OK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properly used. The normal RSX11M and M+ default will be that DD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map to the task being debugged, so that no UL'tsknam'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normally be given. Also, this is repeated at each messag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 (each trap normally) so that DDT will be less likely to screw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ask moves. You still need the UM command to turn o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ing registers set up for you. The UV command gets you back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DDT maps. Normal use is to install DDT22M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DDT22M, then type $G to star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run your program and then DDT22M will issue a BPT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map to the task by typing $UM. In IAS, set mapping registers PAR0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7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enter your breakpoints and type $G to start the task being debug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d noormally thru the debug cy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now done. When your task exits, abort DDT22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DT22M gets at physical memory to get at the task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d. While doing so, it operates at priority 7 for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to access the APRs and during that time any abor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can be causes to crash the system. DDT checks that addres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but really has no means to test further for legality,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space accessed is not really supposed to be available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whenever DDT is in virtual-map mode (i.e., after any $UM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ancelled by $UV commands), be CAREFUL not to give any address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ask's address space. If the task is nearly 32K long, DD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get into trouble since it loads PDRs too with 4K R/W access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therefore point somewhere valid in physical memory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liklihood of trouble comes where either you are debugg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ileged task or one that has an unused APR somewhere and you make a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ddresses covered by it. Most of the time even that will b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since the physical address will normally exist somewhere (ini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DT loads the virtual APR images from its own APR contents), but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while it can be screwy...especially if you have been inserting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into PAR0 thru PAR7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too that not all of virtual address space is mapped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nel I APRs in RSX11M+; the $UK command maps to those APRs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Kernel D space APRs. These must be mapped in manually (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 the hardware registers and copy into PAR0 thru PAR7)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DT that can do all this will allow a user to totally vi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security if he knows enough; NOTHING is safe from DDT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expect to fix up the DBG11M routine sometime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mapping to IAS tasks someday. Just now it'll have to wai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MIGHT (if there is enough reason) fix up DDT to use Spaw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t can exit when the tasks it spawns exit. However,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off; manually aborting DDT isn't all that har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DDT22M task name is a bit of a kludge too. Maybe I'll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way to have more than one of these at a time some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it is feasible, I suggest building DDT22M as ei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rivileged or a /PR:0 task and mapping it to the I/O page via a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rather than simply building it mapped to the ex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command files now do. That will make accidental screw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nning executive a bit harder and will not impai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's functionality AT ALL. On the other hand, be a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BODY can use the techniques DDT does to map to an I/O page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ke himself privileged even from a NONPRIVILEGED task. It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afer to leave DDT22M as an uninstalled task, privileged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only run for privileged peopl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