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ULTI-TASK DDT SYMBOLI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O T A    B E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NEW and not thorough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may appear and you may have to tailor i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all DDT functionality is unal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features only appear if MU$DBG is defined at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(and are  only usable if that DDT is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MU), this software is included. It should help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small amounts of address space left in thei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32K. The DDTKNL module requires only 133 wor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rdware floating point support is not needed; 199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if floating point is to be supported.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a last resort where you don't have enoug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normal debugger (even Octal debugging Tool -O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like DDT enough to use it generally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source for documents. The first part contain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, and the code is the final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, etc. Also buried in DDT source is how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ffective "memory breakpoint" which basicall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hrough the program and monitors a memory ce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hanges and breaks if it does. The code is t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al assembly normally exclud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ith some care, but use this stuff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let me know and I'll try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06-1, RCA GSD Engineering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t. 38, Cherry Hill, N.J. 0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09)-338-6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: (609)-261-3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T22M is a debugger that will let you debu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DDT. It is a separa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version of DDT which you link with DDTMU into 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d DDT22M (it MUST run under that task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ckage, you link your task normally but add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called DDTKNL whose purpose in lif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a version of DDT22M that is already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your task. (See the comments at the front of DDTKN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DT22M gains control again and allows you to issue DD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o your task. The main RESTRICTION of this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ust NOT MOVE in physical memory while DDT is debug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is actually addressing arbitrary PHYSICAL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occupied by the task it is set to debu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oves, DDT does not know that and it will not do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Note that if you get a Bad Entry breakpoin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tartup of the task to be debugged (it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e at first once the task is initializ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DDT to map to it and then Go to start it and get the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nto a fixed wait loop) it probably means your ta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You can remap to it by another UL'tsknam' command to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be a bit careful. I may do an automatic UL'tskn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but am reluctant to just now since that will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IAS which is used at sites I wis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t is a bandaid because there is no guarantee the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ved after it is located. In IAS users hav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hysically themselves and set virtual mapp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DT. In RSX11M and RSX11M+ I have code to do the mapp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first link your program with DDTKNL/DA.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of form (assuming sources and objects in [3,177]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/FP/CP=INPUT1,INPUT2,...,[3,177]DDTKNL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low your task to be run under DD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DDT22M. Us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[3,177]DDT22M/TASK=DDT22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the task name to be right. Be su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quiet since you don't want stuff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DT will type a message and await your sta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$G (ESC, G) to start the DDT task up. It will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await a message from your tas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run your task. it will send a message to DDT and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o DDT will restart and should type a BE0000 (or some s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Now use the $UL'tsknam'  command to map DD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the $UM command to turn on the DDT virtual ma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reakpoints and finally you may type $G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up again. Your task will now run and appear to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d of caution: the terminal is not attached, so don'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 or DDT may not get your typed characters. If MC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y will produce error messages; noth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nuisance. DDT probably won't understand a part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It may be a good idea to be sure DDT's priority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task's. DDT22M priority in [3,177]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, which will usually be OK. You may want to set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FDX to use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assemble DDT22 to attach its console L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AT$$$ (see the source) but this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sk being debugged wants to use the terminal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attach in DDT. Systems with pairs of nearby termim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the two tasks from different ones. In IAS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ommunication from working right, but the termi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lows type-ahead even with no attached LUNs s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here is not to attach TI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lenn Everhart.  11/19/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