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 FILE FOR ISC.TSK</w:t>
        <w:tab/>
        <w:tab/>
        <w:t>THIS FILE IS CALLED I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FORMATING THE IS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FILL IN BACKGROUND(BG) AND FOREGROUND (FG) COLORS</w:t>
        <w:tab/>
        <w:t>***FILL MOD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O DRAW LINES IN HORIZONTAL AND VERTICAL DIRECTIONS</w:t>
        <w:tab/>
        <w:t>***LINE MOD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O ENTER TEXT IN HORIZONTAL OR VERTICAL DIRECTION</w:t>
        <w:tab/>
        <w:t>***TEXT MOD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 STATUS IS DISPLAYED ON THE TOP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HOWS THE ***MODE*** WE AR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HOWS FOREGROUND(FG) AND BACKGROUND(BG)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</w:t>
        <w:tab/>
        <w:t>INDICATES WHETHER THE FG, OR THE BG, STATUS WILL BE CHANGED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>DISPLAYS CURRENT FG/B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  <w:tab/>
        <w:t>YES - INDICATES THAT THE COLOR SHOWN WILL OVERRIDE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 - INDICATES CURRENT SCREEN COLOR WILL BE RETAINED.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 EXPLAIN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>COLOR DISPLAYED WILL ALWAYS BE OVER RIDDEN REGARDLESS OF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   OVERLAY DESCRIPTOR IS 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COMMANDS</w:t>
        <w:tab/>
        <w:t>NOTE. ESC NEED ONLY BE USED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M</w:t>
        <w:tab/>
        <w:tab/>
        <w:t>RE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</w:t>
        <w:tab/>
        <w:tab/>
        <w:t>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</w:t>
        <w:tab/>
        <w:tab/>
        <w:t>ENTER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TART OF RECTANGLE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ND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</w:t>
        <w:tab/>
        <w:tab/>
        <w:t>ENTER FI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FILL CURRENT RECTANGLE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</w:t>
        <w:tab/>
        <w:tab/>
        <w:t>ENTE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V</w:t>
        <w:tab/>
        <w:t>VERTICAL/HORIXONT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</w:t>
        <w:tab/>
        <w:tab/>
        <w:t>CLOSE ANY OPEN READ FILE, OPEN NEW READ FILE, UPD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W</w:t>
        <w:tab/>
        <w:tab/>
        <w:t>CLOSE ANY OPEN WRITE FILE, OPEN NEW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</w:t>
        <w:tab/>
        <w:tab/>
        <w:t>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P</w:t>
        <w:tab/>
        <w:tab/>
        <w:t>IF AN INPUT AND OUTPUT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CURRENT DISPLAY AND READ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</w:t>
        <w:tab/>
        <w:tab/>
        <w:t>READ A PAG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U</w:t>
        <w:tab/>
        <w:tab/>
        <w:t>WRITE A P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 ON</w:t>
        <w:tab/>
        <w:tab/>
        <w:t>CHANGE FLA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 ON</w:t>
        <w:tab/>
        <w:tab/>
        <w:t>CHANGE FLAG TO 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D KEY(CCK)</w:t>
        <w:tab/>
        <w:t>IMMEDIATLY FOLLOWING FG/BG ON WILL SET T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 CCK</w:t>
        <w:tab/>
        <w:t>WILL ALWAYS CHANGE FG/BG COLOR INDICATED B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</w:t>
        <w:tab/>
        <w:tab/>
        <w:t>CHANGE BG/FG OVER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CCK</w:t>
        <w:tab/>
        <w:t>SET BG/FG DELE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</w:t>
        <w:tab/>
        <w:tab/>
        <w:t>SET BG/FG DELETE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 C</w:t>
        <w:tab/>
        <w:tab/>
        <w:t>EX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