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APE CONTAINS THE MODIFICATIONS WE HAVE MADE TO THE S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ASM.CMD   MAC COMMAND FILE TO ASSEMBLE *.MA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BLD.CMD   TKB COMMAND FILE FOR CREATING OVERLAID SRD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BLD.ODL   ODL FILE FOR TA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.RNO      SRD DOCUMENT IN RUNOFF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.DOC      SRD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.CMD</w:t>
        <w:tab/>
        <w:t xml:space="preserve">     Indirect MCR build command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k for the type of system that S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ilt for, then generate the comm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mble and taskbuild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RDASM.CMD, SRDBLD.CMD, SRDPRE.MAC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@SRDASM</w:t>
        <w:tab/>
        <w:t>! ASSEM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B @SRDBLD</w:t>
        <w:tab/>
        <w:t>! TASK BUILD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ndirect command file SRD.CM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selection of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es/No/Quit/Go responses for selective delete (obtain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/OV:[n] switch to select obsolete versions of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ose files which would be deleted if the /PU:[n]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used, and those which would not be selected if the /SV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ere specified.  This provides a conveni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to see their obsolete files, and for system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users are not regularly purging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for a few bugs (including the one reported in the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file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conditional symbol WILD$ is defined in SRDPRE.MAC,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cation string given in the command lin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wild card matching after the name and type field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/DE, /SD, or /PU is specified (but neve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appears in an /SE: or /SD: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vious version of SRD treated any file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nner, even if it appeared in the /SE: switch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was no method of obtaining only *.CM file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CMD files existed, or only TALL.* files if any TALL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existed.  The version from the New Orleans tap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blem.  However, to list all files beginning with O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must specify &gt;SRD /SE:OMSI* rather than simply &gt;SRD OMSI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make SRD easier to use in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removing its new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.  If any files are to be deleted, we alway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cter syntax, to help insure that no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because its name may be similar to those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the /ID switch to identify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is 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the /BF switch which displays how mu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is available for use by SRD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de for reading the directory file into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modified to read in as muc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ossible into memory, compress the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is still more to read, attemp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it in. This seems to work on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large but not logically d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dynamic checkpoint allocation does no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properly and SRD should not be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until it is resol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