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RAN CALLABLE FUNCTION TO RETURN ACCUMULATED CPU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EQUE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S = GETCPU()</w:t>
        <w:tab/>
        <w:tab/>
        <w:t>! NO PARM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TICKS = 1 SECOND SO TO COMPUTE CPU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EC = GETCPU()/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GETCPU USES SEND/RECEIVES TO ...CPT TO RETREIVE TH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GETCPU SHOULD NOT BE CALLED AN EXCESSIVE NO.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TIME (1 SEC) BETWEEN CALLS OR SYSTEM PERFORMAN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RSD1I (SAME ROUTINE USED IN SET UP FOR SSD RECEIV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SET UP FOR THE FUNCION CALL TO GET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SD1I</w:t>
        <w:tab/>
        <w:tab/>
        <w:t>! ONLY ONE CALL TO RSD1I NEEDS TO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BOTH SSD AND GETCPU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BUILD COMMAND FILE MUST INCLUDE EI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B2:[350,2]RSD1O, DB2:[350,2]GET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B2:[350,2]ARAP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NECESSARY ROUT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