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X-11M V3.2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aried assortment of changes to RSX-11M V3.2.</w:t>
      </w:r>
    </w:p>
    <w:p>
      <w:pPr>
        <w:pStyle w:val="PreformattedText"/>
        <w:bidi w:val="0"/>
        <w:jc w:val="left"/>
        <w:rPr/>
      </w:pPr>
      <w:r>
        <w:rPr/>
        <w:t>not  every  one  will  be  suitable and/or desirable for any</w:t>
      </w:r>
    </w:p>
    <w:p>
      <w:pPr>
        <w:pStyle w:val="PreformattedText"/>
        <w:bidi w:val="0"/>
        <w:jc w:val="left"/>
        <w:rPr/>
      </w:pPr>
      <w:r>
        <w:rPr/>
        <w:t>given installation.  They are presented here as a base  from</w:t>
      </w:r>
    </w:p>
    <w:p>
      <w:pPr>
        <w:pStyle w:val="PreformattedText"/>
        <w:bidi w:val="0"/>
        <w:jc w:val="left"/>
        <w:rPr/>
      </w:pPr>
      <w:r>
        <w:rPr/>
        <w:t>which your facility may extract, modify, and use to your own</w:t>
      </w:r>
    </w:p>
    <w:p>
      <w:pPr>
        <w:pStyle w:val="PreformattedText"/>
        <w:bidi w:val="0"/>
        <w:jc w:val="left"/>
        <w:rPr/>
      </w:pPr>
      <w:r>
        <w:rPr/>
        <w:t>particula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executive changes have  to  do  with  power</w:t>
      </w:r>
    </w:p>
    <w:p>
      <w:pPr>
        <w:pStyle w:val="PreformattedText"/>
        <w:bidi w:val="0"/>
        <w:jc w:val="left"/>
        <w:rPr/>
      </w:pPr>
      <w:r>
        <w:rPr/>
        <w:t>fails.   This  is important to us because we use on-line UN-</w:t>
      </w:r>
    </w:p>
    <w:p>
      <w:pPr>
        <w:pStyle w:val="PreformattedText"/>
        <w:bidi w:val="0"/>
        <w:jc w:val="left"/>
        <w:rPr/>
      </w:pPr>
      <w:r>
        <w:rPr/>
        <w:t>IBUS switches which cause simulated power fails during their</w:t>
      </w:r>
    </w:p>
    <w:p>
      <w:pPr>
        <w:pStyle w:val="PreformattedText"/>
        <w:bidi w:val="0"/>
        <w:jc w:val="left"/>
        <w:rPr/>
      </w:pPr>
      <w:r>
        <w:rPr/>
        <w:t>operation.  The cache change works with modified Minntronics</w:t>
      </w:r>
    </w:p>
    <w:p>
      <w:pPr>
        <w:pStyle w:val="PreformattedText"/>
        <w:bidi w:val="0"/>
        <w:jc w:val="left"/>
        <w:rPr/>
      </w:pPr>
      <w:r>
        <w:rPr/>
        <w:t>and modified ABL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 Any discs which  were  initialized  by</w:t>
      </w:r>
    </w:p>
    <w:p>
      <w:pPr>
        <w:pStyle w:val="PreformattedText"/>
        <w:bidi w:val="0"/>
        <w:jc w:val="left"/>
        <w:rPr/>
      </w:pPr>
      <w:r>
        <w:rPr/>
        <w:t>RSX-11M  prior to V3.0 (i.e.  V2.0) had some volume defaults</w:t>
      </w:r>
    </w:p>
    <w:p>
      <w:pPr>
        <w:pStyle w:val="PreformattedText"/>
        <w:bidi w:val="0"/>
        <w:jc w:val="left"/>
        <w:rPr/>
      </w:pPr>
      <w:r>
        <w:rPr/>
        <w:t>stored in different offsets in the  home  block.   V3.0  and</w:t>
      </w:r>
    </w:p>
    <w:p>
      <w:pPr>
        <w:pStyle w:val="PreformattedText"/>
        <w:bidi w:val="0"/>
        <w:jc w:val="left"/>
        <w:rPr/>
      </w:pPr>
      <w:r>
        <w:rPr/>
        <w:t>V3.1  MOU  had  hooks to provide "default" defaults if these</w:t>
      </w:r>
    </w:p>
    <w:p>
      <w:pPr>
        <w:pStyle w:val="PreformattedText"/>
        <w:bidi w:val="0"/>
        <w:jc w:val="left"/>
        <w:rPr/>
      </w:pPr>
      <w:r>
        <w:rPr/>
        <w:t>values were 0.  V3.2 MOU no longer has these hooks!   So  if</w:t>
      </w:r>
    </w:p>
    <w:p>
      <w:pPr>
        <w:pStyle w:val="PreformattedText"/>
        <w:bidi w:val="0"/>
        <w:jc w:val="left"/>
        <w:rPr/>
      </w:pPr>
      <w:r>
        <w:rPr/>
        <w:t>you  want to make use of these (i.e.  EDI which uses default</w:t>
      </w:r>
    </w:p>
    <w:p>
      <w:pPr>
        <w:pStyle w:val="PreformattedText"/>
        <w:bidi w:val="0"/>
        <w:jc w:val="left"/>
        <w:rPr/>
      </w:pPr>
      <w:r>
        <w:rPr/>
        <w:t>file extension), you must either a)  use  /EXT  switch  with</w:t>
      </w:r>
    </w:p>
    <w:p>
      <w:pPr>
        <w:pStyle w:val="PreformattedText"/>
        <w:bidi w:val="0"/>
        <w:jc w:val="left"/>
        <w:rPr/>
      </w:pPr>
      <w:r>
        <w:rPr/>
        <w:t>MOU,  b) process the disc with CVL (from the N.O.  tape), or</w:t>
      </w:r>
    </w:p>
    <w:p>
      <w:pPr>
        <w:pStyle w:val="PreformattedText"/>
        <w:bidi w:val="0"/>
        <w:jc w:val="left"/>
        <w:rPr/>
      </w:pPr>
      <w:r>
        <w:rPr/>
        <w:t>c) use ZAP on INDEXF.SYS (very carefully or  you  may  never</w:t>
      </w:r>
    </w:p>
    <w:p>
      <w:pPr>
        <w:pStyle w:val="PreformattedText"/>
        <w:bidi w:val="0"/>
        <w:jc w:val="left"/>
        <w:rPr/>
      </w:pPr>
      <w:r>
        <w:rPr/>
        <w:t>again mount that di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  Reduced size for our combination (CDA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ole stack du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DBT   Corrected stack overflow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CRASH access to M.M. fault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L   Modify 11/70 memory CSR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device offlin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IC   Remove unused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   Allow TKTN to display memory parity CS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11/70 memory CS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  Re-verify online devices on power-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11/70 memory CSR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cache and stack limit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SR   Save M.M. fault registers for TK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DRV   Modify not-ready wait technique to wait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10 seconds in 1 second inc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up to 15 seconds in 5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DRV   Lengthen timeout periods for reads, wri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mplement powerfail "featu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UPLEX TERMINAL DRIV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DAT   Added terminal types: ADM3A, ADDS, Tektro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cursor positioning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SUB   Use S2.HFF to choose "VT" expansion (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A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cursor positioning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L    Modified DL-11 record startup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quired for use with ABLE Quadrasy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FIN   Allow error logging drivers to have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CTL  Allow error logging drivers to have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ad data base with driver (see cau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OV   Display UCB address in device l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eful for on-line patching of "LOA"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tables by X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OV   Correct 3 problems in FL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OPN  J G Downward's patch for 2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OPENs or .TEST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MAG  Eliminate TKB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OV   Allow STOP/UNSTOP commands in singl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1OV   Record mounts in error log for non-M-pl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 (at last you can identify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 had the err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OV   Provide a BUSY status of a partition (te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hether or not you loaded a comm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SUB  Modify memory size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device offlin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11/70 memory CS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SFDT  Added terminal types to F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FDT  Added terminal types to F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OV   Add optional taskname (from 3.1 patch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.O.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TN    Display memory parity CSR's if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KT11 registers on segment 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sense of time stamp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-PLUS V2.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O     Use unsigned branch for address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BST   Use unsigned branch for address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OTS  Patch command file for above with check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EM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P   Use proper EIS con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RIV  Use write pas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split binary/decimal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row and column (required for AD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HCHA  New decimal flag for use with RMDR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INIT  Reduce listing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COM   Modified devic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D  Added terminal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52CHA  Replaced bad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CHA  ADDS terminal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H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M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CHA  ADM3A terminal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H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M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06CHA  Tektronix 4006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06H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06M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CHA  Line printer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H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M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BLD  ODL file to include these new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145P  Correct output of memory parity CSR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DEF  Revised output for non-DEC devices (.OB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supplied for use without SYE.MAC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k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   Provide global def for START, CMPBLK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TKB GBLP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BLD  GBLPAT to cause broadcast to sla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GEN COMMAN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GEN  Install MAC with increment to speed ph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n bas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NEXC  Some conditionals added for 11/45'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GEN2  Install TKB with increment to speed ph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on base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size of LDRPAR after LOA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GEN3  Transfer to system disc with /C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up at end of SYSGEN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maps on disc as in SYSGEN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UMD  Allow colon after map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NLON  DOC file describing how to modify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ctors and CSRs for standalone BAD, DSC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ES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THNT  Hint for easily making a loadable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p to XD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