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Differences of CCL from Oxford's Release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 for V3.2 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a number of small but significant differences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CL at KMS and Richard Kirkman's implementation at Oxford.  It i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diferences before deciding on how to implement 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release of CCL requires that the SPAWN directive be gen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The previous release used either the EDDRV or R. KIRK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MCR directive.  These last two options are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possible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L as supplied requires  EXIT WITH STATUS.  If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EXIT WITH STATUS, use the Editor to delete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ST$ and replace them with EXIT$S.  If this is done, no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IND if CCL detect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LP files for MCR,  and IND have been edited to produc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trails and introductory information.  Each file operat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LP @commandfile.S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 is now built only as part of ACNTGEN.  By default it will 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RM= switch.  Optionally it may be built to include run priv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by defining R$$PRV in RSXMC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INS does not encounter a trailing quote(") when par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/PRM="text", a syntax error message is displayed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ome free time, it would be rather easy to add a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