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ILES ON THIS TAPE ARE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SPEECH VIA A VOTRAX VSK UNIT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THIS UNIT TO AN ASYNCHRONO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  INCLUDED IN OUR INTERFACE IS A 16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BUFFER.  A CHARACTER CAN BE REQUESTED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IS BUFFER IS 3/4 FILLED.  TH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IMING OF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RUN UNDER RSX-11M V3.1 ON A PDP-11/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V+ AND MACRO-11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VSK</w:t>
        <w:tab/>
        <w:t>THIS IS MOSTLY CROWLEY'S ADAPTATION OF NR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! SYMBOL USED TO ALLOW UN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SOME PRONUNCIATION OF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 A VERY FEW ADDE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 SEVERAL TYPO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CMP</w:t>
        <w:tab/>
        <w:t>CMP LISTING BETWEEN MY RULES AND CROW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FTN</w:t>
        <w:tab/>
        <w:t xml:space="preserve">THIS PROGRAM CONDENSES THE ASCII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ULES TO AN INTER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CMD</w:t>
        <w:tab/>
        <w:t>BUILD FILE FOR RULES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PAR</w:t>
        <w:tab/>
        <w:t>CONDENSED VERSION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ST.FTN</w:t>
        <w:tab/>
        <w:t>THIS PROGRAM PRINTS TRANS.PAR 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(MOSTLY 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ST.CMD</w:t>
        <w:tab/>
        <w:t>BUILD FILE FOR RULIS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.FTN</w:t>
        <w:tab/>
        <w:t>A TEST PROGRAM TO DRIVE TRANS.  IT ACCEP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R (INCLUDING OF COURSE TI:) THEN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CONTENTS TO TRANS.  REFERENCES TO N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CELL CODE REFER (ESSENTIALL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ICATION OF THE VSK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.CMD</w:t>
        <w:tab/>
        <w:t>BUILD FILE FOR TRANS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FTN</w:t>
        <w:tab/>
        <w:t>MOSTLY CROWLEY'S VERSION CONVERTED TO FOR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ADS THE CONDENSED VERSION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NTRANCE AND CALLS VSK SUB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MP.FTN</w:t>
        <w:tab/>
        <w:t>BYTE COMPARE FUNCTION USED BY TRAN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MAC</w:t>
        <w:tab/>
        <w:t>BYTE "IAND" FUNCTION USED BY TRAN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KS.FTN</w:t>
        <w:tab/>
        <w:t>SUB TO SEND RECORD ON TO SERIO IF THERE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S.FTN</w:t>
        <w:tab/>
        <w:t>INTERCHANGES DATA WITH VSK (VIA DL-TYP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.MAC</w:t>
        <w:tab/>
        <w:tab/>
        <w:t>MACRO PROGRAM TO INITIALIZE COMMON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ION OF VOTRAX PHONEMES FROM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