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       - UIC AND DISK ENTRY ROUTINE FOR RSX11M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LO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G       - UIC AND DISK ENTRY ROUTINE FOR RSX11M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OUTINE NAME:  LO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e  LOG  task  provides  an  alternative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T /UIC=[xxx,yyy]:    and   ASN   procedur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gging" onto another disk and U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ABLE:  The task is MCR callable.  (See exampl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  LOG accepts any  legal  device  name  (with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 colon), and one or two octal numb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IC group and user.  The  special  symbol  "*"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used  to mean "don't change thi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I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to log to a different account and/or dis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LOG DP 20,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LOG 20-30 D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LOG *,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LOG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LOG DK3:  40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out your current assignment and UI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LOG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  When only one number is present in the lin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 number  is  assumed  to be "stared"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from one UIC to another under the same gro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hird  and fourth example above are iden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feat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changes  only  the  default  U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.UIC)  and  leaves  the login UIC (U.LUIC) 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for privileged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e group and user numbers must 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at order, the disk name can come anywhe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, before or after the U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  The program will not work if you do not have any  S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  at all.  This is not a problem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it on the system console, or pla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N command oft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numbers, if present in the device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only be one digit long.  To make thi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of a problem, the decimal  numerals  "8"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9" will work for drives 10 and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  Mike Hig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tus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0 Bancrof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serkely, CA 947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       - UIC AND DISK ENTRY ROUTINE FOR RSX11M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LANGUAGE:  MACRO11 with SUPER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MODULE NAME:  LOG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ENANCE:  Contact Mike Hi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