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iscription of the operation  of  the  list  processing</w:t>
      </w:r>
    </w:p>
    <w:p>
      <w:pPr>
        <w:pStyle w:val="PreformattedText"/>
        <w:bidi w:val="0"/>
        <w:jc w:val="left"/>
        <w:rPr/>
      </w:pPr>
      <w:r>
        <w:rPr/>
        <w:t>function of the RSX11M CAMAC driver.  It ha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HOW TO GENERATE A LIST PROCESSING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PUT TO THE LIST PROCESSING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RRO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IGN OF THE PROCESSING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HOW TO GENERATE A LIST PROCESSING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INPUT TO THE LIST PROCESSING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list  processing  CAMAC  driver  is  to  allow</w:t>
      </w:r>
    </w:p>
    <w:p>
      <w:pPr>
        <w:pStyle w:val="PreformattedText"/>
        <w:bidi w:val="0"/>
        <w:jc w:val="left"/>
        <w:rPr/>
      </w:pPr>
      <w:r>
        <w:rPr/>
        <w:t>higher  speed  operations  then  is possable with the standard driver.</w:t>
      </w:r>
    </w:p>
    <w:p>
      <w:pPr>
        <w:pStyle w:val="PreformattedText"/>
        <w:bidi w:val="0"/>
        <w:jc w:val="left"/>
        <w:rPr/>
      </w:pPr>
      <w:r>
        <w:rPr/>
        <w:t>This is done by providing a list of operations for the driver  to  do.</w:t>
      </w:r>
    </w:p>
    <w:p>
      <w:pPr>
        <w:pStyle w:val="PreformattedText"/>
        <w:bidi w:val="0"/>
        <w:jc w:val="left"/>
        <w:rPr/>
      </w:pPr>
      <w:r>
        <w:rPr/>
        <w:t>This  list  must  go  to a DMA unit (an odd numbered unit) and as such</w:t>
      </w:r>
    </w:p>
    <w:p>
      <w:pPr>
        <w:pStyle w:val="PreformattedText"/>
        <w:bidi w:val="0"/>
        <w:jc w:val="left"/>
        <w:rPr/>
      </w:pPr>
      <w:r>
        <w:rPr/>
        <w:t>must  be  legal  DMA  operations.   Nondata  transfer  operations  are</w:t>
      </w:r>
    </w:p>
    <w:p>
      <w:pPr>
        <w:pStyle w:val="PreformattedText"/>
        <w:bidi w:val="0"/>
        <w:jc w:val="left"/>
        <w:rPr/>
      </w:pPr>
      <w:r>
        <w:rPr/>
        <w:t>accomplished by using a operation coun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processing part of  the  CAMAC  driver  works  with  two</w:t>
      </w:r>
    </w:p>
    <w:p>
      <w:pPr>
        <w:pStyle w:val="PreformattedText"/>
        <w:bidi w:val="0"/>
        <w:jc w:val="left"/>
        <w:rPr/>
      </w:pPr>
      <w:r>
        <w:rPr/>
        <w:t>buffers.   These  buffers  are the data buffer and the command buffer.</w:t>
      </w:r>
    </w:p>
    <w:p>
      <w:pPr>
        <w:pStyle w:val="PreformattedText"/>
        <w:bidi w:val="0"/>
        <w:jc w:val="left"/>
        <w:rPr/>
      </w:pPr>
      <w:r>
        <w:rPr/>
        <w:t>Any operation in that occures compleatly in the data buffer is  legal.</w:t>
      </w:r>
    </w:p>
    <w:p>
      <w:pPr>
        <w:pStyle w:val="PreformattedText"/>
        <w:bidi w:val="0"/>
        <w:jc w:val="left"/>
        <w:rPr/>
      </w:pPr>
      <w:r>
        <w:rPr/>
        <w:t>Both  the  data  buffer  and  the address buffer are addressed checked</w:t>
      </w:r>
    </w:p>
    <w:p>
      <w:pPr>
        <w:pStyle w:val="PreformattedText"/>
        <w:bidi w:val="0"/>
        <w:jc w:val="left"/>
        <w:rPr/>
      </w:pPr>
      <w:r>
        <w:rPr/>
        <w:t>before the operation packet is queued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Initeating a li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eate a list  operation,  the  following  QIO  is  executed</w:t>
      </w:r>
    </w:p>
    <w:p>
      <w:pPr>
        <w:pStyle w:val="PreformattedText"/>
        <w:bidi w:val="0"/>
        <w:jc w:val="left"/>
        <w:rPr/>
      </w:pPr>
      <w:r>
        <w:rPr/>
        <w:t>(standard system paramiters have been om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O$  IO.LPR,dma,,,,,&lt;dbufad,dbufsz,,,cbufad,cbufs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bufad is the data buf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bufsz is the data buffer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bufad is the controll buffe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bufsz is the control buffer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ma is a DMA CAMAC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O.LPR is 3001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return from  this  operation  is  described  in  the  error</w:t>
      </w:r>
    </w:p>
    <w:p>
      <w:pPr>
        <w:pStyle w:val="PreformattedText"/>
        <w:bidi w:val="0"/>
        <w:jc w:val="left"/>
        <w:rPr/>
      </w:pPr>
      <w:r>
        <w:rPr/>
        <w:t>section.   If  either buffer violates the address check, the operation</w:t>
      </w:r>
    </w:p>
    <w:p>
      <w:pPr>
        <w:pStyle w:val="PreformattedText"/>
        <w:bidi w:val="0"/>
        <w:jc w:val="left"/>
        <w:rPr/>
      </w:pPr>
      <w:r>
        <w:rPr/>
        <w:t>is aborted, and an error is returned in the $DSW word and  carry  will</w:t>
      </w:r>
    </w:p>
    <w:p>
      <w:pPr>
        <w:pStyle w:val="PreformattedText"/>
        <w:bidi w:val="0"/>
        <w:jc w:val="left"/>
        <w:rPr/>
      </w:pPr>
      <w:r>
        <w:rPr/>
        <w:t>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Format of the CAMAC Operation Packi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MAC Operation Packit List (COP List) is a table of COPs which is</w:t>
      </w:r>
    </w:p>
    <w:p>
      <w:pPr>
        <w:pStyle w:val="PreformattedText"/>
        <w:bidi w:val="0"/>
        <w:jc w:val="left"/>
        <w:rPr/>
      </w:pPr>
      <w:r>
        <w:rPr/>
        <w:t>terminated by a word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 in the COP List is made up of  two  parts;   a  mandtory</w:t>
      </w:r>
    </w:p>
    <w:p>
      <w:pPr>
        <w:pStyle w:val="PreformattedText"/>
        <w:bidi w:val="0"/>
        <w:jc w:val="left"/>
        <w:rPr/>
      </w:pPr>
      <w:r>
        <w:rPr/>
        <w:t>part, and a optional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The mandatory part - Each COP must have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YTE COUNT   ! FLAG BYTE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ATE SELECT WORD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TENDED WORD COUNT WORD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NA WORD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AL DATA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byte count is used to index to the next COP as  COP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type byte indicates the options that are includ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nol part of the C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rate select  is  the  word  that  will  be  put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osponding interfac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xtended word count is  the  word  that  is  put  i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osponding interfac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fna word is the word that is placed in the  corro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Optional part - The optional part is  controlled  by  the  type</w:t>
      </w:r>
    </w:p>
    <w:p>
      <w:pPr>
        <w:pStyle w:val="PreformattedText"/>
        <w:bidi w:val="0"/>
        <w:jc w:val="left"/>
        <w:rPr/>
      </w:pPr>
      <w:r>
        <w:rPr/>
        <w:t>byte  in  the  mandatory part.  This part contains information that is</w:t>
      </w:r>
    </w:p>
    <w:p>
      <w:pPr>
        <w:pStyle w:val="PreformattedText"/>
        <w:bidi w:val="0"/>
        <w:jc w:val="left"/>
        <w:rPr/>
      </w:pPr>
      <w:r>
        <w:rPr/>
        <w:t>needed to do special operations on the list.  The type  byte  has  the</w:t>
      </w:r>
    </w:p>
    <w:p>
      <w:pPr>
        <w:pStyle w:val="PreformattedText"/>
        <w:bidi w:val="0"/>
        <w:jc w:val="left"/>
        <w:rPr/>
      </w:pPr>
      <w:r>
        <w:rPr/>
        <w:t>following bit enco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it 0= buffer offset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it 1= do an  station  subaddress  check  on  the  compl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it 2= execute this COP some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it 6= ignore CAMAC timout (T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it 7= ignore crate overflow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te is examined from  the  LSB  to  the  MSB,  and  if  the</w:t>
      </w:r>
    </w:p>
    <w:p>
      <w:pPr>
        <w:pStyle w:val="PreformattedText"/>
        <w:bidi w:val="0"/>
        <w:jc w:val="left"/>
        <w:rPr/>
      </w:pPr>
      <w:r>
        <w:rPr/>
        <w:t>encoding  exists,  the optinal part is assumed to have the apreopreate</w:t>
      </w:r>
    </w:p>
    <w:p>
      <w:pPr>
        <w:pStyle w:val="PreformattedText"/>
        <w:bidi w:val="0"/>
        <w:jc w:val="left"/>
        <w:rPr/>
      </w:pPr>
      <w:r>
        <w:rPr/>
        <w:t>data.  The format for the data in the optinal part with respect to the</w:t>
      </w:r>
    </w:p>
    <w:p>
      <w:pPr>
        <w:pStyle w:val="PreformattedText"/>
        <w:bidi w:val="0"/>
        <w:jc w:val="left"/>
        <w:rPr/>
      </w:pPr>
      <w:r>
        <w:rPr/>
        <w:t>type byte encodings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it 0= byte in buffer to place first word of  data  read 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 bit  is not set, the data will be appended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just finished.  Initally, data will be  placed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 first  word  of the buffer.  If this bit is se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value must be even and less then the size  of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it 1= expected crate, station, and subaddress of the 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operation.   This word has the following format 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&lt;field size:  starting bit&gt; indicate the number of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eld and the starting bit of the field.  i.e.  &lt;16: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word, &lt;8:0&gt; is even byte, &lt;8:8&gt; is odd by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address &lt;4:0&gt;, station &lt;5:4&gt; end crate mask &lt;7: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it 2= request for  repeat  count.   The  corrosponding 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number of repa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it 6= ignore CAMAC time out .  If this bit is set, no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duced from a CAMAC timeout (T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it 7= ignore crate overflow indication.  If this bit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nd a crate overflow occures, an error will oc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ERRO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an error occures and if an IO status block was specified in the QIO,</w:t>
      </w:r>
    </w:p>
    <w:p>
      <w:pPr>
        <w:pStyle w:val="PreformattedText"/>
        <w:bidi w:val="0"/>
        <w:jc w:val="left"/>
        <w:rPr/>
      </w:pPr>
      <w:r>
        <w:rPr/>
        <w:t>an  error  indication  will  be returned.  The IO status block has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KT CNT    ! RETURN CODE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 SELECTED VALUE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E.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E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E.O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E.END= end fault, where end CNA was not the on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E.OVR= an attempt was made to access outside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E.CVF= unexpected crate overflow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E.IMP= 18  bit  address  calculation  error  (imp 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E.CT2= CAMAC time 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E.JER=  Jorway  interface  error  (detected  by   check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 number of bytes transfered vs.  actual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ransfered.) If this occures the UCB is marked  of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interface is no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T CNT is the number of the packet that was being  processed</w:t>
      </w:r>
    </w:p>
    <w:p>
      <w:pPr>
        <w:pStyle w:val="PreformattedText"/>
        <w:bidi w:val="0"/>
        <w:jc w:val="left"/>
        <w:rPr/>
      </w:pPr>
      <w:r>
        <w:rPr/>
        <w:t>at  the time of the error.  The user selected value is any provided by</w:t>
      </w:r>
    </w:p>
    <w:p>
      <w:pPr>
        <w:pStyle w:val="PreformattedText"/>
        <w:bidi w:val="0"/>
        <w:jc w:val="left"/>
        <w:rPr/>
      </w:pPr>
      <w:r>
        <w:rPr/>
        <w:t>the standard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INTERNAL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data structure for the list processing driver  in</w:t>
      </w:r>
    </w:p>
    <w:p>
      <w:pPr>
        <w:pStyle w:val="PreformattedText"/>
        <w:bidi w:val="0"/>
        <w:jc w:val="left"/>
        <w:rPr/>
      </w:pPr>
      <w:r>
        <w:rPr/>
        <w:t>the UCB above thos already used by the standard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U.EEND    * EXPECTED END LOCATION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U.FLAG    * FLAG WORD (LOW BYTE COP FLAG)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U.DBBR    * BYTES REMAINING IN DATA BUFFER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U.LNPR    * LAST 18 BIT ADDRESS OF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JORWAY ADDRESS POINTER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U.CBSZ    * BYTES IN CONTROLL BUFFER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U.CBRL    * RELOCATED ADDRESS OF CONTROL BUF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U.COPC    * COP COUNT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U.REPT    * REPATITION COUNT FOR COP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  <w:t>U.BYTR    * BYTES TO BE TRANSFERED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ESIGN OF THE PROCESSING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alization part for the first trnasfer of a CO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LISTINI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=TR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TO CONTROLL 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L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UPT ENABLE=TR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TFN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P FROM CONTROL BUFFER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LUDOM LIST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SETUPL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BUFFOFSETREQ OR FIR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BUFFOFS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BUFFOFSET GT U.CNT) THEN (ERRO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LNPR=U.BUF+BUFFOFSE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DBBR=U.CNT-BUFFOFSE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LNPR=U.BU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DBBR=U.C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=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AD=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NDCK) THEN (U.EEND=ENDNA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REPT AND (U.REPT EQ 0)) THEN (U.REPT=REPTCN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U.REPT EQ 0) THEN (U.REPT=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XWC&lt;12:0&gt;  NE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BYTR= -(170000 OR EXWC)*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24BITMODE) THEN (U.BYTR=U.BYTR*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DBBR=U.DBBR-U.BY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U.DBBR LT 0) THEN (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FLAG&lt;8:0&gt;=FLAG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LUDOM SETU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EXCTFN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OADAD) THEN (J411ADD=U.LNPR; LOADAD=FALS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411CS=CRATESELEC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411EXWC=EXTENDEDWORDCOU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411FNA=FNA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AT THIS POINT THE CAMAC OPERATION STARTS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REPT=R.REPT-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U.REPT EQ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 CONTROLL BUFFER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COPC=U.COPC+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LUDOM EXCT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INTERUPT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TO CONTROLL 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OPERATION COMPLE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J411 INTERUPT ENABLE AND SEQUEUC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CK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DONE) THEN ( U.COPC=U.COPC-1; FOR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L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UPT ENABLE=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TFN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P FROM CONTROL 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XIT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LUDOM INTE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ERRCK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J411CROV AND NOT CRTOVOK) THEN (ERR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J411T02 AND NOT T02OK) THEN (ERR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END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U.EEND AND 777) NE (J411FNA AND 777)) THEN (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U.EEND AND 177000) NE (J411CS AND 177000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(ERR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J411EXWC AND 7777) EQ 0) THEN (NBYTES=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SE BEG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BYTES= -(170000 OR J411EXWC)*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D24)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BYTES=NBYTES*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DBBR=U.DBBR+NBYT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BYTR=U.BYTR-NBYT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LNPR=U.LNPR+U.BY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(U.LNPR NE J411MADR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CB OFFLI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LUDOM ERR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