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TDRV -- VIRTUAL TERMINA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onal artical on the virtual terminal  driver(VTDR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ed  in  the Small Buffer, Vol.  389, by Dave Elderkin(DE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11M-PLUS will have a virtual terminal driver, but RSX11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no DEC supplied and supportd virtual terminal driver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(if ever).  This is interesting  since  starting  with  V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MCR and ...AT.  recognize the device VT:  as a virtual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.  Since all users may not have ready access  to  the 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the following description of Dave Elderkin is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for allowing a privileged task to submit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 lines  to  the  MCR is well known for RSX-11M system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of carrying on a dialog with the system (both  inpu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)  from  a  nonprivleged  tast  is a little more diffic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ticle describes a virtual terminal driver for  RSX-11M  V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which  can perform this function until the subject is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 allows the user to establish a  virtual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T:)  on RSX-11M V3 systems.  Using this driver, a nonprivili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may supply input to the system and receive output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as if the input and output had been done at a system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.  In other words, the user task sends a  line  to  the  V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ia  a QIO IO.WLB) and the VT sends it to the system jus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 driver would.  The system will then send its output to w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s  is  a  TI,  and  the  user task can receive it (via a Q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.RLB).  The task's input to the system may be solicited or 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c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is easy for the task to use.  A general  schematic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task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Prepare an input line to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ssue a QIO IO.WLB to VT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ssue a QIO IO.RLB to VT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Was an EOF receiv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YES -- GOTO STA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NO  -- CONTINU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Process output line received from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Was the input line an MCR promp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YES -- GOTO STA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NO  -- GOTO LOO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ation of the input line for the system  might  con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ading input from a foreign block mode terminal or of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from a file, for example.   Processing  output 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system might involve sending output to a foreign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or writing a record to a file.  As written, the  driver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ome restrictions that must be del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driver establishes one virtual  terminal  on  the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terminal  may be used by only one task at a time.  Th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may have only a single stream of terminal I/O in progres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ime.  If this is an unaceptable restriction, you could rew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to handle multiple units or build  several  copi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with different device 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The driver is primarily record orientated(as opposed  to 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 oriented)  and  does not allow for the functions of the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used to edit an input line.  That is there is  no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(CTRL)R,  RUBOUT,  and the like.  The user task mus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edited lines of input to V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The driver assumes that all lines of input to be  sent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are terminated by a carriage return.  Thus, t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ies using the VT  with  programs  that  terminate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on characters count or altmode(like ODT and TEC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There is no support in the VT for using (CTRL)C to get the MC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  input may only be entered in response to the standar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"&gt;".  Furthermore, the task which  is  dealing  with  VT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examine  each output string from the system to determ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MCR prompt has been received.  This  is  caused  by  the 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 unlike  all  other  tasks in the system, tthe MC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a QIO IO.RLB to  the  terminal  after  it  has  issued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The buffer of the user's task QIO IO.WLB should(MUST)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iling carriage retur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IO.RPR is not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ritten , the VT driver does allow for some special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place in addition to its normal transfer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On output of data from the system to the user task(user  tas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.RLB  to  VT1:), the driver places the carriage control by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output in the first byte of the  user  task's 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 allow the user task to correctly format system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On input of data from the user task to the  system(user  tas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.WLB  to  VT:), the driver checks for the presence of a (CTRL)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character of the buffer.  If this is  the  case,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 notification is sent to the system.  This allows you to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e system utilities normallly.  The driver  also  check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ce of a charrige return as the firt character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ase the system receives  a  notification  of  zero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.   This makes EDI terminate input mode normall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udge is necessary because RSX will not accept  QIO's's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coun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 driver works by simulating two units, VT0:  and VT1: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base  consists  of  one DCB, Two UCB's, and two SCB'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ask does its communicating with unit 1 via Qio's whi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sees  a normal terminal on unit 0.  The driver c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on these two units and performs transfers between 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case  in which unit 1 receives an IO.WLB and unit 0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ny I/O operations outstanding, the driver performs 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ctied  input  to the MCR on behalf of the user.  Thi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llocating a buffer from the DSR(pool), flling it with the U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of unit 0 and the buffer contents from unit 1 wri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ueing it to MC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