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L -- Console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X11M V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-MAR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user interface to an RSX11M operating 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MCR  (Monitor  Console  Routine).   If terminal inp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 by a task, all data, or commands typ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  user's terminal are sent by the terminal driver to MC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.  The MCR task (and its child ...SYS) decode  user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(ACT,  ABORT, RUN, DEV, etc.).  Tasks installed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orm ...XYZ are treated as a external  MCR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 if a user ty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XYZ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ommandline' in its entirity(or at least up to 76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nt  as  input to the task ...xyz.  this is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supplying most system commands and controling  the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of  the  RSX11M  utility programs.  The limita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are that each task must be installed to be treated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MCR  command, and each extra installed task, uses va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pool space.  Moreover, because installed tasks use a  cr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 system  resource(pool),  only privleged users ar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nd remove tasks from the system.   The  normal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to  starting tasks via the RUN command or us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eviate this problem a user tailorable Consol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(CCL)  has  been  implemented which allows each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vate task control  language  which  will  pas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to tasks which are not installed in the system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commands.  When a user types in a command line, MCR is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rack  at decoding it.  If MCR does not recognize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(first 3 letters) as either an internal( like  SET  /UIC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command,  then the command line in its entirity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task ...CCL, the Console Command Language task.  CCL i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if it can find the command(the command stop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ace, comma, =, &lt;, or carriage return encountered)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s in a user file USERCCL.CCL to see if the command is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 If it isn't, it checks in file LB:[1,5]SYSCCL.CCL 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ommand  is a system CCL command.  If the comm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nywhere, a warning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ay have an  individual  CCL  (USERCCL.CCL)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structure a CCL file and some worked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in APPENDIX A.  In APPENDIX B passing a command l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via the RUN command is discu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alth of CCL commands exist to  simpl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a  user  has to do, and to allow the user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variety of RSX utility programs which  are  not  permi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a number of commonly  used  commands  are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CCL.   The  commands BRIEF, DELETE, DIRECTORY, LIST, PU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, and TRUNCATE are internally decoded by  CCL  as  PIP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  The command syntax for all of these command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OMMAND  [filespec] [,filespec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IR and BRIEF do not require a  filespecifi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commands  require  a  file  or files to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have the following PIP equival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[EF]    filespec</w:t>
        <w:tab/>
        <w:tab/>
        <w:t>PIP [filspec]/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   filespec</w:t>
        <w:tab/>
        <w:tab/>
        <w:t>PIP filespec/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</w:t>
        <w:tab/>
        <w:t>[filespec]</w:t>
        <w:tab/>
        <w:tab/>
        <w:t>PIP [filespec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[T]</w:t>
        <w:tab/>
        <w:t>filespec</w:t>
        <w:tab/>
        <w:tab/>
        <w:t>PIP TI:=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</w:t>
        <w:tab/>
        <w:t>filespec</w:t>
        <w:tab/>
        <w:tab/>
        <w:t>PIP filespec/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</w:t>
        <w:tab/>
        <w:t>filespec</w:t>
        <w:tab/>
        <w:tab/>
        <w:t>PIP filespec/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[NCATE]</w:t>
        <w:tab/>
        <w:t>filespec</w:t>
        <w:tab/>
        <w:tab/>
        <w:t>PIP filespec/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CL commands are decoded from the CCL user  and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TRO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CL COMMAND</w:t>
        <w:tab/>
        <w:tab/>
        <w:tab/>
        <w:t>MC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</w:t>
        <w:tab/>
        <w:tab/>
        <w:tab/>
        <w:tab/>
        <w:t>SET /HOLD=T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HOLD</w:t>
        <w:tab/>
        <w:tab/>
        <w:tab/>
        <w:t>SET /NOHOLD=T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  <w:tab/>
        <w:tab/>
        <w:tab/>
        <w:tab/>
        <w:t>Erases the term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</w:t>
        <w:tab/>
        <w:tab/>
        <w:tab/>
        <w:tab/>
        <w:t>@LB:[1,2]SHOW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</w:t>
        <w:tab/>
        <w:tab/>
        <w:tab/>
        <w:tab/>
        <w:t>SET /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  [G,M]</w:t>
        <w:tab/>
        <w:tab/>
        <w:tab/>
        <w:t>SET /UIC=[G,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= [G,M]</w:t>
        <w:tab/>
        <w:tab/>
        <w:tab/>
        <w:t>SET /UIC=[G,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B</w:t>
        <w:tab/>
        <w:tab/>
        <w:tab/>
        <w:tab/>
        <w:t>PIP /T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ev:</w:t>
        <w:tab/>
        <w:tab/>
        <w:tab/>
        <w:t>PIP dev:/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file, outfile</w:t>
        <w:tab/>
        <w:tab/>
        <w:t>PIP outfile=in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  <w:tab/>
        <w:t>Command lines for utilities started by CC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limited to 40-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</w:t>
        <w:tab/>
        <w:tab/>
        <w:tab/>
        <w:t>RUN $ACC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</w:t>
        <w:tab/>
        <w:tab/>
        <w:tab/>
        <w:t>RUN $A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</w:t>
        <w:tab/>
        <w:tab/>
        <w:tab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K</w:t>
        <w:tab/>
        <w:tab/>
        <w:tab/>
        <w:t>RUN DK1:$RMSB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filespec</w:t>
        <w:tab/>
        <w:tab/>
        <w:t>PAT NL:=filespec/CS,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 dev:=MM0:/SW</w:t>
        <w:tab/>
        <w:tab/>
        <w:t>CDA dev:=MM0:/SW,LB:[1,54]RSX11M.STB/S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filespec</w:t>
        <w:tab/>
        <w:tab/>
        <w:t>LBR filespec/CO=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command line</w:t>
        <w:tab/>
        <w:tab/>
        <w:t>Identical to CMP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command line</w:t>
        <w:tab/>
        <w:t>Identical to C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command line</w:t>
        <w:tab/>
        <w:tab/>
        <w:t>Identical to CV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L</w:t>
        <w:tab/>
        <w:tab/>
        <w:tab/>
        <w:t>RUN $DA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OP</w:t>
        <w:tab/>
        <w:tab/>
        <w:tab/>
        <w:t>RUN $DI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command line</w:t>
        <w:tab/>
        <w:tab/>
        <w:t>Identical to DMP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command line</w:t>
        <w:tab/>
        <w:tab/>
        <w:t xml:space="preserve">    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</w:t>
        <w:tab/>
        <w:tab/>
        <w:tab/>
        <w:t>RUN DK1:$RMSD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filespec,library</w:t>
        <w:tab/>
        <w:t>LBR filespec=library/EX: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command line</w:t>
        <w:tab/>
        <w:tab/>
        <w:t>Identical to FLX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G dev:</w:t>
        <w:tab/>
        <w:tab/>
        <w:tab/>
        <w:t>Identical to FRG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 dev:</w:t>
        <w:tab/>
        <w:tab/>
        <w:tab/>
        <w:t xml:space="preserve">     "    "     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B commandline</w:t>
        <w:tab/>
        <w:tab/>
        <w:t>Identical to FTB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 commandline</w:t>
        <w:tab/>
        <w:tab/>
        <w:t>Identical to LB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commandline</w:t>
        <w:tab/>
        <w:tab/>
        <w:t>Identical to LS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ommandline</w:t>
        <w:tab/>
        <w:tab/>
        <w:t>Identical to PA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ilespec</w:t>
        <w:tab/>
        <w:tab/>
        <w:t>Use RECOVE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library,object</w:t>
        <w:tab/>
        <w:t>LBR library/RP=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O commandline</w:t>
        <w:tab/>
        <w:tab/>
        <w:t>Identical to RNO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</w:t>
        <w:tab/>
        <w:tab/>
        <w:tab/>
        <w:t>RUN DK1:$RMS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 @commandfile.slp</w:t>
        <w:tab/>
        <w:tab/>
        <w:tab/>
        <w:t>Identical to SL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GRP/MEM/PASWRD cmd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RP/MEM/PSWRD CMD</w:t>
        <w:tab/>
        <w:t>Identical to SUBMI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Y commandline</w:t>
        <w:tab/>
        <w:tab/>
        <w:t>Identical to VF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</w:t>
        <w:tab/>
        <w:tab/>
        <w:tab/>
        <w:t>Identical to VM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</w:t>
        <w:tab/>
        <w:tab/>
        <w:tab/>
        <w:t>Identical to ZAP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S DEV:/BLKS=N</w:t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AVE</w:t>
        <w:tab/>
        <w:tab/>
        <w:tab/>
        <w:t>@LB:[1,2]DISKSAVE -- Returns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>original disk and UIC when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utput,cmdline</w:t>
        <w:tab/>
        <w:t>@LB:[1,6]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(D) DEV:</w:t>
        <w:tab/>
        <w:tab/>
        <w:t>LOA DEV:/PAR=DRV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(NT)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UP</w:t>
        <w:tab/>
        <w:tab/>
        <w:tab/>
        <w:t>@LB:[1,2]SHU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Q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E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D dev:[UIC]</w:t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(OAD) DEV:</w:t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 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 file has a  rigid  format,  some  field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ere  intended  to be used but which have been lo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s of time.  A command specification consists of a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nes, followed by a number of parameter lines and fi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by an action or skeleton command line.  There  are  of 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.  If the keyword is not found and its last characte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" then the command "?  keyword" is tried.  Thus help? 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to  list  the  names  of  all subjects on which help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while file?  gives "HELP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keywords are matched to 8 characters and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 may  be  up  to 30 characters each.  If a request for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d parameter is answered by CTRL/Z then the program  aband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11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811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MAC %1%=[1,1]exemc/ml,[11,10]rsxmc/pa:1,[12,10]%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1411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411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PIP TI:=%1.MAC%%2,.MAC%%3,.MA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82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CMP %2.SLP%/SL=%1;-1%,%1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" M file " and "ASSEMBLE FILE"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 they  create  an object file from the source in [12,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SSEMBLE given without any parameters w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"Filename?"  since the specification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one parameter, and it is to prompt for on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f it is not present.  The specification ensures that "M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by the single character alone,  and  ASSEMBLE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ASS ASSE ASSEM thru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npqKEYWORD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irst line of a command set.  There may b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eyword lines for the same a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</w:t>
        <w:tab/>
        <w:t>Min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</w:t>
        <w:tab/>
        <w:t>Maximum number of characters to match (extra igno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(ignored in current version but must be pres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</w:t>
        <w:tab/>
        <w:t>Minimum number of parame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 this number of parameters is not presen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arameters will be prompt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q</w:t>
        <w:tab/>
        <w:t>Maximum number of parameters to question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 the case where prompting occurs then this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s the highest prompt to b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The keyword may consist of up to 8 character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matched identically by the CCL processor.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terminators for the keyword typed by the user are &lt;spac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nd &lt;carriage retur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Where n is the parameter number (they should be in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 the range 1-9 . If the correct number of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upplied no questions are asked, otherwise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sked and the associated parameters are fill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 parameters are skipped then they will only ha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 they were given on the original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MAND LINE parasub1 parasub2 parasub3 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Command or Action lines are indicated by a '*'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column 1.  Their text is copied except that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re substit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ara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%n { absent } { absent }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{   ,    } { .ex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{   =    } { ;gen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'  denote  a  parameter  substitution  argu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n is the number of the associated parameter to be sub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ed.  Each parameter must be seperated by a  delimiter. 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  are:   space,  comma(','), '=','&lt;', '&lt;-'.  A [UIC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special case in that the comma seperating the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ember numbers is not treated as a delimiter(all of the U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group of optional elements denote a  charac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erted  before  the parameter if the parameter is not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,' or '=' may appear in this  position(ie  be  inser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the parameter).  The second group denote elem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if their initial character is not present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string.   Typically  these are only those which de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and version numbers.  Finally a '$' is interp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as  as  an 'escape' key to be used in terminat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E / M the filename given would normally be a pl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 MCRDIS which would resul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AC MCRDIS=[1,1]EXEMC/ML,[11,10]RSXMC/PA:1,[12,10]MCR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T or TYPE since the required number of arguments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and  the  number of arguments to be prompted for is 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file</w:t>
        <w:tab/>
        <w:tab/>
        <w:t>-&gt; PIP TI:=fil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file.slp</w:t>
        <w:tab/>
        <w:tab/>
        <w:t>-&gt; PIP TI:=file.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file2</w:t>
        <w:tab/>
        <w:t>-&gt; PIP TI:=file.MAC,file2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myfile</w:t>
        <w:tab/>
        <w:t>-&gt; PIP TI:=myfile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TI:</w:t>
        <w:tab/>
        <w:t>-&gt; CMP TI:.SLP/SL=MCRDIS;-1,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INDROT</w:t>
        <w:tab/>
        <w:t>-&gt; CMP INDROT.SLP/SL=INDROT;-1,INDR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 with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72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CMP %2%%1.SLP%/SL=%1;-1%,%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? </w:t>
        <w:tab/>
        <w:tab/>
        <w:t>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</w:t>
        <w:tab/>
        <w:tab/>
        <w:t>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lter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71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</w:t>
        <w:tab/>
        <w:t>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TI: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</w:t>
        <w:tab/>
        <w:tab/>
        <w:t>-&gt;       di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number of parameters to prompt for was set to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quired of 1 was not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IC</w:t>
        <w:tab/>
        <w:tab/>
        <w:t>==&gt;  SET /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IC  [G,M]</w:t>
        <w:tab/>
        <w:t>==&gt;  SET /UIC=[G,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IC =[G,M]</w:t>
        <w:tab/>
        <w:t>==&gt;  SET /UIC=[G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ntries in SYSCCL.CCL produce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$3300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SET /UIC %2=%%1=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</w:t>
        <w:tab/>
        <w:t>No parameters present so   SET /UIC sen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  <w:tab/>
        <w:t>Since only one parameter is present ([G,M} {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e comma in a UIC is not a delimiter.}, %2=%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 a null and %1=% evaluates to  =[G,M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</w:t>
        <w:tab/>
        <w:t>The = sign (UIC =[G,M]) acts as the first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which means parameter 1 is evaluated to a nu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arameter 2 is evaluated to be =[G,M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spec</w:t>
        <w:tab/>
        <w:tab/>
        <w:t>==&gt;PIP filespec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entries to produce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$3900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PIP %1;*%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ase 1.</w:t>
        <w:tab/>
        <w:t xml:space="preserve">The command DIRECTORY would have parameter 1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ull so the MCR command would be  PIP /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  <w:tab/>
        <w:t xml:space="preserve">The command DIR *.CMD would have appended a ;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ince there is no ';' in the command line typed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o the command is passed back to MCR would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IP *.cmd;*/BR.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</w:t>
        <w:tab/>
        <w:t xml:space="preserve">The command DIR *.CMD;1  would have nothing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ince a ';' is found in the input commnad.  H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e command PIP *.CMD;1/BR  would be sent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y C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COMMAND LINES VIA THE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ask via the RUN filespec facility causes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task and remove it on exit.  In reality MCR dec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then  issues  an  INS  filespec/RUN=REM/TASK=T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=REM switch specifies that the task is to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task list when it exits.  In a standard RSX11M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there  is no way to pass the task an MCR command li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stalled as an external MCR command(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ally bypass this restriction, a new switch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INS(and   hence   the   RUN   command),   the 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(parameter).  The 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UN filespec/PRM=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UN filespec/PRM="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txt' is an ASCII command string.  Both forms of  the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do  the same thing.  However, if the command to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when it is running is to include a switch(ie  a  '/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rm using the "txt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 normal MCR command lin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  to 80 characters long.  The longest command lin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RUN command is 57 characters(if filespec is 9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 Adding a /TASK=TSKANM switch , or a /PRI=N swit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he maximum length in a command by 12 and 7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CCL  checks to see if an expanded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0  characters  long.   If  not  it  issues  an  error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used CCL is used with the RUN command, error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more difficult because of  the  implicit  /RUN=REM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automatically inserted into the command line by S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passed on to INS to Install, Run, and 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If  it is desired to have CCL do as much checking o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length as possible, prototype command lines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CL.CCL  or SYSCCL.CCL should avoid using the RUN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place it with INS filspec/RUN=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LB:[1,53]DMP/TASK=...DMP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S LB:[1,53]DMP/TASK=...DMP/RUN=REM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lines are not expected to be long and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by a large number of users, the CCL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INS /RUN=REM) the task with a taskname of the  form  ...XY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when  the next user goes to use the task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is still using the task, multiple copies of 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created, one for each terminal using the task.  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 it will be removed from the installed task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 down  somewhat  on  the overhead of looking through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.  A simple example of this is BASIC on our 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is not normally an instaled task, rather when a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CCL runs BASIC and installes  it  with  the  name  ...B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origional copy of ...BAS is active, multiple cop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t various terminals.  For tasks  which  require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(BASIC  requires none), this method is not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ay be necessary  to  RUN  the  task  without  the  /TASK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 This  means  that the task will be run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l(TT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VARIABLES TO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(.AT)  has  been  enhanced  to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on command lines.  One may n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@CMDFILE ,PARAM1, PARAM1, PARAM1, PARAM4,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parameters PARAM1.....PARAMn transfered t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direct  file  processor.(PARAM1  -&gt;  $A, PARAM2 -&gt; $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3 -&gt; $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.  now defaults to .ENABLE GLOBAL as it starts up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are passed to the GLOBAL variables $A,$B, ....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defined as they are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example of using this is the BUILD CC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UILD tsknam,(NO)LIST,(NO)BUILD,(NO)MAP,(NO)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asses the string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sknam,(NO)LIST,(NO)BUILD,(NO)MAP,(NO,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@[1,5]BATCH/NOLI,PARM1,PARM2,PARM3,PARM4.  Here tsknam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the  FORTRAN  IV  file  to  compile,  with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(LIST, NOLIST),BUILD or NOBUILD, determine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askbuild(with  or without producing a MAP), and able(YE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be(NO) to be run by other users.  A listing of BATCH.CM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a guide to writing complicated command files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passes parameter strings.  Note in the listing  that  .IFNE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to test to see whether or not the source fil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and the command file @BATCH creates, tests to see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P  compilation  produced an object module.  If no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duced, the command file terminates gracefully, saving 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ti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CATIONS TO CCL FOR V3.2 RSX11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is slightly modified(it certainly could  use  som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) for the V3.2 release.  Exit with status has been ad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CL command can not be executed (file not found, line too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 a  fatal  exit status of 4 is returned to the indir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Eventually, it is hoped to be able to get exi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pawned task.  As of BL25 (field test) this was not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 due to a bug in mcr in passing on exit  statu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asks  which  had been run.  It is expected that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 the final V3.2 release to return exit status 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s to the indirect file processo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now can be built with the SPAWN directive if it is  a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able.   CCL  requires the EXST$ (Exit With Status) dire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turn exit status..  Modules exist to  build  CCL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AWN  directive, the PUTMCR directive or the MCR driv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now made to see if the expanded command line is  to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 large  to fit in an MCR buffer.  This saves much fru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e enteres l</w:t>
      </w:r>
    </w:p>
    <w:p>
      <w:pPr>
        <w:pStyle w:val="PreformattedText"/>
        <w:bidi w:val="0"/>
        <w:jc w:val="left"/>
        <w:rPr/>
      </w:pPr>
      <w:r>
        <w:rPr/>
        <w:t>ongish commands, and the tasks reject  them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unknown point in the command line.  If CCL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oo long to pass on , it warns the user and print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ding line up to the point at which it overflowed th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various PIP, CCL commands seem to be the mos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useful,   these   commands(BRI[EF],   DIR[ECTORY],  LIS[T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, PUR[GE], SPO[OL], AND TRU[NCATE]) have been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to  CCL's  command parsing.  This speeds up command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se quite noticeably on system with slow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