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++</w:t>
        <w:tab/>
        <w:t>Changes to SRD made at The Jackson Lab</w:t>
        <w:tab/>
        <w:t xml:space="preserve">   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The Writeback switch now works and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witch along with the listing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Added options to the selective dele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se options allow the user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Delete the file,</w:t>
        <w:tab/>
        <w:t>(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B) Don't delete the file, 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C) Delete the rest of the files, or  (G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) Quit.</w:t>
        <w:tab/>
        <w:tab/>
        <w:t xml:space="preserve"> (Qu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option is identical to the IAS V3.0 PIP /SD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cept that the "GO" option asks a redundant ques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sure that it's the proper functio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Added Read Only psects to allow SRD to have sh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Created DCL build files. This allows SRD to b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task built from P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Generally cleaned up some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problems, fixes, and/or suggestio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or give me a call. Good luck with SRD. It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ing ok for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enry R. Tumbl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ystems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Jackson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ar Harbor, ME. 04609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el. 207/288-3371 X-30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