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O C T O R  (THE COMPUTERIZED ANALY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"DOCTOR" IS A VERSION OF THE OLD "ELIZA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RUN IN TECO. IT IS LESS POWERFUL THAN THE ORIGINAL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REQUIRES ONLY A VERSION OF TECO TO RUN.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RESPOND TO YOUR STATEMENTS AS WOULD (?) A PSY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, AND ATTEMPTS TO CARRY OUT A CONVERSATION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OR IS IMPLEMENTED IN 4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TEC</w:t>
        <w:tab/>
        <w:t>IS THE COMMAND FILE (I.E., THE "PROGRA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KEY</w:t>
        <w:tab/>
        <w:t>IS THE LIST OF KEY WORDS/PHRASES LOOKED FOR IN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NUM</w:t>
        <w:tab/>
        <w:t>IS THE LIST OF OFFSETS INTO ITS REPLY LIST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RPL</w:t>
        <w:tab/>
        <w:t>IS THE LIST OF CANNED REPLIES TO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EXECUTION, DOCTOR.KEY RESIDES IN Q-REGISTER K, DOCTOR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Q-REGISTER N, DOCTOR.RPL RESIDES IN Q-REGISTER R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(THOUGH IT NEED NOT BE SO), DOCTOR.TEC RESIDES IN Q-REGIST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CO DOES NOT HAVE ENOUGH BUFFER SPACE TO HOLD ALL THESE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OPY OF THE REPLY LIST, WHICH IS THE LARGEST),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OMEHOW TO USE THIS PROGRAM, OR RE-WRITE IT ENOUG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KS REPLIES OFF DISK INSTEAD OF BY LOADING Q-REGISTER 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. (THE OTHER LISTS ARE SHORT ENOUGH THAT THEY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OUBLE.) IN RSX11D, A TECO WITH 8000 WORDS OF STACK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; WITH 6000 IT MAY BE, BUT IS NOT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YSTEMS, GOOD LUCK! DOCTOR SHOULD RUN PRETTY MUCH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NG SYSTEM OR TECO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REALLY VERY SIMPLE IN ITS OPERATION.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IN A SENTENCE OF TEXT FROM THE USER, REMOVING ANY "'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ARE READ IN. UPON RECEIPT OF CARRIAGE RETURN,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LL IN ONE LINE OF THE KEYWORD LIST AT A TIME AND SEE IF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FOUND IN THE SENTENCE READ. CONTINUE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WORD IS FOUND OR THE LIST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ORE THE NUMBER OF LINES INTO THE KEYWORD LIST YOU HAVE G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ORE THE PART OF THE SENTENCE READ THAT IS AFTER THE KEYWOR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RANSLATE PERSONAL PRONOUNS (E.G. "YOU" TO "I", "YOUR" TO "MY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NTENCE PART STORED IN STEP 4 SO THAT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OSSIBL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OAD THE LIST OF NUMERIC OFFSETS AND SKIP DOWN THE SAM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PED TO FIND THE KEYWORD. CONVERT THE NUMBERS TO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M. THE FIRST IS THE NUMBER OF LINES INTO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THE FIRST REPLY FOR THIS KEYWORD IS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REPLIES FOR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OAD THE LIST OF REPLY STATEMENTS. SKIP DOWN BY THE NUMBER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REPLY FOR YOUR KEYWORD. THEN SKIP DOWN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ENTENCES READ, MODULO THE NUMBER OF REPLIES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(THUS, YOU SKIP AN EXTRA 0 TO N-1 LINES, WHE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LINES ALLOWED FOR THIS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AVE THE REPLY STATEMENT AND ERASE THE REST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F THE REPLY CONTAINS A "*" CHARACTER, REPLACE IT WITH A SPAC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RANSLATED PART OF THE ORIGINAL SENTENCE AFTER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YPE IT OUT AND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INUES UNTIL "GOODBYE" IS SEEN, AT WHICH POINT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YPED AND TECO EX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