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LUG DEC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  <w:tab/>
        <w:t>Joh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B-N Softwar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22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ronto, Ontario   M5G-1W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6) 598-0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1]</w:t>
        <w:tab/>
        <w:tab/>
        <w:t>Mis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miscellaneous softwar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completion and usability. It can safe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3]</w:t>
        <w:tab/>
        <w:tab/>
        <w:t>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##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UIC contains the RSX C compiler prop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the standard RSX utilitie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4]</w:t>
        <w:tab/>
        <w:tab/>
        <w:tab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the fast assembl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both the output of the C compiler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un 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5]</w:t>
        <w:tab/>
        <w:tab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various bits and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8080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ttern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dump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nt symbol table from .OBJ or .ST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D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d 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6]</w:t>
        <w:tab/>
        <w:tab/>
        <w:t>RSX-11M Run 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the run time system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to interface with RSX-11M both for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07]</w:t>
        <w:tab/>
        <w:tab/>
        <w:t>UNIX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IC contains UED - a UNIX sty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This editor explicitly supress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f the version number of the files it work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low it on the file you are editing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ckup. If anyone fixes this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LUG contact (above) with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20]</w:t>
        <w:tab/>
        <w:tab/>
        <w:t>Single Drive Mag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allows people with lots of dis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mag tape drive to copy mag tapes.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to tape format and allows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nsity. NOTE: Only tested on a TU1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i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uild the C compiler in [310,103]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build process produces a 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SM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SM in [310,104] and install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assemble the RSX run time system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uild the RSX run time system in [310,10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.OLB, STDIO.H, and HDR.H to LB:[1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ry compiling some of the utilities in [310,10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 programs must either be built with the /C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ve an EXTTSK=nnn specified or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/INC=nnn switch. This is because the C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oes dynamic core allocation and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enough core there or the EXTK$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ore complete instructions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files on the various U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 compiler must be installed using the /INC=n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fix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