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NEW CARD READ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&amp; SUND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WRITTEN A NEW CARD-READER HANDLER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 OF ASCII TEXT. IT WILL HANDLE ALL ASCII CODE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VIA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CR11.TSK IS ALREADY IN [3,30] OMIT THE NEXT STEP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 GET A COPY OF [3,30]CRBR.MAC IN A UIC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DEVELOPMENT AND INTERFACE TEST DISK [3,30]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CR11.CMD FROM THE SAME PLACE AND PU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EM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CR=CR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BUI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KB @CR1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THE INSTALLATION PROCEDURE. ASSUMING YOU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R11.TSK USING CR11.CMD WHILE LOGGED IN AS [3,3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WHILE LOGGED IN [1,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 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 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 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 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11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 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 F11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[3,30]C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 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ARD READER WILL NOT HANDLE BINARY (REASSEMB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A CONTROL CARD WITH A MULTIPUNCH WITH COLUMNS 12,0,2,4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1 IS PUT AHEAD OF THE DECK, THE HANDLER WILL TRANS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DES TO THEIR ASCII EQUIVALENTS INCLUDING CR, LF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WITHOUT THIS CONTROL CARD, THE HANDLER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R OLD ONE DID. THE CONTROL FEATURE SHOULD REM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ENDFILES. NOTE THAT MOST 029 CODES ARE IDENTICAL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HERE THE TWO OVERLAP. CARD MULTIPUNCHES THAT HAVE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ARE TRANSLATED TO NULLS (0) ON INPUT. I WILL AL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ONE GIVES ME A GOOD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/22/1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