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OWS THE USER TO SPECIFY A SET OF "ACCEPTABL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A USER COULD SELECT, AND THEN HANDLES ALL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REJECTING ILLEGAL CHARACTERS AND RESPONS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ID AND UNIQUE STRING HAS BEEN TYP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UMBER OF THE OPTION STRING SELECTED IS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SELECT(IOPT,IDFLT,'...PROMPT STRING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1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2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N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. MAXIMUM OF 50 OP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PT</w:t>
        <w:tab/>
        <w:t>(RETURNED) THE OPTION STRING #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LECTED DURING THIS CALL TO SELEC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ILL BE IN THE RANGE 1 (ONE) TO N+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ER HAS SUPPLIED "N" OPTION STRINGS.  THE "N+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ALUE OCCURS IF THE USER TYPES A CONTROL-Z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IT IS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DFLT</w:t>
        <w:tab/>
        <w:t>(SUPPLIED) THE NUMBER OF THE OPTION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BE CONSIDERED AS THE "DEFAULT"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NUMBER WOULD BE IN THE RANGE OF 1 (ONE)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A DEFAULT OPTION IS DESIRED, AND EQUAL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A DEFAULT IS NOT DESIRED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E "NULLED" OUT BY USING TWO CONSECUTIVE COMM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APPROPRIATE PLACE IN THE CALLING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EG, CALL SELECT(IOPT,,'...PROMPT STRING...',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*** 7/7/78 ENHANCED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THE VALUE OF IDFLT IS NEGATIVE (EG "-5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MPLETE OPTION LIST IS PRINTED ON INITIAL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SELECT ROUTINE AND BEFORE THE FIRST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USER DOESN'T WANT A DEFAULT AND THEREFOR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CHOOSE ZERO FOR THIS PARAMETER AND YE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E THE COMPLETE SET OF OPTIONS IN THIS MANN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LARGE NEGATIVE NUMBER GREATER THAN THE HIGH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UMBER FOR THIS CALL (EG, "-99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INGS</w:t>
        <w:tab/>
        <w:t>(SUPPLIED) THE PROMPT STRING, AND THE OP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AVE THE SAME FORMAT--HOLLERITH LITERAL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EITHER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NHABC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'ABC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HERE THE LAST IS AN ARRAY NAME, WITH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 THE STRING BEING A ZERO (OR A ZERO WO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RGUMENT CAN ALSO BE "NULLED" BY LEAV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 PROMPT STR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PTION STRINGS CAN'T BE LEFT OUT, AND ARE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DER OF THEIR APPEARANCE IN THE ARGUMENT LIS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FIRST BEING #1).  THE UTILITY OF THE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N BE ENHANCED BY INCLUDING "NOISE WOR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RENTHESES FOLLOWING THE ACTUAL CHOICE...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ISE WORDS WILL APPEAR IF THE USER TYP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TERMINATE A UNIQUELY DEFINED OPTION,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PLAIN THE OPTION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LTB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DESCRIPTION</w:t>
      </w:r>
    </w:p>
    <w:p>
      <w:pPr>
        <w:pStyle w:val="PreformattedText"/>
        <w:bidi w:val="0"/>
        <w:jc w:val="left"/>
        <w:rPr/>
      </w:pPr>
      <w:r>
        <w:rPr/>
        <w:t>;</w:t>
        <w:tab/>
        <w:t>SELTBL IS AN ALTERNATE ENTRY POINT FOR THE SELECT PACKAGE WHICH</w:t>
      </w:r>
    </w:p>
    <w:p>
      <w:pPr>
        <w:pStyle w:val="PreformattedText"/>
        <w:bidi w:val="0"/>
        <w:jc w:val="left"/>
        <w:rPr/>
      </w:pPr>
      <w:r>
        <w:rPr/>
        <w:t>;</w:t>
        <w:tab/>
        <w:t>ALLOWS THE USER TO SPECIFY A TWO-DIMENSIONAL TABLE OF OPTION</w:t>
      </w:r>
    </w:p>
    <w:p>
      <w:pPr>
        <w:pStyle w:val="PreformattedText"/>
        <w:bidi w:val="0"/>
        <w:jc w:val="left"/>
        <w:rPr/>
      </w:pPr>
      <w:r>
        <w:rPr/>
        <w:t>;</w:t>
        <w:tab/>
        <w:t>STRINGS INSTEAD OF LISTING THEM INDIVIDUALLY.  THE MAJOR ADVAN-</w:t>
      </w:r>
    </w:p>
    <w:p>
      <w:pPr>
        <w:pStyle w:val="PreformattedText"/>
        <w:bidi w:val="0"/>
        <w:jc w:val="left"/>
        <w:rPr/>
      </w:pPr>
      <w:r>
        <w:rPr/>
        <w:t>;</w:t>
        <w:tab/>
        <w:t>TAGE OF THIS ENTRY IS THAT THE STRINGS CAN BE CHANGED DYNAMICALLY</w:t>
      </w:r>
    </w:p>
    <w:p>
      <w:pPr>
        <w:pStyle w:val="PreformattedText"/>
        <w:bidi w:val="0"/>
        <w:jc w:val="left"/>
        <w:rPr/>
      </w:pPr>
      <w:r>
        <w:rPr/>
        <w:t>;</w:t>
        <w:tab/>
        <w:t>AT EXECUTION TIME (FOR INSTANCE, READ FROM A FILE) SUCH THAT</w:t>
      </w:r>
    </w:p>
    <w:p>
      <w:pPr>
        <w:pStyle w:val="PreformattedText"/>
        <w:bidi w:val="0"/>
        <w:jc w:val="left"/>
        <w:rPr/>
      </w:pPr>
      <w:r>
        <w:rPr/>
        <w:t>;</w:t>
        <w:tab/>
        <w:t>THE SAME CALLING STATEMENT COULD BE USED FOR MULTIPLE CALLS TO</w:t>
      </w:r>
    </w:p>
    <w:p>
      <w:pPr>
        <w:pStyle w:val="PreformattedText"/>
        <w:bidi w:val="0"/>
        <w:jc w:val="left"/>
        <w:rPr/>
      </w:pPr>
      <w:r>
        <w:rPr/>
        <w:t>;</w:t>
        <w:tab/>
        <w:t>SELECT WITH DIFFERENT OPTION STRINGS EACH TIME.</w:t>
      </w:r>
    </w:p>
    <w:p>
      <w:pPr>
        <w:pStyle w:val="PreformattedText"/>
        <w:bidi w:val="0"/>
        <w:jc w:val="left"/>
        <w:rPr/>
      </w:pPr>
      <w:r>
        <w:rPr/>
        <w:t>; USAGE</w:t>
      </w:r>
    </w:p>
    <w:p>
      <w:pPr>
        <w:pStyle w:val="PreformattedText"/>
        <w:bidi w:val="0"/>
        <w:jc w:val="left"/>
        <w:rPr/>
      </w:pPr>
      <w:r>
        <w:rPr/>
        <w:t>;</w:t>
        <w:tab/>
        <w:t>CALL SELTBL(IOPT,IDFLT,'...PROMPT STRING...',</w:t>
      </w:r>
    </w:p>
    <w:p>
      <w:pPr>
        <w:pStyle w:val="PreformattedText"/>
        <w:bidi w:val="0"/>
        <w:jc w:val="left"/>
        <w:rPr/>
      </w:pPr>
      <w:r>
        <w:rPr/>
        <w:t>;     +</w:t>
        <w:tab/>
        <w:tab/>
        <w:t>NOPT,NROWS,TABLE)</w:t>
      </w:r>
    </w:p>
    <w:p>
      <w:pPr>
        <w:pStyle w:val="PreformattedText"/>
        <w:bidi w:val="0"/>
        <w:jc w:val="left"/>
        <w:rPr/>
      </w:pPr>
      <w:r>
        <w:rPr/>
        <w:t>; PARAMETERS</w:t>
      </w:r>
    </w:p>
    <w:p>
      <w:pPr>
        <w:pStyle w:val="PreformattedText"/>
        <w:bidi w:val="0"/>
        <w:jc w:val="left"/>
        <w:rPr/>
      </w:pPr>
      <w:r>
        <w:rPr/>
        <w:t>;</w:t>
        <w:tab/>
        <w:t>IOPT, IDFLT, AND '...PROMPT STRING...' ARE SAME AS "SELECT"</w:t>
      </w:r>
    </w:p>
    <w:p>
      <w:pPr>
        <w:pStyle w:val="PreformattedText"/>
        <w:bidi w:val="0"/>
        <w:jc w:val="left"/>
        <w:rPr/>
      </w:pPr>
      <w:r>
        <w:rPr/>
        <w:t>;</w:t>
        <w:tab/>
        <w:t>NOPT</w:t>
        <w:tab/>
        <w:t># OF OPTION STRINGS CONTAINED IN THE TABLE</w:t>
      </w:r>
    </w:p>
    <w:p>
      <w:pPr>
        <w:pStyle w:val="PreformattedText"/>
        <w:bidi w:val="0"/>
        <w:jc w:val="left"/>
        <w:rPr/>
      </w:pPr>
      <w:r>
        <w:rPr/>
        <w:t>;</w:t>
        <w:tab/>
        <w:t>NROWS</w:t>
        <w:tab/>
        <w:t># OF ROWS IN THE TABLE</w:t>
      </w:r>
    </w:p>
    <w:p>
      <w:pPr>
        <w:pStyle w:val="PreformattedText"/>
        <w:bidi w:val="0"/>
        <w:jc w:val="left"/>
        <w:rPr/>
      </w:pPr>
      <w:r>
        <w:rPr/>
        <w:t>;</w:t>
        <w:tab/>
        <w:t>TABLE</w:t>
        <w:tab/>
        <w:t>TWO DIMENSIONAL TABLE OF OPTION STRINGS (DIMENSIONE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"NROW" BY AT LEAST "NOPT")</w:t>
      </w:r>
    </w:p>
    <w:p>
      <w:pPr>
        <w:pStyle w:val="PreformattedText"/>
        <w:bidi w:val="0"/>
        <w:jc w:val="left"/>
        <w:rPr/>
      </w:pPr>
      <w:r>
        <w:rPr/>
        <w:t>; EXAMPLE</w:t>
      </w:r>
    </w:p>
    <w:p>
      <w:pPr>
        <w:pStyle w:val="PreformattedText"/>
        <w:bidi w:val="0"/>
        <w:jc w:val="left"/>
        <w:rPr/>
      </w:pPr>
      <w:r>
        <w:rPr/>
        <w:t>;</w:t>
        <w:tab/>
        <w:t>SUPPOSE A USER HAD AN ARRAY CALLED TABL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BYTE TABLE(30,10)</w:t>
      </w:r>
    </w:p>
    <w:p>
      <w:pPr>
        <w:pStyle w:val="PreformattedText"/>
        <w:bidi w:val="0"/>
        <w:jc w:val="left"/>
        <w:rPr/>
      </w:pPr>
      <w:r>
        <w:rPr/>
        <w:t>;</w:t>
        <w:tab/>
        <w:t>THEN THE USER COULD STORE UP TO 10 OPTION STRINGS, WHERE EACH</w:t>
      </w:r>
    </w:p>
    <w:p>
      <w:pPr>
        <w:pStyle w:val="PreformattedText"/>
        <w:bidi w:val="0"/>
        <w:jc w:val="left"/>
        <w:rPr/>
      </w:pPr>
      <w:r>
        <w:rPr/>
        <w:t>;</w:t>
        <w:tab/>
        <w:t>OPTION STRING COULD HAVE A MAXIMUM LENGTH OF 29 CHARS (THE</w:t>
      </w:r>
    </w:p>
    <w:p>
      <w:pPr>
        <w:pStyle w:val="PreformattedText"/>
        <w:bidi w:val="0"/>
        <w:jc w:val="left"/>
        <w:rPr/>
      </w:pPr>
      <w:r>
        <w:rPr/>
        <w:t>;</w:t>
        <w:tab/>
        <w:t>SELTBL ROUTINE WILL HAVE TO INSERT A NULL BYTE AT THE END OF</w:t>
      </w:r>
    </w:p>
    <w:p>
      <w:pPr>
        <w:pStyle w:val="PreformattedText"/>
        <w:bidi w:val="0"/>
        <w:jc w:val="left"/>
        <w:rPr/>
      </w:pPr>
      <w:r>
        <w:rPr/>
        <w:t>;</w:t>
        <w:tab/>
        <w:t>EACH COLUMN, OR OPTION STRING, IN ORDER TO PROPERLY TERMINATE</w:t>
      </w:r>
    </w:p>
    <w:p>
      <w:pPr>
        <w:pStyle w:val="PreformattedText"/>
        <w:bidi w:val="0"/>
        <w:jc w:val="left"/>
        <w:rPr/>
      </w:pPr>
      <w:r>
        <w:rPr/>
        <w:t>;</w:t>
        <w:tab/>
        <w:t>THE STRING).  EITHER DATA STATEMENTS OR FILE READ STATEMENTS</w:t>
      </w:r>
    </w:p>
    <w:p>
      <w:pPr>
        <w:pStyle w:val="PreformattedText"/>
        <w:bidi w:val="0"/>
        <w:jc w:val="left"/>
        <w:rPr/>
      </w:pPr>
      <w:r>
        <w:rPr/>
        <w:t>;</w:t>
        <w:tab/>
        <w:t>COULD BE USED TO INTIALIZE THIS ARRAY WITH ACTUAL STRING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DATA TABLE/'A','B',28*0,'C','D','E',27*0,'F',29*0,210*0/</w:t>
      </w:r>
    </w:p>
    <w:p>
      <w:pPr>
        <w:pStyle w:val="PreformattedText"/>
        <w:bidi w:val="0"/>
        <w:jc w:val="left"/>
        <w:rPr/>
      </w:pPr>
      <w:r>
        <w:rPr/>
        <w:t>;</w:t>
        <w:tab/>
        <w:t>THEN THE CALL MIGHT BE MADE LATER TO SELTBL AS FOLLOW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ALL SELTBL(IOPT,1,'PROMPT: '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  +</w:t>
        <w:tab/>
        <w:tab/>
        <w:t>3,30,TABLE)</w:t>
      </w:r>
    </w:p>
    <w:p>
      <w:pPr>
        <w:pStyle w:val="PreformattedText"/>
        <w:bidi w:val="0"/>
        <w:jc w:val="left"/>
        <w:rPr/>
      </w:pPr>
      <w:r>
        <w:rPr/>
        <w:t>;</w:t>
        <w:tab/>
        <w:t>THIS CALL WOULD RETURN IN "IOPT" THE NUMBER OF THE OPTION STRING</w:t>
      </w:r>
    </w:p>
    <w:p>
      <w:pPr>
        <w:pStyle w:val="PreformattedText"/>
        <w:bidi w:val="0"/>
        <w:jc w:val="left"/>
        <w:rPr/>
      </w:pPr>
      <w:r>
        <w:rPr/>
        <w:t>;</w:t>
        <w:tab/>
        <w:t>SELECTED, WITH "AB" BEING THE DEFAULT OPTION TO "PROMPT: ",</w:t>
      </w:r>
    </w:p>
    <w:p>
      <w:pPr>
        <w:pStyle w:val="PreformattedText"/>
        <w:bidi w:val="0"/>
        <w:jc w:val="left"/>
        <w:rPr/>
      </w:pPr>
      <w:r>
        <w:rPr/>
        <w:t>;</w:t>
        <w:tab/>
        <w:t>AND WITH POSSIBLE OPTION STRINGS "AB", "CDE", AND "F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NOTES</w:t>
      </w:r>
    </w:p>
    <w:p>
      <w:pPr>
        <w:pStyle w:val="PreformattedText"/>
        <w:bidi w:val="0"/>
        <w:jc w:val="left"/>
        <w:rPr/>
      </w:pPr>
      <w:r>
        <w:rPr/>
        <w:t>;</w:t>
        <w:tab/>
        <w:t>1) IF THE USER AT ANY POINT ATTEMPTS TO TYPE AN INVALID RESPONS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GIVEN THE OPTIONS POSSIBLE AT THAT POINT, THE CHARACTE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WILL NEITHER BE ACCEPTED NOR PRINTED, BUT A "BELL" WILL SOUND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AT THE USER'S TERMINAL TO TELL HIM THAT AN INVALID CHARACTE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WAS TYPED.  THIS WILL ALSO HAPPEN IF THE USER THINKS A RESPONS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HAS BEEN UNIQUELY QUALIFIED FOR THE NUMBER OF CHARACTERS 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HAS TYPED SO FAR AND HE TYPES A CARRIAGE RETURN...BUT ANOTHE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OPTION EXISTS WHICH IS THE SAME THROUGH THE NUMBER OF CHAR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SO FAR.  THE TERMINAL WILL BEEP AND NOT ACCEPT THE CARRIAG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RETURN, AND THE USER WILL STILL BE INSIDE THE "SELECT" PACKAGE.</w:t>
      </w:r>
    </w:p>
    <w:p>
      <w:pPr>
        <w:pStyle w:val="PreformattedText"/>
        <w:bidi w:val="0"/>
        <w:jc w:val="left"/>
        <w:rPr/>
      </w:pPr>
      <w:r>
        <w:rPr/>
        <w:t>;</w:t>
        <w:tab/>
        <w:t>2) THE USER CAN TYPE AN "ESCAPE" CHARACTER AT ANY POINT, 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WHICH POINT THE SELECT PACKAGE WILL ATTEMPT TO "FINISH"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STRING IN PROGRESS BY CHECKING WHETHER THE STRING IS UNIQU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COMPARED TO THE OPTIONS INITIALLY SUPPLIED.  IF IT IS UNIQUE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THE REMAINING CHARACTERS IN THE OPTION WILL BE TYPED, AND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SELECT PACKAGE WILL DO ONE OF THREE THINGS DEPENDING ON W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THE FIRST CHARACTER OF THE ORIGINAL OPTION STRING WA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ST CHAR</w:t>
        <w:tab/>
        <w:t>ACTION AFTER TYPING REMAINING CHAR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-- ----</w:t>
        <w:tab/>
        <w:t>------ ----- ------ --------- -----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# (NMBR SIGN)</w:t>
        <w:tab/>
        <w:t>THE STRING "[CONFIRM]" IS TYPED, AND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USER MUST EITHER CONFIRM THE OPTION BY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TYPING A CARRIAGE RETURN, OR HE CANCELS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THE OPTION BY TYPING ANY OTHER CHAR.  IF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HE CANCELS THE OPTION SO SELECTED,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WHOLE LINE IS THROWN AWAY AND THE USER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STARTS ON AN OPTION FROM SCRATCH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$ (DLR SIGN)</w:t>
        <w:tab/>
        <w:t>AFTER THE TRAILING CHARACTERS OF THE OP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ARE TYPED, NO CARRIAGE RETURN IS TYPED.  TH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EFFECT IS TO ALLOW A READ STATEMENT TO READ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THE NEXT ITEM ON THE SAME LINE AS THE OP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CHOSEN.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% (PRCNT SIGN</w:t>
        <w:tab/>
        <w:t>AFTER THE TRAILING CHARACTERS OF THE OP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ARE TYPED, A CARRIAGE RETURN IS TYPED.  I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THIS WAY, THE USER IS LEFT ON THE NEXT LIN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ab/>
        <w:tab/>
        <w:t>DOWN FOR FURTHER INPUT/OUTPUT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NOTE THAT THE "#" LEADING CHARACTER REQUIRES ONE FURTHER LEVEL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OF CONFIRMATION, WHILE BOTH THE "$" AND "%" LEADING CHARACTERS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WILL IMMEDIATELY ACCEPT THE STRING IN PROGRESS (IF POSSIBLE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AND RETURN TO THE CALLER.</w:t>
      </w:r>
    </w:p>
    <w:p>
      <w:pPr>
        <w:pStyle w:val="PreformattedText"/>
        <w:bidi w:val="0"/>
        <w:jc w:val="left"/>
        <w:rPr/>
      </w:pPr>
      <w:r>
        <w:rPr/>
        <w:t>;</w:t>
        <w:tab/>
        <w:t>3) TYPING A "?" (QUESTION MARK) AT ANY POINT DURING AN OPTION WILL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TYPE ON THE USER'S TERMINAL ALL THE OPTIONS STILL VALID AT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POINT FOR WHAT HAS BEEN TYPED SO FAR.  TYPING IT AS THE FIRS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CHARACTER OF THE OPTION RESPONSE WILL ADDITIONALLY INDICATE THA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"^Z" (CONTROL-Z) IS A VALID RESPONSE TO THE OPTION SELECTION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TYPING IT IN THE MIDDLE OF A RESPONSE WILL LIST ALL POSSIBL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RESPONSES VALID AT THAT POINT.</w:t>
      </w:r>
    </w:p>
    <w:p>
      <w:pPr>
        <w:pStyle w:val="PreformattedText"/>
        <w:bidi w:val="0"/>
        <w:jc w:val="left"/>
        <w:rPr/>
      </w:pPr>
      <w:r>
        <w:rPr/>
        <w:t>;</w:t>
        <w:tab/>
        <w:t>4) TYPING A ^Z (CONTROL-Z) AS THE 1ST CHARACTER OF THE LINE WILL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ASK THE USER FOR CONFIRMATION, AND IF CONFIRMED, EXIT FROM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SELECT WITH AN OPTION CODE OF "N+1", IF "N" OPTIONS WERE GIVEN.</w:t>
      </w:r>
    </w:p>
    <w:p>
      <w:pPr>
        <w:pStyle w:val="PreformattedText"/>
        <w:bidi w:val="0"/>
        <w:jc w:val="left"/>
        <w:rPr/>
      </w:pPr>
      <w:r>
        <w:rPr/>
        <w:t>;</w:t>
        <w:tab/>
        <w:t>5) THE STANDARD EDITING CHARACTERS OF "RUBOUT OR DEL", "^U",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AND "^R" ARE SUPPORTED, WITH THE LAST RETYPING THE PROMPT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STRING AS WELL AS THE CHARS TYPED SO FAR.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6) LOGICAL UNIT "5" IS ASSUMED FOR TERMINAL INPUT, BUT IF 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DESIRED, THIS CAN BE OVERRIDDEN.  BEFORE ANY CALL TO EITHE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"SELECT" OR "SELTBL", DO THIS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ALL SELECT(LUN)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WHERE "LUN" HAS THE VALUE FOR THE LOGICAL UNIT TO BE USED FO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TERMINAL I/O.</w:t>
      </w:r>
    </w:p>
    <w:p>
      <w:pPr>
        <w:pStyle w:val="PreformattedText"/>
        <w:bidi w:val="0"/>
        <w:jc w:val="left"/>
        <w:rPr/>
      </w:pPr>
      <w:r>
        <w:rPr/>
        <w:t>;</w:t>
        <w:tab/>
        <w:t>7) THE CHARACTER THAT THE USER ENDS HIS OPTION STRING WITH CA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BE ACCESSED BY INCLUDING THE FOLLOWING STATEMENT IN THE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CALLING ROUTINE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COMMON /SELCOM/ ENDCHR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WHERE "ENDCHR" IS A SINGLE BYTE QUANTITY WHICH WILL CONTAI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EITHER: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13</w:t>
        <w:tab/>
        <w:t>CARRIAGE RETURN ENDED OP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6</w:t>
        <w:tab/>
        <w:t>^Z WAS OPTION CHOSE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27</w:t>
        <w:tab/>
        <w:t>ESCAPE ENDED OPTION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32</w:t>
        <w:tab/>
        <w:t>BLANK ENDED OPTION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(ALL NUMBERS ABOVE ARE DECIMAL AND CORRESPOND TO THE ASCII</w:t>
      </w:r>
    </w:p>
    <w:p>
      <w:pPr>
        <w:pStyle w:val="PreformattedText"/>
        <w:bidi w:val="0"/>
        <w:jc w:val="left"/>
        <w:rPr/>
      </w:pPr>
      <w:r>
        <w:rPr/>
        <w:t>;</w:t>
        <w:tab/>
        <w:t xml:space="preserve">    VALUES THEMSELVES OF THE PARTICULAR CHARAC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