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DUSR-&gt;: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              USER FDB'S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166 LINE BUFFER - VARIABLE LENGTH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26 FDB PROPER (FCS) 140(8) BYTES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24 UNUSED</w:t>
        <w:tab/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22 RECORD #</w:t>
        <w:tab/>
        <w:tab/>
        <w:tab/>
        <w:t>;BYTE OFFSET (QUESTION LIBRARY)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20 EOF ADDRESS</w:t>
        <w:tab/>
        <w:tab/>
        <w:t>;BLOCK #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16 FDB POINTER</w:t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14 UNUSED</w:t>
        <w:tab/>
        <w:tab/>
        <w:tab/>
        <w:t>;RESPONSE COUNT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12 BUFFER ADDRESS</w:t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10 ACTUAL BYTE COUNT</w:t>
        <w:tab/>
        <w:tab/>
        <w:t>;# MNT ENTRIES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6 UNUSED</w:t>
        <w:tab/>
        <w:tab/>
        <w:tab/>
        <w:t>;MNT STARTING BLOCK</w:t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4 BUFFER SIZE</w:t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2 BUFFER PTR (OUTPUT)</w:t>
        <w:tab/>
        <w:t>;MNT SIZE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0 CODE BITS + FILE #-1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000400 = INPUT POSSIBLE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001000 = OUTPUT POSSIBLE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002000 = (SEQUENTIAL=0)(RANDOM=1)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004000 = (ASCII=0),(BINARY=1)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                   OTHER FDB'S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DB-&gt;: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FOR/NEXT CONTROL BLOCKS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:  14 TERMINATING VALUE </w:t>
        <w:tab/>
        <w:t>(2 WORD FLOATING)</w:t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10 STEP VALUE</w:t>
        <w:tab/>
        <w:tab/>
        <w:t>(2 WORD FLOATING)</w:t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6 CONTROL VAR OFFSET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:   4 STATEMENT NUMBER OF FOR </w:t>
        <w:tab/>
        <w:t>(WITHIN LINE)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2 LINE NUMBER OF FOR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0 HEADER WITH SIXBIT VAR NAME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SUBSEQUENT CONTROL BLOCKS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ONX-&gt;: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GOSUB/RETURN POINTERS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2 LINE NUMBER OF GOSUB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0 STATEMENT # WITHIN LINE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SUBSEQUENT POINTERS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ab/>
        <w:t xml:space="preserve">    .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OSB-&gt;: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FREE AREA (RUN MODE)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DAT-&gt;: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USER DATA (VARIOUS TYPES)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MASK=</w:t>
        <w:tab/>
        <w:t>000000 : FLOATING VARIABLES (SIMPLE AND ARRAY)</w:t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 xml:space="preserve">060000 : NUMERIC FUNCTION  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100000 : STRING FUNCTION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120000 : STRING VARIABLE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160000 : SCRATCH ITEM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FLOATING VARIABLES (2 WORD)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MASK=</w:t>
        <w:tab/>
        <w:t>000000, LENGTH = 2 WDS + SIZE OF ARRAY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4... SERIES OF 2 WORD VALUES (MORE THAN ONE VALUE FOR ARRAY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2    DIMENSION VALUES (1 BYTE EACH)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0    MASK + SIXBIT VARIABLE NAME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NUMERIC AND STRING FUNCTIONS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MASK=</w:t>
        <w:tab/>
        <w:t>060000 (N), LEN = 3 WDS + # OF FORMAL PARAMS</w:t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100000 (S)</w:t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6... HEADER + SIXBIT NAME OF FORMAL PARAM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4    OFFSET OF FIRST CHAR PAST '=' SIGN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2    NUMBER OF FORMAL PARAMS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0    MASK PLUS SIXBIT FUNCTION NAME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STRING VARIABLES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MASK=</w:t>
        <w:tab/>
        <w:t>120000, LEN = 3 WDS + SIZE OF STRING STORAGE</w:t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6... STRING SPACE; BYTE 1=ACTUAL SIZE, BYTE 2...=STRING</w:t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4    LOW BYTE: MAX LEN; HIGH BYTE: -=VAR, +=FIXED</w:t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0    HEADER + 10000+SIXBIT VARIABLE NAME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SCRATCH ITEMS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MASK=</w:t>
        <w:tab/>
        <w:t>160000, LEN = 1 WD + LEN OF SCRATCH DATA</w:t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2... SCRATCH DATA</w:t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0    HEADER + BYTE COUNT OF SCRATCH DATA LEN</w:t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AT-&gt;: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LINE HEADER AREA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2 OFFSET FROM START OF PROGRAM TEXT FOR THIS LINE</w:t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  0 LINE #</w:t>
        <w:tab/>
        <w:tab/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NEXT HIGHER LINE HEADERS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NHD-&gt;: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ROUND UP TO EVEN WORD (RUN MODE)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ab/>
        <w:t>OR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FREE SPACE (INPUT MODE)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XT-&gt;: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PROGRAM TEXT</w:t>
        <w:tab/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-&gt;</w:t>
        <w:tab/>
        <w:t>: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LOADED USER SUBROUTINES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OU-&gt;: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LOADED USER SUBROUTINE ENTRY POINTS</w:t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EPT-&gt;: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PREDEFINED SUBROUTINE ENTRY POINTERS</w:t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ab/>
        <w:t>CONSTANT IMPURE AREA</w:t>
        <w:tab/>
        <w:tab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