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BASIC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03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BASIC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INTRODUCTION               0                                 3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SIC follows  DEC's  BASIC-11  as  much  as  possible.   Pri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are in the file I/O.  The OPEN, PRINT and INPU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modified to provide full FILES-11 capability for ASCII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fixed and variable length and sequential and random acces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concatenation character is the colon (:).  All numeric  c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lation is done in floating point (REAL*4 for you FORTRAN buf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onstants are specified with double quotes.  At this  point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possible to represent a double quote in a string constant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ing delimited by double quotes.  However, this limitation may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ten around by using INPUT or READ or the CHR$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file pre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ata is now kept intact except for CLEAR and RUN commands. 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are  automatically closed on execution of the RUN or CLEAR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and on exit from BASIC.  They  remain  open  (unless  explici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 by a CLOSE command) on program stop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riables are declared in a DIM statement  and  can  be 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or variable length.  See DIM statement for the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nentiation (^) is done in two ways.  If the  exponent  is  an 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ger,  the  base is multiplied (or divided) by itself the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imes.  If the exponent contains a fractional part, a log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log calculation sequenc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is called from the MCR by typing BASIC (or BAS) in  respons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CR  prompt.  A &lt;CR&gt; may follow for normal interactive use or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wo other options may follow before &lt;CR&gt; for special  uses.   If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and  a ?  followed by an arithmetic expression follows BA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expression will be printed on the next line followed b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MCR.  This is useful for quick desk calculator type c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lations.  If a space (or tab) and  a  file  name  with  an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 follow,  then that file will be read in as a user program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the OLD command.  If the switch (/RN) is specified, the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lso  be  run as though the RUN command had been typed. 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pecified for the switch which will determine the line at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tart  execution.  If the switch (/CO) is added, then the file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ved will be assumed to be previously compiled and a default exte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 of  BAC  will be used.  Note that no quotes are used here as o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ed to the OLD and RU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R&gt;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R&gt;BASIC PROG.BAS/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R&gt;BAS PROG/RN: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R&gt;BAS ? 4*SIN(.5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BASIC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INTRODUCTION               0                                 3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O (^O) will stop all output from a  LIST  command  and 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with READY.  It also stops all printing following a RUN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including non-fatal errors.  Printing resumes with a STOP  or  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fatal error (one which stops program execu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expression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EXPRESSION&gt;&lt;REL-OP&gt;&lt;EXPRESSION&gt;[&lt;LOGICAL-OP&gt;&lt;EXP&gt;&lt;REL-OP&gt;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expressions are either arithmetic or string and relational op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rs can be formed by any combination of &lt;, &gt; and =.  The two expr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s which are related by the relational operator must be of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 i.e.  string or arithmetic.  The result of evaluating the rel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hip (termed here a  logical  subexpression)  is  either  true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.   Strings  are  compared character by character on the basi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SCII codes.  When two strings of unequal length  match  at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 character  positions,  the shorter one is considered les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er one.  Logical subexpressions can in turn be related by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(Boolean) operators:  AND, OR, XOR and NOT.  The order of ev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ation is from left to right, but logical subexpressions may be nes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with parentheses to any depth desired.  One restriction exist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to parentheses:  no leading arithmetic expression in a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expression should begin with an open parenthesis, otherwise the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preter will attempt to evaluate it as a nested subexpression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easily  be gotten around by rearranging the arithmet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dding i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&lt; B OR B =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(X1 &lt; 1 AND A &gt;=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eak key for BASIC is the Control-C (^C).  A ^C typed at the ke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 when running will cause the program to stop at the next seque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 line (not at a line entered via GOTO, GOSUB, IF etc.).   When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 mode, ^C will bring up MCR if the terminal has not bee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BASIC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TEXT + FILE MANIPULATION   0                                 3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TEXT + FILE MANIPULATIO                  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-----------------------                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in immediate mode to start program execution or by  spec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ing  a  file  in quotes to run another BASIC program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ogram mode, it may be used with a  file  specifier  to  chain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program.   The  assumed file extension is .BAS.  Note that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saved across a "RUN" type chain.  User loaded subroutine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unloaded.  To preserve data and user files, use "CHAIN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vious restriction against using a variable in the string  expr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 following the RUN command has been removed.  The optional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T may be used as with OLD to trim REM and  !   statements  whe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form  of  the  command is used.  The switches /LI and /CO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in the CHAI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"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RUN "PROG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lears the user data area.  It closes all user files  b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 doing the clea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&lt;STRING FILESPEC[/CO]&gt; [N1][-N2][,N3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an immediate mode command.  It makes a copy of  the 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on  the file named in the string filespec (string variabl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n quotes).  The optional switch will produce a psuedo-comp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 which  can  be  read  back  with  the  same  switch 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terpreting the code thus saving a considerable amount of tim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programs.  The default extension will be BAC if the switch is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ded.  Optional line numbers or line number ranges can be 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file specifier is:  SY:PROGRAM.BAS or the name,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vice in the last OLD, RUN, CHAIN or OVER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"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"LP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"DK2:PROG.B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LD &lt;STRING FILESPEC[/RT][/CO]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command reads in a previously saved or edited program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named in the string filespec (as in SAVE).  The optional swit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ied, causes truncation of REM and !  statements.   The  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  file specifier is:  SY:PROGRAM.BAS The CO switch indicat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iled basic file is to be used (default extension BA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"PROG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"DK3:PROGRAM.B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ATCH &lt;STRING 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ATCH command must have a file specifier with an  explicit  v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number in order to delete a file.  The default file specifi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BASIC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TEXT + FILE MANIPULATION   0                                 3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:PROGRAM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ATCH "DATA.DAT;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SCRATCH "DK1:DAT3.T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[N1][-N2][,N3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rimarily an immediate mode command.  With no  arguments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program is listed at the user's terminal.  Single arguments se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ated by commas will list only the line numbers requested.  Two arg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 separated  by a dash (minus) will list an inclusive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50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50-80,135,710-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N1[-N2][,N3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is primarily an immediate mode command.  It will delete 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ual lines with single parameters or inclusive ranges with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a dash (minus).  If no numbers are specified,  the  wh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ext is deleted (but not program data - this must be don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R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50-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10-40,60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[LINE #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allows one to step through a  program  one  line  a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The  optional  line number may be used to start at a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If no line number is specified, execution resumes at  the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the last stop.  Note that if a branch is taken the line b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executed, the program will not stop until the next line afte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.   The  stop  uses the same internal facilities as the ^B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 [LINE #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one to resume execution of a program  after  sto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 it for interactive de-bugging.  When used with the optiona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it functions just like GOTO with the exception that  the 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line  after  the one specified is used if there is no ex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 If no line number is specified, execution is  resumed  a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llowing the last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BASIC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PROGRAM STATEMENTS         0                                 3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PROGRAM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DOM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resets the random number generator to  a  new 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 The effect of this is to make successive runs of the same pr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return different values for the RND function.  A  program 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be debugged without the RANDOMIZE statement and then add i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and END statements.  Stop user program execution  and  tell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program ha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TO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program control to statement N, where N can  be  a  po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 constant  or  an expression which will be truncated to an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ger.  Note that an expression will not produce  correct  results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of a re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GOTO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GOSUB A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&lt;EXP&gt; GOTO &lt;LINE #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&lt;EXP&gt; GOSUB &lt;LINE # LIST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transfers control to the Nth line number in  the 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ion is evaluated as a normal BASIC expression (floating p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) and then truncated to get an integer value.  If this  value 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correspond  to  a  line number in the list, a GOTO error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 is handled just as in the standard GOTO and GOSUB  stat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ON I GOTO 1000,1200,1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0 ON X-A(C1) GOSUB 2000,2100,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s data pointer to start of data statements.  For files,  the 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 statement may be followed by a # sign and an arithmetic expr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giving the file number.  A sequential file  open  for  read 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set to the start.  To read a sequential file currently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, it is necessary to close and then re-open fo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statement following GOSUB which got you here.  Other stat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may follow a gosub on a line.  If the line containing a GOSUB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BASIC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PROGRAM STATEMENTS         0                                 3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ly modified while the subroutine is in the middle  of  ex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ing,  the GOSUB must occupy the same relative statement positio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before and after the modification:   i.e.   it  must  b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r third etc.  statement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s size of arrays and strings.  Also specifies strings as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 or  variable  length.   Arrays  may have one or two sub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lengths are indicated in square brackets [ ] which are fo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a  'V' if the string is to have variable length.  In the case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length string, the length is the  maximum  length  whic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may assume.  A string undeclared in a DIM statement is assu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varible length with a max of 15  characters.   For  strings  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red  in  a  DIM statement, the defaults are 15 character length (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length) and fixed type.  Arrays have a zeroth element which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as the unsubscripted variable name:  i.e.  B(0) or B(0,0)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B.  Unlike other versions of BASIC, arrays do not have any a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ed dimensions;  they must be declared if they ar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DIM A(5,5),B$[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DIM C$[20]V(10,10),D$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function definition.  The function name is  formed  wit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 FN  followed  by  any legal variable name.  e.g.:  FNA, FNX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M$ etc.  Dummy arguments may be any numeric or string variable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number  of arguments subject to fitting on one line.  The defin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tself may be any legal numeric or  string  expression 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and other user functions.  Function names returning string v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es must end  in  '$',  those  returning  numeric  values  must 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recursive, i.e.  they may use themselves as argument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finitions create an internal pointer to the ASCII  text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ight  of  the equal sign.  For this reason they should be 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the beginning of the program to avoid being moved  during  debu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ng  runs  by insertions, deletions or changes to lines preced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finitions are deleted by the CHAI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DEF FNA1(A)=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DEF FNC$(X$)=X$+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DEF FNZ3$(X$,I)=SEG$(X$,I,LEN(X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umeric assignment statement.  It is  also  allowable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ssignment.  The word itself is optional in this version of B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C.  A single variable name to the left of the '=' is given th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numeric  or string expression to the right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and expression types mu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BASIC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PROGRAM STATEMENTS         0                                 3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LET A=EXP(10.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A$="ABC"+B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LOGICAL EXPRESSION&gt; THEN &lt;STM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LOGICAL EXPRESSION&gt; THEN &lt;LIN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LOGICAL EXPRESSION&gt; GOTO &lt;LIN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ogical expression is true (see Logical Expressions), then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 following  THEN  on the line are executed for the firs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formats, otherwise execution continues  on  the  next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other two forms of the IF, a branch is taken to th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 if the logical expression  is  true,  otherwise 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on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IF A &gt; B THEN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IF A$ &lt;&gt; B$ GOTO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IF A &gt;= 12.5 THEN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rk statement is used to insert comments into the text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 program.  It has two forms:  REM and !.  All text follow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or !  will be ignored by the BASIC interpreter.  No  other  stat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 may  follow on the same line as they are treated as par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REM PROGRAM TO ADD ALL NUMBERS FROM 1 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! AND DEMONSTRATE USE OF REM A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[#N,]V1,V2,V3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#N'R,V1,V2,V3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 is an optional file number and V1, V2, V3, etc.  are any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or string expression.  In the second form R is a random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number expression.  It may have any value up to the maximum 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d in a double precision signed integer.  Floating point valu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d before use.  The file N must have been opened for random a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 via the /RN switch in the OPE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pressions are separated  by  commas,  results  are  print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of 14 characters each.  When expressions are separated by sem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s, results are printed next to each other without any spaces  a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.  A trailing semicolon will suppress &lt;CR&gt;&lt;LF&gt;.  When print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separation, as many fields are allowed as can fit on the  prin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device.   Note  that  numeric  values,  when converted in a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normally have a space at each end.  To avoid this,  us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$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inary files, the following conditions hold:  TAB  is  ignored,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eld"  justification  is  performed and all data list items must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BASIC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PROGRAM STATEMENTS         0                                 3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existing buffer.  Floating values are stored as four consec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 bytes which are not word aligned.  Strings and numeric valu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together and may be combined in any order.  It  is  up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to keep track of the internal storage arrangement for futu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PUT or other non-BAS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nonym for PRINT is "?" primarily for convenience in immedia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It is converted to "PRINT" if used in progra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PRINT A,3.5,"HELLO";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 PRINT #3,EXP(.5);X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[#N,] V1,V2,V3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#N'R,V1,V2,V3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 is an optional file number and V1,  V2,  V3  etc.   are 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or  numeric variable names.  The second form follows the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andom access described for the  PRINT  statement.   Numeric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separated  by  commas or spaces, successive 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eparated by a comma after the required number  of 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typed in.  A character legality check is performed to en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characters are between octal ASCII codes 40 and 137 incl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1 (ta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put from the terminal (no file number), a  prompt  string  (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defined in quotes allowed) may be specified before th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This is equivalent to a PRINT followed by an INPUT.  See  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inary files the following conditions hold:  four bytes  are 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ach  numeric  (floating)  variable, strings use as many byte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been dimensioned for.  More data than variables is not  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red  an  error.   Insufficient data is an error with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:  a variable length string will have its length shorten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data if data runs out, and a fixed length string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illed.  If data runs out while filling a numeric variable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 are  unpredictable and in any case terminate the program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INPUT #3,A1,B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INPUT #4'R+5,X1,X2,A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INPUT "WHAT IS YOUR NAME",N$ : ! READ NAME INTO 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ame as the input statement except that only string  var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s  are  permitted  in  the input list and no character check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  Thus no delimiters are recognized and string variabl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sequentially to their dimensioned length whether fixed or var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.  Random access is the same  as  for  INPUT.   For  binary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LINE is the same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INPUT LINE #3,A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BASIC DOCUMENTATION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PROGRAM STATEMENTS         0                                 3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 statement inputs data from the DATA statement.  The rul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apply  to READ, but DATA lists are used as needed wherea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 an entire line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DATA 10.5,-76,1E7,FR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READ A,B,C,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&lt;VARIABLE&gt; = &lt;EXP1&gt; TO &lt;EXP2&gt; [STEP &lt;EXP3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sets up and controls execution of a FOR-NEXT loop.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expressions  may  be  used.  The variable must be, however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floating variable (no subscript).  The statements follow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statement  until the associated NEXT statement comprise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op begins with the variable set equal to EXP1 and  continues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ing  the variable by EXP3 (defaulted to one) until it re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sses the value of EXP2 (therefore the loop may not be execute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).   Final value of the variable is its value the last time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op.  Note:  Changing the value of the variable within  the 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ffect the number of times the loop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FOR I=1 TO 5.5 STEP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FOR J1=-.1 TO -1.5 STEP -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terminates the loop begun by the immediately  prece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tatement with the same variable name.  A concatenated form of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tatements is shown in the second example.  Note, however tha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possible to branch to the second (implied) NEXT (NEXT J) with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encountering NEXT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 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NEXT I,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IN &lt;STRING FILESPEC[/LI:VAL][/RT][/CO]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IN command reads in another BASIC program while preserving v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bles and open files' FCB's.  GOSUB/RETURN pointers, FOR loop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, user DEFined functions and scratch items are all deleted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data area.  Thus user functions must be redefined in any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odule.  The default file specifier and switches are the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for  the OVERLAY command with the addition of the /LI switch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an optional line number to continu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CHAIN "PROG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LAY &lt;STRING FILESPEC [/LI:VAL][/RT][/CO]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LAY command reads in additional program text from  the  spec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  file  and  adds them to the existing program just as though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typed from the keyboard:  i.e.  new statements with the sam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as  an existing statement replace the existing statement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ecautions regarding function definitions  and  DATA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BASIC DOCUMENTATION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PROGRAM STATEMENTS         0                                 3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ebugging should also be observed when using the OVERLAY stat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in program mode.  The optional switch  (/LI)  is  significant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mode only and can be used to specify the line at which exec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should resume.  The /RT and /CO switches are the same as fo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 "PATCH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OVERLAY "PATCH2.BAS/LI:5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EN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#EXP,STRING (WHERE STRING CONTAINS FILESPEC/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X FOR FIXED LENGTH RECORDS (VARIABLE ASSU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N FOR RANDOM ACCESS (SEQUENTIAL ASSU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N:LEN TO SPECIFY BUFFER LENGTH IN BYTES (80 ASSU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N:LNO TO SPECIFY LINE NO. FOR CNTRL XFER ON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N TO SPECIFY BINARY FILE (ASCII ASSU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WITCHES SPECIFY FI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MUTUALLY EXCLUSIVE EXCEPT FOR /SH (SHARED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O FOR READ ONLY ACCESS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R FOR WRITE ACCESS (CREATING NEW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P FOR UPDATE (READ,WRITE,APP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 FOR MODIFICATION (READ,W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P FOR APPE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H TO SET SHARED ACCESS BIT IN 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OPEN #4, "LS:/W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 OPEN #3,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N1[,N2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loses a user data file whose number is N1, N2 etc.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no # sign precedes the number.  If used with no file number,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iles 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 CLOS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 CLOSE I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5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stops program execution and exits  from  BASIC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.   All  files  are closed before exit.  It is equivalent to a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^Z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ERROR GO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sets the line number for a transfer on any type of  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r.   It  does  not  cause  any branching when it itself is execu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it changes the processing of errors in the  BASIC 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 statement  has been previously executed with a non-zero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pecified, no error message will be printed and a branch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statement will be made.  Normal error processing will be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BASIC DOCUMENTATION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PROGRAM STATEMENTS         0                                 3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after the branch is made or by executing the statement  with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line number.  Thus at least on ON ERROR GOTO must follow th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ans precede the next one  for  user  error  handling  to 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e  information  as to the cause of the error can be ha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ERR, ERL, FCS detail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ON ERROR GOTO 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0 ON ERROR GOTO 0 ! THIS RESTORES NORMAL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END [#N] THEN &lt;LINE #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is used to reset the end of file branch on a giv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without  the  "#N",  it sets the terminal end of file branch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ile must have been opened with  the  possibility  of 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IF END THEN 1500   :! SET TERMINAL END OF FILE LINE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IF END #3 THEN 2100:! SET END OF FILE LINE NO. ON LU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EEP &lt;EXPRESSION&gt;&lt;UNIT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EEP command causes the executing program to pause for the spec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  amount  of time.  any valid arithmetic expression may be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time magnitude.  However, a negative result will  give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and zero will be treated as a no-op.  Truncation of the flo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value will be used.  The unit of time may be  specified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S, SECONDS, MINUTES, HOURS or any abbreviation of those word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irst letter.  No units specification will  default  to  SE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0 SLEEP 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5 SLEEP 2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32 SLEEP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&lt;EXPRESSION&gt;&lt;UNIT&gt; The WAIT command sets parameters for the timeou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 input.   The  format  is similar to the SLEEP command.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 explicit action is taken on execution of the WAIT command.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used only to set the length of time to wait for terminal input b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 causing a timeout error trap.  The user may check for this cond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by use of the ON ERROR GOTO command and then check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4 currently).  Appropriate action may be taken at this  point  (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).   The  no  timeout condition may be restored by us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tud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0 WAIT 40 S :! ALL TERMINAL INPUT TO TIME OUT AFTER 40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0 WATI 0    :! RESTORE TO NO TIMEOU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ITY &lt;EXPRESS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ORITY command causes the interpreter to change its priority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specified in the following expression.  Priorities up to 100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0 PRIORITY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&lt;STRING 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oads the specified file as a user  callable 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 extension  is  BTK.  The subroutine module must follow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BASIC DOCUMENTATION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PROGRAM STATEMENTS         0                                 3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redefined format described in the BASIC interprete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0 LOAD "REV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O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unloads all user assembly routines  loaded  by  the 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0 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E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ment turns the trace feature on and off.  When the trac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 all  transfers out of the normal flow of normal 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inted on the user's terminal.  This can be used in either  imm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te mode or program mode (for selective trac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TRAC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 TRAC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"NAME"(ARG1,ARG2,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statement is used by the BASIC user to call specially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subroutines  which will perform special functions.  Th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called must be enclosed in quotes as above, or  reside  in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expression  which  is  enclosed in parentheses.  The en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are necessary to keep the argument list which follow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ing  as  a subscript to a string variable.  The arguments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r numeric variables or expressions.  In the case that a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returned, the argument must be a simple variable (may be su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ed).  For values which are passed, either expressions  or  var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s may be used.  The variables and expressions used in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ust match the type (string or numeric) expected by  the  subro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e.   The  NAME  may be up to 6 characters in length.  Us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reserve the text pointer (R1) and on exit, if an  argument 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ent, must position it just past the close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CALL "ABC"(A$,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CALL (B$)(A-X,Y$+Z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 LIBR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OPEN LIBRARY #N,&lt;STRING 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functions similarly to the standard OPEN  command  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MACRO library file is opened for question text output and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processing subroutines invoked by the CALL statement.  A  L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used  that is not already in use and is one of the allow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s for the standard OPEN.  No switches are allowed as al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determined internally for handling the libr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OPEN LIBRARY #5,"QUESLS.ML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BASIC DOCUMENTATION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PROGRAM STATEMENTS         0                                 3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 OPEN LIBRARY #3,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BASIC DOCUMENTATION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SYSTEM FUNCTIONS           0                                 3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a random number evenly distributed between 0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e  dummy argument has no effect on the value returned.  The s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nce of numbers returned may  be  changed  by  using  the 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X=RND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the absolute value of the numeric expression 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=ABS(A1+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G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1 returned if argument &gt; 0;  -1 if argument 0;  0 returned  if  arg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=SGN(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greatest integer in the argument.  Note:  INT(-1.5)=-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=INT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atural log of the value of the argument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A=LOG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base e exponential of the argum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=EXP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return the sine and cosine functions of  the 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S=SI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C=COS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rctangent function of the argum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=AT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Q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quare root of the argument value.  If the argument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BASIC DOCUMENTATION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SYSTEM FUNCTIONS           0                                 3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gative, an erro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S=SQR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(STRING1,STRING2 [,P1] [,P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utes the position of STRING2 in STRING1 starting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position P1 (P1 assumed to be 1 if not specified).  A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 P2 specifies the final character position.   If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 specified,  it  is assumed to be the end of the firs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X and POS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=POS("ABC","B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X=POS(A1$,A2$,5,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utes the length of a single string expression  arg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X=LEN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an ASCII string containing a legal numeric expr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and returns a floating poi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=VAL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an ASCII string containing a legal  octal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and returns a floating poi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=OCT("1777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the numeric value of the first  ASCII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ring argument.  For a null string,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I=ASC(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R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lculates the number of  records  in  the  file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s  specified in the argument.  The file must be a fixe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ype.  A -1 returned indicates a non-existent FDB.   A  -2 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dicates variable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=NRC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return respectively:  the number of  the  last  err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ne  number of the last error, and the FCS error code (neg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ast FILES-11 related error.  An  argument  for  the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BASIC DOCUMENTATION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SYSTEM FUNCTIONS           0                                 3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included atlhough it will usually be zero.  If a non-zero 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ment is included, it will be added to the return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A=ERR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0 B=FC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CON ERL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the free core (in bytes) minus the value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A=COR(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R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to return a one character string corresponding  to  a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LET A$=CHR$(6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$(STRING,A[,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BS$(STRING,A[,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(STRING,A,[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(STRING,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(STRING,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'STRING' is a legal string expression and A is the  first  ch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  in the string to be selected.  In SEG$, B is the la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ncluded in the output string;  in SBS$, it  is  the  number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include.  If not specified in either case al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of the string are included.  A null string is returned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 character  position is not within the source string.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ing position or length places one beyond the end of the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all characters to the end are included with no blank fill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osition is after the final, a null string is returned.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is  less  than  1 a null string is returned.  If B places the f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osition past the end of the string, it  is  as  thoug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position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nd LEFT are provided for compatibility with other  version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 (in  particular  RSTS BASIC-PLUS).  Note that the names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'$' even though the results are string values.  The  fun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 return  the  rightmost A or leftmost A characters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the function MID is a synonym for SBS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$=SEG$(B$,1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X$=SBS$(Y$,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ECE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ECE$(STRING1,STRING2,N1 [,N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BASIC DOCUMENTATION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SYSTEM FUNCTIONS           0                                 3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$ inspects a specified string (STRING1) and takes  from  it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 which lies between two specified occurrences of a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ing string (STRING2).  The resulting substring begins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N1 minus one occurrence of the dividing string and ends i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tely before the N2nd occurrence (or N1st if N2 is un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0 M$=PIECE$("12/1/77","/",1) :! EXTRACT MONTH FROM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A$=PIECE$("12/1/77","/",1,2) :! EXTRACT MONTH AND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o character  string  conversion.   (No  leading  or  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.) The Ascii string represents the value of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$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'X' is any legal numer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A$=STR$(EXP(X)+1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M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and trailing blank trim functions.  The  resulting  string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gument string without leading blanks for LTR$ or without trai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blanks for TRM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A$=LTR$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B$=TRM$(C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S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numeric argument is converted to ASCII representation  of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l  integer.   The numeric expression is evaluated and trunca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ger prior to conversion.  OCT$  produces  an  unsigned  str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OCS$ produces a signed string.  Magnitudes are limited to t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ble in one PDP-11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PRINT OCS$(-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PRINT OCT$(I*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 character string is returned containing  the  date  in  the 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/DA/YR.   A  single dummy argument is required for intern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only.  It has no effect o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A$=DAT$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DAT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a string containing the DEC standard dat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:   dd-mmm-yy.  The string may be either 8 or 9 chars depend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digits in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A$=DDAT$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ime in an 8 character string in the form HR:MN:SC.  A 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my  argument  is required for internal function compati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BASIC DOCUMENTATION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SYSTEM FUNCTIONS           0                                 3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no effect o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A$=TIM$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J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JS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JS$(B$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JS$(B$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 is the length of the returned string with  B$  right  or 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ed  in it and with leading or trailing blank fill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$ is longer than I characters, then the rightmost  or  leftmost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A$=RJS$(B$,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 A$=LJS$(B$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$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$(C$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 is the length of the string to be created.   In  the  cas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$, a string of blanks is created.  For STRING$, a string of ch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 matching the first character of C$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A$=SPACE$(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0 B$=STRING$("-",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function is used only in the print statement  to  space  to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 column  (the value of the numeric argument).  The column spec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 is the one in which subsequent printing will begin.  Column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starting with 1.  If the specified column is greater tha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the device being printed on, the tab is calculated modul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width.  If the specified column is less than the current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the function is ignored.  TAB is ignored  on  binary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PRINT A;TAB(20);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BASIC DOCUMENTATION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SUBROUTINE CALLS           0                                 3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SUBROUTIN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to insert a string into an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CALL "INSTRG"(S$,E$,P [,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$ = STRING VARIABLE INTO WHICH INSERTION I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$ = STRING EXPRESSION TO BE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= POSITION TO START INSE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= OPTIONAL MAX LENGTH OF INSE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 is not specified, the length of E$ is used  by  default  fo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of the insertion.  If L is specified, justification of E$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of that size is performed.  A positive value  is  left  justif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means right justify.  This routine is at least three time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as the "cut and paste" method using the SBS$  function.   I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ut and paste" is formatted as a user defined function, the speed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se is a factor of seven.  Therefore it is almost always prefe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BS$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routines can be used for displaying questions at a  term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 for  interactive  data entry applications.  The text of the qu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themselves resides in a file made by the RSX librarian (LBR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 as a MACRO library (.MLB extension).  There are thre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uestions that can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) Multi-line tex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Single line question (text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Multiple choic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s are formatted as macros with the name  of  the 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he name of the macro.  There is a single argument to the macr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which is the type as specified above except in  the  cas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2,  it  is  the total number of choices for that multiple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(can never be less than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names are used for linking of multiple  choice 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for question replacement by the librarian.  Question names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6 characters in length.  The  characters  must  be  legal  RAD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.e.  alphanumeric, period and dollar sign.  After displ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of a response is left to the us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lti-line text question (need not be an actual question)  is 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 exactly  as entered with the carriage (cursor) position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the next line.  The text display is terminated  whe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M directive is encountered as the first entry on a line oth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r tab.  Type cod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CRO  MULTXT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XAMPLE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BASIC DOCUMENTATION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SUBROUTINE CALLS           0                                 3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LINE T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AY BE USED AS A QUESTION OR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OUT SOME INFORMATION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SER. ANY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question is usually used to solicit text information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(name, age etc.).  Only one line is printed and the c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ursor) is positioned at the end of the line.  Any further  line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ntered for this question type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CRO  SINGL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 YOUR NAME: LAST, FIR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HOICE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question is used to solicit a number  response  which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from  a  finite  set  of  choices  displayed to the user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eding question may be selected depending on the response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question.  Thus multiple choice branching structures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.  The character used to separate the response text from its a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ciated branching question name is the backslash.  The number of ch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es is the number following the question name in the .MACR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CRO  MULCHC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YOUR STATE OF 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\MULC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R\MULC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GIF\MULC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INFORMATION FOR ALL QUESTION PROCESSING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routines are provided in three different forms to perform  a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fferent functions.  The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Display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Position to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Return questio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Return answ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Return ques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forms of the subroutin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'M' form: perform function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'C' form: perform function on question linked to prev.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'R' form: perform function on last question ac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 the 'M' form and 'C' form of the subroutines reset th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 accessed.   The 'R' form, since it acts on the last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, does not change it.  The one exception is the  'C'  form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turn  question  name  function (CQNAM).  It does not chang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question accessed.  The 'M' form of the subroutines uses  a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BASIC DOCUMENTATION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SUBROUTINE CALLS           0                                 3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as  an input string argument (3rd parameter) to posi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question and then perform the required action.  The  '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uses the last question accessed (positioned to) in order to pos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to another question.  To do this, the  last  question  must 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a  multiple  choice question and a link must be provided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number specified as the third parameter in the subrouti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R' form uses the previously accessed question (whether by 'M'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) to perform its action.  The third parameter is  a  dummy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escription of the symbolic  parameter  names  us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ing  the  various  subroutine  calls.  They are, of course,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actual calls by legal BASIC expressions in the  cas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values and by legal variable names in the case of outpu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N:    Input value containing LUN used in OPEN LIBRA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: Output value returning status of action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2 or greater = max response # for multiple choice 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1 = question was a text input type (singl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= question was multi-line inf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 = LUN not found (OPEN LIBRARY not done on this L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2 = FCS error during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3 = Question not found (for a variety of reas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$:  Input string containing question name ('M'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:    Input numeric value with answer to prev. ques. ('c'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MY:  Dummy numeric input ('R'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value of -3 returned for STATUS can indicate a  variety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   For  'M' type calls, it means the speciied ques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present in the library file.  For 'C' type calls,  it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 if  the previous question was not a multiple choice type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nked question was recorded for the specified answer,  or  i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question specified was not present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QUESTION SUBROU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D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MDIS"(LUN,STATUS,NAME$[,STRING$,COUN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CDIS"(LUN,STATUS,ANS[,STRING$,COUN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RDIS"(LUN,STATUS,DUMMY[,STRING$,COUN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d question, linked question or previous question will be  d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 respectively  by the above three subroutine calls accord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ules.  If the optional parameters are not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INFO DISPLAY:  Text is displayed as typed.  Carriage  (cu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) is positioned to the start of the next line.  All lines up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a leading .ENDM direct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TEXT INPUT:  The line of text is displayed with  the  c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age (cursor) to the immediate right of the text just displayed.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required after the text must be either included in the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r added from the program via a PRI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BASIC DOCUMENTATION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SUBROUTINE CALLS           0                                 3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HOICE QUESTION:  For this type question the  first  lin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as  typed.   Subsequent  lines are displayed with a 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nd a number which starts at one and increases by one  for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eding  line.   The number is then followed by a right paren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)' and another space and then the text  for  that  line.   After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have been displayed, the carriage (cursor) is then position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the next line.  Note that the total number of lines  d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is the number given as the argument on the .MACRO line plu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independent of where the .ENDM line occurs.  This may  lea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isplaying all of the typed in question text or the output of g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ge if the question has not been typed i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al parameters are specified (both must be  present)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ho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INFO DISPLAY:  If N is the number specified in COUNT,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xt  is  displayed  preceded by N characters of STRING$ for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ntil the characters in STRING$ are exhausted or the  display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(normally these should happen toge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TEXT INPUT:  The line of text is displayed as  before 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 chracters of STRING$ prece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HOICE QUESTIONS:  In this case the first line  is 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bove,  but  the subsequent lines (answers) are each preceded by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STRING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O QUESTION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MPOS"(LUN,STATUS,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CPOS"(LUN,STATUS,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RPOS"(LUN,STATUS,DUMM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two cases, a new question is positioned to (accessed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tatus  (count)  value returned.  In the last case, the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unchanged, but the status (coun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QUESTION TEXT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Q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Q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Q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MQTXT"(LUN,STATUS,NAME$,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CQTXT"(LUN,STATUS,ANS,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RQTXT"(LUN,STATUS,DUMMY,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text of the named, linked or current question i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variable STRING$ (must be a single variable name).  In th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multi-line info display (type 0), the first lin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NSWER TEXT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BASIC DOCUMENTATION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SUBROUTINE CALLS           0                                 3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MATXT"(LUN,STATUS,NAME$,STRING$,ANS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CATXT"(LUN,STATUS,ANS,STRING$,ANS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RATXT"(LUN,STATUS,DUMMY,STRING$,ANS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corresponding to ANS1 is returned in STRING$ for  the  nam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or current question.  In the case of a multi-line info displ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nswer corresponds to the second line of  text  and  so 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re is no way to discern in advance how many lines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is case.  Thus the user program should test for the  pres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'.ENDM' in the returned line.  No internal restraints are plac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ANS1 and so parts of following questions may be 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are is not exerc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QUESTION NAM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Q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Q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CQNAM"(LUN,STATUS,ANS,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"RQNAM"(LUN,STATUS,DUMMY,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case, the name of the question linked by ANS is 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TRING$.  Note that the linked question is not positioned to,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a user program to record multiple linked names without h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position  to the original question.  In the second case the cu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 question name will be returned in STRING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BASIC DOCUMENTATION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INDEX                      0                                 3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value function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tangent function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assignment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value of character 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N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input 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output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rim functions 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XT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IS 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rom Ascii value function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$ 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. . . . . . . . . . . . . . . 2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ine function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OS 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NAM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TXT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$ 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unction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AT$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standard date function 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L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 functions 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nential function 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nentiation 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S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lose  . . . . . . . . . . . . 2, 4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BASIC DOCUMENTATION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INDEX                      0                                 3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pen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store 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core function 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- user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D 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string function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LINE 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G 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X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string function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open 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S$ 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arithm - natural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Expressions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$ 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XT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IS 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OS 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QTXT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C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ecords function 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o character string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value of string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S$ 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$ 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l to string functions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l value of string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&lt;EXP&gt; GOSUB &lt;LINE # LIST&gt; 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&lt;EXP&gt; GOTO &lt;LINE # LIST&gt;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RROR GOTO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BASIC DOCUMENTATION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INDEX                      0                                 3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LIBRARY 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 of string by delimiter 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$ 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string function 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s of numbers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ab function 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hain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tinue 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lete 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ne delete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 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lay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trieve 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ave 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Display 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access I/O . . . . . . . . . 8, 9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IZE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XT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IS 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count function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justify function 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JS$ 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D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OS 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QNAM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QTXT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. . . . . . . . . . . . . . . . 2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S$ 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$ 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GN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function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e function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execute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$ 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root function 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BASIC DOCUMENTATION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INDEX                      0                                 3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$ 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omparison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riables 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$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outine call 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 functions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$ 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unction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ON and OFF 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M$ 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 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 functions 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broutine call 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string function 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 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O 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