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FILES ON THIS TA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.MAC, ASG.CMD</w:t>
        <w:tab/>
        <w:t>ASSIGN LUNS FOR NON-INSTALL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L.MAC,CANALL.CMD</w:t>
        <w:tab/>
        <w:t>CANCEL SCHEDULED TASK ON AL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K.MAC</w:t>
        <w:tab/>
        <w:tab/>
        <w:t>FORTRAN CALLABLE SUBROUTINE TO S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NO LOCK ON IMPROP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IMP.MAC</w:t>
        <w:tab/>
        <w:tab/>
        <w:t>FORTRAN CALLABLE SUBROUTINE TO S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ARRIAGE CONTROL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.FTN,XREF.CMD</w:t>
        <w:tab/>
        <w:t>FORTRAN CROSS REFERENCE (RATHER PRIM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EQ, NE, GT, ETC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VARIABLES;  ALSO VARIAB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IF', 'READ', ETC. MAY NO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.MAC,LP.CMD</w:t>
        <w:tab/>
        <w:tab/>
        <w:t>A MULTI-LINE LINE PRIN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ANL.MAC,</w:t>
        <w:tab/>
        <w:tab/>
        <w:t>THE CORE DUMP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EAN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FCS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COR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TNPAT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TN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