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BTTL</w:t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ENT</w:t>
        <w:tab/>
        <w:t>/CS1.02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OWS THE USER TO SPECIFY A SET OF "ACCEPTABLE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ICH A USER COULD SELECT, AND THEN HANDLES ALL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REJECTING ILLEGAL CHARACTERS AND RESPONSE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ALID AND UNIQUE STRING HAS BEEN TYPED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UMBER OF THE OPTION STRING SELECTED IS THE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SELECT(IOPT,IDFLT,'...PROMPT STRING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+</w:t>
        <w:tab/>
        <w:tab/>
        <w:t>'...OPTION STRING #1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+</w:t>
        <w:tab/>
        <w:tab/>
        <w:t>'...OPTION STRING #2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+</w:t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+</w:t>
        <w:tab/>
        <w:tab/>
        <w:t>'...OPTION STRING #N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OPT</w:t>
        <w:tab/>
        <w:t>(RETURNED) THE OPTION STRING #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ELECTED DURING THIS CALL TO SELECT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ILL BE IN THE RANGE 1 (ONE) TO N+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USER HAS SUPPLIED "N" OPTION STRINGS.  THE "N+1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VALUE OCCURS IF THE USER TYPES A CONTROL-Z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XIT IS ALWAY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DFLT</w:t>
        <w:tab/>
        <w:t>(SUPPLIED) THE NUMBER OF THE OPTION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BE CONSIDERED AS THE "DEFAULT" 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IS NUMBER WOULD BE IN THE RANGE OF 1 (ONE)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A DEFAULT OPTION IS DESIRED, AND EQUAL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A DEFAULT IS NOT DESIRED.  THIS OP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E "NULLED" OUT BY USING TWO CONSECUTIVE COMM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APPROPRIATE PLACE IN THE CALLING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(EG, CALL SELECT(IOPT,,'...PROMPT STRING...',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RINGS</w:t>
        <w:tab/>
        <w:t>(SUPPLIED) THE PROMPT STRING, AND THE OPTIO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HAVE THE SAME FORMAT--HOLLERITH LITERAL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EITHER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NHABC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'ABCD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HERE THE LAST IS AN ARRAY NAME, WITH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F THE STRING BEING A ZERO (OR A ZERO WOR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RGUMENT CAN ALSO BE "NULLED" BY LEAVING IT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O PROMPT STR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PTION STRINGS CAN'T BE LEFT OUT, AND ARE NUMB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RDER OF THEIR APPEARANCE IN THE ARGUMENT LIS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FIRST BEING #1).  THE UTILITY OF THE OP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N BE ENHANCED BY INCLUDING "NOISE WORD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ARENTHESES FOLLOWING THE ACTUAL CHOICE...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OISE WORDS WILL APPEAR IF THE USER TYPE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TERMINATE A UNIQUELY DEFINED OPTION,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XPLAIN THE OPTION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) IF THE USER AT ANY POINT ATTEMPTS TO TYPE AN INVAL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GIVEN THE OPTIONS POSSIBLE AT THAT POINT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WILL NEITHER BE ACCEPTED NOR PRINTED, BUT A "BELL"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T THE USER'S TERMINAL TO TELL HIM THAT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WAS TYPED.  THIS WILL ALSO HAPPEN IF THE USER THINK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HAS BEEN UNIQUELY QUALIFIED FOR THE NUMBER OF CHARACTE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HAS TYPED SO FAR AND HE TYPES A CARRIAGE RETURN...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OPTION EXISTS WHICH IS THE SAME THROUGH THE NUMBER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SO FAR.  THE TERMINAL WILL BEEP AND NOT ACCEPT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RETURN, AND THE USER WILL STILL BE INSIDE THE "SELECT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) THE USER CAN TYPE AN "ESCAPE" CHARACTER AT ANY POI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WHICH POINT THE SELECT PACKAGE WILL ATTEMPT TO "FINIS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STRING IN PROGRESS BY CHECKING WHETHER THE STRING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COMPARED TO THE OPTIONS INITIALLY SUPPLIED.  IF IT IS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HE REMAINING CHARACTERS IN THE OPTION WILL BE TY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SELECT PACKAGE WILL DO ONE OF THREE THINGS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HE FIRST CHARACTER OF THE ORIGINAL OPTION STRING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ST CHAR</w:t>
        <w:tab/>
        <w:t>ACTION AFTER TYPING REMAIN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-- ----</w:t>
        <w:tab/>
        <w:t>------ ----- ------ 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# (NMBR SIGN)</w:t>
        <w:tab/>
        <w:t>THE STRING "[CONFIRM]" IS TY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USER MUST EITHER CONFIRM THE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TYPING A CARRIAGE RETURN, OR HE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THE OPTION BY TYPING ANY OTHER CH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HE CANCELS THE OPTION SO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WHOLE LINE IS THROWN AWAY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STARTS ON AN OP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$ (DLR SIGN)</w:t>
        <w:tab/>
        <w:t>AFTER THE TRAILING CHARACTERS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RE TYPED, NO CARRIAGE RETURN IS TY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EFFECT IS TO ALLOW A READ STATEME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THE NEXT ITEM ON THE SAME LINE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% (PRCNT SIGN</w:t>
        <w:tab/>
        <w:t>AFTER THE TRAILING CHARACTERS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RE TYPED, A CARRIAGE RETURN IS TY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THIS WAY, THE USER IS LEFT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DOWN FOR FURTHE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NOTE THAT THE "#" LEADING CHARACTER REQUIRES ONE FURT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OF CONFIRMATION, WHILE BOTH THE "$" AND "%" L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WILL IMMEDIATELY ACCEPT THE STRING IN PROGRESS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ND RETUR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3) TYPING A "?" (QUESTION MARK) AT ANY POINT DURING A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YPE ON THE USER'S TERMINAL ALL THE OPTIONS STILL VALI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POINT FOR WHAT HAS BEEN TYPED SO FAR.  TYPING I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CHARACTER OF THE OPTION RESPONSE WILL ADDITIONALLY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"^Z" (CONTROL-Z) IS A VALID RESPONSE TO THE OPTI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YPING IT IN THE MIDDLE OF A RESPONSE WILL LIS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RESPONSES VALI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4) TYPING A ^Z (CONTROL-Z) AS THE 1ST CHARACTER OF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SK THE USER FOR CONFIRMATION, AND IF CONFIRMED,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SELECT WITH AN OPTION CODE OF "N+1", IF "N" OPTIONS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5) THE STANDARD EDITING CHARACTERS OF "RUBOUT OR DEL", "^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ND "^R" ARE SUPPORTED, WITH THE LAST RETYP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STRING AS WELL AS THE CHARS TYPED SO F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