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</w:t>
        <w:tab/>
        <w:tab/>
        <w:t xml:space="preserve">   F O D T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</w:t>
        <w:tab/>
        <w:t>FORTRAN-IV ON-LINE DEBUGGING TOO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</w:t>
        <w:tab/>
        <w:t xml:space="preserve">    OPERATING INTRUCTIONS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ING AID ALLOWS THE USER OF RSX-11D/M FORTRA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OPERATION OF HIS PROGRAM 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ODT.  FODT PROVIDES A SUBSE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ODT WITH CERTAIN DIFFERENCES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IN WHICH A FORTRAN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UNNING A PROGRAM WITH F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DITING OF THE FORTRAN SOURCE CODE OR R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CESSARY TO RUN A PROGRAM WITH F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STING OBJECT MODULES MUST ONLY B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TASK WHICH INCLUDES THE FODT MODULE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S FOR THE FORTRAN MODULES ARE REQUI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EXECUTION OF THE PROGRAM MAY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VALUES OF FORTRAN VARIABL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SK BUILDER LOAD MAP WILL BE REQUIR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STORED IN A FORTRAN COMMON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EXAMINED (SHORT MAP IS SU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FODT CONTAINS ROUTINES WHICH REPLAC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Y ORDINARILY BE OBTAINED FROM RESIDEN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SK MUST BE BUILT WITHOUT REFERENCE TO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TO AVOID MULTIPLE DEFINITIONS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POINTS.  THE TASK BUILDER WILL FETCH AL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OTS ROUTINES FROM "SYSLIB.OLB"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YSRES" LIBRARY WILL NOT CAUSE AN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ITIONS AND SHOULD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UMMARY, THE ONLY CHANGES REQUIR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DT IN A FORTRAN TAS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INCLUDE DK2:[10,11]FODT AS AN INPU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USE NO RESIDENT LIBRARIES EXCEPT "SYS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TASK BUILDER COMMAND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KB&gt;TEST,TEST/SH=TEST,FO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KB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KB&gt;LIBR=SYSRES: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KB&gt;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ASK TO BE DEBUGGED IS AN OVERLAYED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DT MODULE SHOULD BE PLAC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DT WILL OPERATE CORRECTLY IN FORTRAN TA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SSEMBLY LANGUAGE SUBROUTIN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DT CANNOT GAIN CONTROL IN THOS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NECESSARY TO DEBUG ASSEMBLY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LSO INCLUDE THE NORMAL ODT DEBUGG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 CONFLICT BETWEEN THE TWO DEBUGG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DT IS SETUP TO USE LUN 5 FOR ITS I/O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UN CAN BE CHANGED BY THE "L" COMM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AFTER FODT GAINS CONTROL.  HOWEVER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SIRABLE TO HAVE FODT USE ANOTHER LUN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THIS CAN BE ACCOMPLISHED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TO CHANGE THE ASSIGNE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"IOLUN" FROM 5 TO ANOTHER VALUE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VENT FLAG 30. MAY ALSO BE CHANGED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IGNED VALUE OF "IOEFN" TO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PERATION OF F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DT GAINS CONTROL BEFORE THE FIRS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STATEMENT, AND PRINTS "FODT DEBUGG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Y THAT IT IS ACTIVE.  IT THEN PRINT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"CURRENT" ROUTINE AND THE FORTRA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HE FIRST STATEMENT THA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FODT IS READY TO ACCEP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DESCRIBED LATER.  ALL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RENT" ROUTINE MEAN THE SUBROUTINE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AIN PROGRAM IN WHICH THE NEXT FORTR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REGAINS CONTROL, FODT ALWAYS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"CURRENT" ROUTINE AND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HE NEXT STATEMENT TO BE EXEC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NUMBER IS THE NUMBER AT THE EXTRE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OF THE COMPILER LIST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FODT HAS IDENTIFIED ITS LOCATION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DERLINE CHARACTER IN COLUMN 1 AS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IT IS READY TO ACCE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ODT COMMANDS CONSIST OF A SINGLE LET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PRECEDED BY UP TO THRE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RE ALWAYS NUMERIC, AND SOMETI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PTIONAL.  MULTIPLE PARAMETER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ITHER COMMAS OR SEMICOLONS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SSUMED TO BE DECIMAL NUMBERS UNLES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COLON, IN WHICH CASE THEY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AL NUMBERS AND MUST NOT CONTAIN THE DIGITS 8 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DT DEFAULTS TO THE DECIMAL RADIX EACH TIM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, SUCH AS A COMMA SEPARATING TW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COUNTERED.  BLANKS ARE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MMAND STRINGS AND DO NOT CHANGE THE RA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DT INTERPRETS THE CHARACTERS ONE AT A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TYPED, SO THE RUBOUT AND CTRL/U KE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OW CORRECTION OF MISTAKES.  IF A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ISCOVERED BEFORE THE COMMA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TYPED, JUST TYPE A 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IME AN INVALID COMMAND LETTER OR UN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ZABLE CHARACTER IS ENTERED, FODT WILL IM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TELY PRINT "???" AND RE-PROMPT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EXECUTION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**** B **** SE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SPECIFICATION OF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SEQUENCE NUMBER OF A FORTR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EXECUTION IS TO BE STOPPE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FODT FOR EXAMINATION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DICATES EXECUTION IS TO BE STOPP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OF STATMENT NUMBER 48.  NEXT FOD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NAME OF THE ROUTINE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IS SPECIFIED IN A "SUBROUTINE" OR "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.  IF THE BREAKPOINT IS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PROGRAM, SIMPLY TYP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B   SUBROUTINE:(CR)</w:t>
        <w:tab/>
        <w:tab/>
        <w:t>(PUT IT IN ".MAIN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6B   SUBROUTINE:SUB1(CR)</w:t>
        <w:tab/>
        <w:t>(PUT IT IN "SUB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B   SUBROUTINE:-(CR)</w:t>
        <w:tab/>
        <w:tab/>
        <w:t>(SAME AS LAS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THE ANSWER, IT MUST BE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RRIAGE RETURN (CR).  A MINUS SIGN (-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Y THAT THAT THE ROUTINE IS TO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ONE SPECIFIED IN A BREAKPO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ODT IS STARTED THE DEFAULT IS ".MAI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SET, THE BREAKPOINT REMAINS SET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ICITLY CHANGED OR REMOVED BY ANOTHE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IT CAN BE REMOVED BY ENTERING A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COMMAND WITH A NULL OR ZER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   OR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S MAY BE SET ONLY AT EXECUTAB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S.  SEVERAL TYPES OF STATE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RMAT" AND "DIMENSION" STATEMENTS ARE NO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BREAKPOINT SET AT SUCH A STATEMEN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! ! CAUTION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EFUL WHEN TYPING THE NAME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 BREAKPOINT IS TO BE PLACED.  FO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 WAY OF CHECKING ITS VALIDITY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QUENCE NUMBER IS NONEXISTENT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VER OCCUR AND FODT CAN NOT REG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**** P **** PROCEED WIT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RESUMPTION OF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PROGRAM FROM THE POINT WHERE FOD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STOPPED.  EXECUTION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UNTIL A BREAKPOI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AL PARAMETER (N)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GNORE N-1 BREAKPOINTS AND ST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 ENCOUNTER.  THIS IS USEFU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OP SEVERAL TIMES BEFORE STOPP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</w:t>
        <w:tab/>
        <w:t>(STOP AT NEXT 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P</w:t>
        <w:tab/>
        <w:t>(IGNORE THE NEXT 19 BREAK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**** S **** STEP THROUGH FORTRA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ONE TO STEP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NE STATEMENT AT A TIME 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S AT A TIME.  AN OPTIONAL PARAMETER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SPECIFIED TO EXECUTE N STATEM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ING.  FODT IDENTIFIE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EXECUTED EACH TIME IT STOP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D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.MAIN. 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.MAIN. 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4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.MAIN. 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EXECUTABLE STATEMENTS ARE COUN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"6S", FODT WILL STOP ON THE SIXT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.  FODT WILL FOLLOW THE NORMAL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**** X **** EXIT FROM FORTRA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THE FORTRAN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ED AT ANY POINT IF IT IS NOT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INUE.  THIS IS USEFUL IF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EXECUTED AND FURTHER EXECU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UITLESS OR DANGEROUS TO DATA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 SIMPLY..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RMAL FORTRAN EXIT IS TAKEN WHICH CLO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VARIABLE EXAMIN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ALLOW EXAMINA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FOLLOWING TYPES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   TYPE          BYTES  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  <w:tab/>
        <w:t>REAL*4</w:t>
        <w:tab/>
        <w:tab/>
        <w:t>4</w:t>
        <w:tab/>
        <w:t>G14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>INTEGER*2</w:t>
        <w:tab/>
        <w:t>2</w:t>
        <w:tab/>
        <w:t>I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</w:t>
        <w:tab/>
        <w:t>OCTAL INTEGER</w:t>
        <w:tab/>
        <w:t>2</w:t>
        <w:tab/>
        <w:t>O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  <w:tab/>
        <w:t>ASCII</w:t>
        <w:tab/>
        <w:tab/>
        <w:t>2</w:t>
        <w:tab/>
        <w:t>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ALL HAVE THE SAME SYNTAX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MAY BE SPECIFI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&gt;,&lt;E&gt;,&lt;B&gt;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AND&gt; - COMMAND TO DISPLAY A VARIABLE (R,I,O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&gt; - THE STORAGE ADDRESS OF THE VARIABL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COMPILER STORAGE MAP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LISTING.  THE NUMBER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TORAGE MAP ARE OCTAL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PRECEEDED BY A COLON (: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IFY THIS TO F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&gt; - OPTIONAL PARAMETER TO SPECIFY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IF THE VARIABLE OF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LEMENT OF AN ARRAY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, THE FIRST EL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  IF THE ARRAY IS N-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ONAL, THE USER MUST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NUMBER AS IF IT WERE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ENSIONAL ARRAY (SE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N-DIMENSIONAL ARRAYS ARE ST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&gt; - OPTIONAL PARAMETER TO SPECIFY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ADDRESS FOR THE VARIABLE O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IS NOT USED (NUL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WHICH ARE LOCAL TO TH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OR ARE CALL PARAMETER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STORED IN COMMON MUS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SPECIFIED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TAINED FROM THE TASK BUILDER LOA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"PROGRAM SECTION ALLOCATION SYNOPS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COMMON AREA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 BRACKETS FOLLOWED BY THREE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.  THE FIRST OF THE THR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OLUTE BASE ADDRESS OF THE COMM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S USED (PRECEDED BY A ":"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&gt; PARAMETER.  UNNAMED (BLANK)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SHOWN AS &lt;.$$$$.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VARIABLES LOCAL TO THE "CURRENT"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PARAMETERS, AND VARIABLES IN COMM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EXAMINED.  VARIABLES LOCA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CANNOT BE EXAMINED UNTIL FODT RE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IN THAT ROUTINE.  WHEN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IN A SUBROUTINE FODT KN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RE LOCAL TO THE SUBROUTIN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ALLING PARAMETERS FROM THE ADDR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 MAP.  CALLING PARAMETERS AR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AS LOCAL VARIABLES, BUT FOD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RA STEP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GMENT FAULT (OR TRAP 4 IN UNMAPPED RSX-11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CCUR IF AN ATTEMPT IS MADE TO EXAMINE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OES NOT EXIST IN THE TASK. 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TO BE ABORTED AND OPEN FILES WILL BE LEF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ORAGE MAP FOR THE "CURRENT" ROUT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USED TO DETERMINE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46R</w:t>
        <w:tab/>
        <w:tab/>
        <w:t>(EXAMINE A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32,6R</w:t>
        <w:tab/>
        <w:tab/>
        <w:t>(ELEMENT 6 OF A REAL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60O</w:t>
        <w:tab/>
        <w:tab/>
        <w:t>(EXAMINE OCTAL INTEGER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20A</w:t>
        <w:tab/>
        <w:tab/>
        <w:t>(DISPLAY TWO ASCII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20,2A</w:t>
        <w:tab/>
        <w:tab/>
        <w:t>(DISPLAY CHARACTERS 3 &amp;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20,9A</w:t>
        <w:tab/>
        <w:tab/>
        <w:t>(DISPLAY CHARACTERS 17 &amp;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24,0,:10044I</w:t>
        <w:tab/>
        <w:t>(INTEGER VARIABLE IN COMMO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200,9,:10044R</w:t>
        <w:tab/>
        <w:t>(9TH ELEMENT OF REAL ARRAY IN 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VALUE OF A VARIABL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DT PROMPTS FOR ANOTHER COMMAN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OFTEN USEFUL TO BE 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CONSECUTIVE ELEMENTS IN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THE LINE FEED KEY IS TYP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 ELEMENT OF AN ARRAY IS DISPLAYED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 ARROW (^) KEY DISPLAYS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OF THE ARRAY.  EACH VARIAB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MANNER IS ASSUMED TO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S THE PREVIOUS VARIABL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THE SLASH (/) KEY WILL RE-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LAST VARIABLE DISPLAY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ECUTION OF THE PROGRAM HAS BEEN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OPPED IN THE MEA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**** L **** CHANGE FODT LU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DESIRABLE FOR FODT TO USE A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UN) OTHER THAN UNIT 5 (DEFAULT) FOR ITS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ALLOW THE US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 TO BE USED.  ONE PARAMETER, THE LUN NUMB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L</w:t>
        <w:tab/>
        <w:t>(USE LUN 4 FOR FODT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DT WILL ATTEMPT TO PRINT "FODT I/O TERMINA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ASSIGNED TO THE NEW LUN.  IF IT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INT THE MESSAGE FOR ANY REASON IT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THE ORIGINAL LUN AND PRINT "?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/O DEVICE MUST BE A TERMINAL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 THE LUN BY THE TASK BUILD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CR REASSIGN COMMAND BEFORE THE TASK IS STA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