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short introduction to V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 means significant speed improvements, as can be seen in this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V1.4 was run with multibuffer support en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file:</w:t>
        <w:tab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</w:t>
        <w:tab/>
        <w:tab/>
        <w:t>1722/1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</w:t>
        <w:tab/>
        <w:tab/>
        <w:t>2461/24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ing</w:t>
        <w:tab/>
        <w:t>Y1.1</w:t>
        <w:tab/>
        <w:t>Y1.2</w:t>
        <w:tab/>
        <w:t>Big buf</w:t>
        <w:tab/>
        <w:t>Multi</w:t>
        <w:tab/>
        <w:t>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</w:t>
        <w:tab/>
        <w:t>4.20</w:t>
        <w:tab/>
        <w:t>2.24</w:t>
        <w:tab/>
        <w:t>1.50</w:t>
        <w:tab/>
        <w:t>1.41</w:t>
        <w:tab/>
        <w:t>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</w:t>
        <w:tab/>
        <w:t>3.53</w:t>
        <w:tab/>
        <w:t>2.28</w:t>
        <w:tab/>
        <w:t>1.45</w:t>
        <w:tab/>
        <w:t>1.34</w:t>
        <w:tab/>
        <w:t>1.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imes in minu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witche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/ID, /HE, /NM, /WI, /DE, /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/HE for a short help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ehaviour of COD i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/EN or /DE is specified, this is the work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is specified, the input file specification is pa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ends in .ENC, an attempt to decode the file is done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code is done. If no extension is given, a decod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.ENC is first tried, and then an encode with .TSK is t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encode, the output file is defaulted to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, but with the extension .E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decode, the output file is defaulted to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specified _in_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bascially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ded file can hold any stuff. On decode, COD looks fo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xt (START) first on it. After this, it expect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All control lines begin with a left parenthesis,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right parenthesis. Anything after the right paren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line saying (DATA) means that data lines will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 the same pattern, except that they beg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-than character, and ends with a greater-tha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ontrol line appears in the data part, it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(END xxx), marking the end of data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itself is encoded in a variant of radix50, using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-Z 0-9 +-?.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= is used to mark a repeat block. The next tw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hex encoding of the repeat count, and after this 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that shall be repeated (n + 1 times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